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Перечень документов электронной библиотеки</w:t>
      </w:r>
    </w:p>
    <w:p>
      <w:pPr>
        <w:pStyle w:val="Title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"Ведомственные нормативные документы"</w:t>
      </w:r>
    </w:p>
    <w:p>
      <w:pPr>
        <w:pStyle w:val="Title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ыпуск 6 (сентябрь 2002г.)</w:t>
      </w:r>
    </w:p>
    <w:p>
      <w:pPr>
        <w:pStyle w:val="Title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/>
      </w:pPr>
      <w:r>
        <w:rPr/>
        <w:t>Вологодский центр научно-технической информации</w:t>
        <w:br/>
        <w:t>160035, г. Вологда, ул. Зосимовская, 3 (2 этаж).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cnti</w:t>
      </w:r>
      <w:r>
        <w:rPr/>
        <w:t>@</w:t>
      </w:r>
      <w:r>
        <w:rPr>
          <w:lang w:val="en-US"/>
        </w:rPr>
        <w:t>vologda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nti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Тел. (817-2) 72-37-22, 72-17-46 (факс)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ГН (Гигиенические норм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1.1.701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критерии для обоснования необходимости разработки ПДК и ОБУВ (ОДУ) вредных веществ в воздухе рабочей зоны, атмосферном воздухе населенных мест, воде водных объектов. Гигиенические норматив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1.1.725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чень веществ, продуктов, производственных процессов, бытовых и природных факторов, канцерогенных для человека (взамен ГН </w:t>
            </w:r>
            <w:r>
              <w:rPr>
                <w:sz w:val="20"/>
                <w:szCs w:val="20"/>
              </w:rPr>
              <w:t>1.1.029-95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2</w:t>
            </w:r>
            <w:r>
              <w:rPr>
                <w:sz w:val="20"/>
                <w:szCs w:val="20"/>
              </w:rPr>
              <w:t>/2.2.1.1009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асбестоцементных материалов и конструкций, разрешенных к применению в строительств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5.689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химических веществ в воде водных объектов хозяйственно-питьевого и культурно-бытового водопользования (взамен ГН 2.1.5.585a-96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5.690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иентировочно допустимые уровни (ОДУ) химических веществ в воде водных объектов хозяйственно-питьевого и культурно-бытового водопользования (взамен ГН 2.1.5.585б-96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5.963а</w:t>
            </w:r>
            <w:r>
              <w:rPr>
                <w:sz w:val="20"/>
                <w:szCs w:val="20"/>
              </w:rPr>
              <w:t>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е 2 к ГН 2.1.5.689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5.963б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иентировочно допустимые уровни (ОДУ) химических веществ в воде водных объектов хозяйственно-питьевого и культурно-бытового водопользования. Дополнение 2 к ГН 2.1.5.690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5.1093-0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е № 3 к ГН 2.1.5.689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5.1094-0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иентировочно допустимые уровни (ОДУ) химических веществ в воде водных объектов хозяйственно-питьевого и культурно-бытового водопользования. Дополнение № 3 к ГН 2.1.5.690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014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ая концентрация (ПДК) полихлорированных дибензодиоксинов и полихлорированных дибензофуранов в атмосферном воздухе населенных мес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695-98 (с изм. 1999, 20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загрязняющих веществ в атмосферном воздухе населенных мест (взамен ГН 2.1.6.584а-96, ГН 2.1.6.574а-96 и ГН 2.1.6.565а-96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696-98 (с изм. 1999, 200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иентировочно безопасные уровни воздействия (ОБУВ) загрязняющих веществ в атмосферном воздухе населенных мест (взамен ГН 2.1.6.584б-96, ГН 2.1.6.565б-96, ГН 2.1.6.571-96, ГН 2.1.6.572-96, ГН 2.1.6.673-97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711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микроорганизмов-продуцентов, бактериальных препаратов и их компонентов в атмосферном воздухе населенных мес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713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иентировочно безопасные уровни воздействия (ОБУВ) загрязняющих веществ в атмосферном воздухе населенных мест. Дополнение 1 к ГН 2.1.6.696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716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дельно допустимые концентрации (ПДК) загрязняющих веществ в атмосферном воздухе населенных мест. Дополнение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к ГН 2.1.6.69</w:t>
            </w:r>
            <w:r>
              <w:rPr>
                <w:sz w:val="20"/>
                <w:szCs w:val="20"/>
              </w:rPr>
              <w:t>5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789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загрязняющих веществ в атмосферном воздухе населенных мест. Дополнение 2 к ГН 2.1.6.695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790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иентировочно безопасные уровни воздействия (ОБУВ) загрязняющих веществ в атмосферном воздухе населенных мест. Дополнение 2 к ГН 2.1.6.696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981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загрязняющих веществ в атмосферном воздухе населенных мест. Дополнение 3 к ГН 2.1.6.695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982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иентировочно безопасные уровни воздействия (ОБУВ) загрязняющих веществ в атмосферном воздухе населенных мест. Дополнение 3 к ГН 2.1.6.696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1003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микроорганизмов-продуцентов, бактериальных препаратов и их компонентов в атмосферном воздухе населенных мест. Дополнение № 1 к ГН 2.1.6.711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1033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загрязняющих веществ в атмосферном воздухе населенных мест. Дополнение № 4 к ГН 2.1.6.695-</w:t>
            </w: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1.6.1041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микроорганизмов-продуцентов, бактериальных препаратов и их компонентов в атмосферном воздухе населенных мест. Дополнение № 2 к ГН 2.1.6.711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2.5.563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уровни (ПДУ) загрязнения кожных покровов вредными веществ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2.5.686-98 (с изм. 1998, 1999</w:t>
            </w:r>
            <w:r>
              <w:rPr>
                <w:sz w:val="20"/>
                <w:szCs w:val="20"/>
              </w:rPr>
              <w:t>, 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вредных веществ в воздухе рабочей зоны. Гигиенические нормативы (вместо 2.2.5.552-96 и дополнений № 11 (ГН 2.2.5.038-95) и № 12 (ГН 2.2.5.549-96) к перечню 4617-88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2.5.687-98 (с изм. 1999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иентировочные безопасные уровни воздействия (ОБУВ) вредных веществ в воздухе рабочей зоны (вместо 2.2.5.553-96, 2.2.5.550-96, 5203-90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2.5.691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вредных веществ в воздухе рабочей зоны. Дополнение 1 к ГН 2.2.5.686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2.5.692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иентировочные безопасные уровни воздействия (ОБУВ) вредных веществ в воздухе рабочей зоны. Дополнение 1 к ГН </w:t>
            </w:r>
            <w:r>
              <w:rPr>
                <w:sz w:val="20"/>
                <w:szCs w:val="20"/>
              </w:rPr>
              <w:t>2.2.5.687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2.5.794-99 (с дополнением 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вредных веществ в воздухе рабочей зоны. Дополнение 2 к ГН 2.2.5.686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2.5.795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иентировочные безопасные уровни воздействия (ОБУВ) вредных веществ в воздухе рабочей зоны. Дополнение 2 к ГН 2.2.5.687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2.5.978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вредных веществ в воздухе рабочей зоны. Дополнение 3 к ГН 2.2.5.686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2.5.979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иентировочные безопасные уровни воздействия (ОБУВ) вредных веществ в воздухе рабочей зоны. Дополнение 3 к ГН 2.2.5.687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2.5.1055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вредных веществ в воздухе рабочей зоны. Дополнение № 4 к ГН 2.2.5.686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2.5.1056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иентировочно безопасные уровни воздействия (ОБУВ) вредных веществ в воздухе рабочей зоны. Дополнение № 4 к ГН 2.2.5.687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</w:t>
            </w:r>
            <w:r>
              <w:rPr>
                <w:sz w:val="20"/>
                <w:szCs w:val="20"/>
              </w:rPr>
              <w:t>2.5.1083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вредных веществ в воздухе рабочей зоны. Дополнение № 5 к ГН 2.2.5.686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2.5.1084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иентировочные безопасные уровни воздействия (ОБУВ) вредных веществ в воздухе рабочей зоны. Дополнение № 5 к ГН 2.2.</w:t>
            </w:r>
            <w:r>
              <w:rPr>
                <w:sz w:val="20"/>
                <w:szCs w:val="20"/>
              </w:rPr>
              <w:t>5.687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2.6.709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микроорганизмов-продуцентов, бактериальных препаратов и их компонентов в воздухе рабочей зон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2.6.1006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микроорганизмов-продуцентов, бактериальных препаратов и их компонентов в воздухе рабочей зоны. Дополнение № 1 к ГН 2.2.6.709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2.6.1080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микроорганизмов-продуцентов, бактериальных препаратов и их компонентов в воздухе рабочей зоны. Дополнение № 2 к ГН 2.2.6.709-9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Н 2.3.4.049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ая концентрация содержания меди в субпродуктах сельскохозяйственных животных и птицы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МИ (документы по метрологии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1780-87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Ленты образцовые и рулетки металлические измерительные. Методика поверк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232-20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Обеспечение эффективности измерений при управлении технологическими процессами. Оценивание погрешности измерений при ограниченной исходной информации (взамен МИ 2232-92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233-20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Обеспечение эффективности измерений при управлении технологическими процессами. Основные положения (взамен МИ 2233-92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234-93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Типовая программа и методика метрологической аттестации системы учета расхода тепла и теплоносителей класса АСУРТ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266-20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Обеспечение эффективности измерений при управлении технологическими процессами. Создание и использование баз данных о метрологических характеристиках средств измерений (взамен МИ 2266-93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267-20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Обеспечение эффективности измерений при управлении технологическими процессами. Метрологическая экспертиза технической документации (взамен МИ 2</w:t>
            </w:r>
            <w:r>
              <w:rPr>
                <w:sz w:val="20"/>
                <w:szCs w:val="20"/>
              </w:rPr>
              <w:t>267-93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273-93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Области использования средств измерений, подлежащих поверк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278-93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Сертификация средств измерений. Органы сертификации. Порядок аккредитац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279-93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Сертификация средств измерений. Порядок ведения Реестра системы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301-20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Обеспечение эффективности измерений при управлении технологическими процессами. Методы и способы повышения точности измерений (взамен МИ 2232-92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4</w:t>
            </w:r>
            <w:r>
              <w:rPr>
                <w:sz w:val="20"/>
                <w:szCs w:val="20"/>
              </w:rPr>
              <w:t>12-97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Водяные системы теплоснабжения. Уравнения измерений тепловой энергии и количества теплоносител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451-98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Паровые системы теплоснабжения. Уравнения измерений тепловой энергии и количества теплоносител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25-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Рекомендации по метрологии государственных научных метрологических центров Госстандарта России. Порядок разработки (взамен МИ 2178-91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26-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СИ. Нормативные документы на методы поверки средств измерений. Основные положения (взамен РД </w:t>
            </w:r>
            <w:r>
              <w:rPr>
                <w:sz w:val="20"/>
                <w:szCs w:val="20"/>
              </w:rPr>
              <w:t>50-660-88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37-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Тепловая энергия открытых водяных систем теплоснабжения, полученная потребителем. Методика выполнения измерен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38-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Теплосчетчики для водяных систем водоснабжения КС***. Общие метрологические требова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46-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Методы определения экономической эффективности метрологических работ (взамен МИ 2447-98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53-99 (с изм</w:t>
            </w:r>
            <w:r>
              <w:rPr>
                <w:sz w:val="20"/>
                <w:szCs w:val="20"/>
              </w:rPr>
              <w:t xml:space="preserve"> .1)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Энергия тепловая и теплоноситель в системах теплоснабжения. Методика оценивания погрешности измерений. Основные положе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54-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Теплосчетчики. Методика испытаний с целью подтверждения межповерочных интервалов. Общие требова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64-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Градуировочные характеристики резервуаров АЗС и нефтебаз. Методики определения и контроля при помощи топливо-раздаточных колонок в процессе эксплуатац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73-20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Теплосчетчики для водяных систем теплоснабжения. Методика поверки. Общие требования (взамен МИ 2164-91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85-20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Диафрагмы измерительных трубопроводов. Методика первичной поверк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94-20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Теплосчетчики и счетчики количества теплоносителя. Методика установления и подтверждения межповерочных интервало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 2595-20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СИ. Вместимость резервуаров для хранения нефтепродуктов. Методика выполнения измерений при помощи счетчиков жидкости и составления градуировочных таблиц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МУ (Методические указания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2.1.4.682-97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внедрению и применению санитарных правил и норм СанПиН 2.1.4.559-96 "Вода питьевая. Гигиенические требования к качеству воды централизованных систем питьевого водоснабжения. Контроль качества"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У </w:t>
            </w:r>
            <w:r>
              <w:rPr>
                <w:sz w:val="20"/>
                <w:szCs w:val="20"/>
              </w:rPr>
              <w:t>2.1.4.719-98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й надзор за применением ультрафиолетового излучения в технологии подготовки питьевой вод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2.1.4.783-99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ая оценка материалов, реагентов, оборудования, технологий, используемых в системах водоснабжения. Методические указани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2.1.4.1060-01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эпидемиологический надзор за использованием синтетических полиэлектролитов в практике питьевого водоснабжени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2.1.5.693-98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ая оценка водных объектов при регистрационных испытаниях пестицидов, предназначенных для применения в сельском хозяйств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2.1.5.720-98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снование гигиенических нормативов химических веществ в воде водных объектов хозяйственно-питьевого и культурно-бытового водопользования (взамен СанПиН 1296-75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2.1.5.732-99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эпидемиологический надзор за обеззараживанием сточных вод ультрафиолетовым излучением. Методические указател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2.1.5.800-99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госсанэпиднадзора за обеззараживанием сточных вод. Методические указани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2.1.674-97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гигиеническая оценка стройматериалов с применением промотходо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2.1.6.792-99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ор базовых показателей для социально-гигиенического мониторинга (атмосферный воздух населенных мест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2.1.7.730-99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качеству почвы населенных мес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У 2.2.4.706-98 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ценка освещения рабочих мест (МУ ОТ РМ 01-98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2.6.1.715-98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радиационно-гигиенического обследования жилых и общественных здан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2.6.1.</w:t>
            </w:r>
            <w:r>
              <w:rPr>
                <w:sz w:val="20"/>
                <w:szCs w:val="20"/>
              </w:rPr>
              <w:t>1087-02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ационный контроль металлолом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3.3.2.056-96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класса чистоты производственных помещений и рабочих мес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3.5.2.705-98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рьба с комарами, выплаживающимися в подвальных помещениях (взамен МУ 1971-79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4.2.727-99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ая оценка сроков годности пищевых продукто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ОТ РМ 02-99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ценка травмобезопасности рабочих мест для целей их аттестации по условиям труд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1.005-94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пределению содержания паров ртути в воздухе рабочей зоны и в атмосферном воздухе населенных пунктов методом атомно-абсорбционной спектрометри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1.646-96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газохроматографическому определению галогенсодержащих веществ в вод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1.648-96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газохроматографическому определению анилина и о-толуидина в вод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1.649-96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хромато-масс-спектрометрическому определению летучих органических веществ в вод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1.650-96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газохроматографическому определению ацетона, метанола, бензола, толуола этилбензола, пентана, о-, м-, п-ксилола, гексана, октана и декана в вод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1.651-96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газохроматографическому определению толуола в вод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1.652-96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газохроматографическому определению этилбензола в вод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1.653-96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реакционно-хроматографическому определению формальдегида в вод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1.655-96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газохроматографическому определению диметилового эфира в вод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</w:t>
            </w:r>
            <w:r>
              <w:rPr>
                <w:sz w:val="20"/>
                <w:szCs w:val="20"/>
              </w:rPr>
              <w:t xml:space="preserve"> 4.1.658-96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газохроматографическому определению акрилонитрила в вод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1.659-96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газохроматографическому определению динила в вод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1.660-96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газохроматографическому определению дивинилбензола в вод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1.663-97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массовой концентрации органических соединений в воде методом хромато-масс-спектрометри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1.672-97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хроматографическое определение концентраций метилацетилена в атмосферном воздух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1.73</w:t>
            </w:r>
            <w:r>
              <w:rPr>
                <w:sz w:val="20"/>
                <w:szCs w:val="20"/>
              </w:rPr>
              <w:t>3-99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ромато-масс-спектрометрическое определение фенола в воздух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УК </w:t>
            </w:r>
            <w:r>
              <w:rPr>
                <w:sz w:val="20"/>
                <w:szCs w:val="20"/>
              </w:rPr>
              <w:t>4.1.994-00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химическая оценка полимерных материалов, предназначенных для применения в видеодисплейных терминалах, персональных электронно-вычислительных машинах и элементах систем на их основ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1.1013-01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массовой концентрации нефтепродуктов в вод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2.577-96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ы микробиологического контроля продуктов детского, лечебного питания и их компоненто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2.734-99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кробиологический мониторинг производственной сред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2.762-99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ы микробиологического контроля готовых изделий с кремом (взамен МУК 1351-75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2.796-99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ы санитарно-паразитологических исследований (взамен МУ 1440-76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2.964-00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паразитологическое исследование воды хозяйственного и питьевого использования (взамен МУК 4.2.668-97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2.1018-01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микробиологический анализ питьевой воды (взамен МУК</w:t>
            </w:r>
            <w:r>
              <w:rPr>
                <w:sz w:val="20"/>
                <w:szCs w:val="20"/>
              </w:rPr>
              <w:t xml:space="preserve"> 4.2.671-97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3.678-97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уровней напряжений, наведенных электромагнитными полями на проводящие элементы зданий и сооружений в зоне действия мощных источников радиоизлучен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К 4.3.680-97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пределению потока излучения ЭМП в местах размещения радиосредств, работающих в диапазоне частот 700 МГц - 300 ГГц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 4188-86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фотометрическому измерению концентраций паров ртути в воздухе рабочей зоны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НП (Нормы и правила Госатомнадзор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11-99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программе обеспечения качества для атомных станций (взамен ПНАЭ Г-1-028-91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12-99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беспечения безопасности при выводе из эксплуатации блока атомной станци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14-2000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расследования и учета нарушений при обращении с радиационными источниками и радиоактивными веществами, применяемыми в народном хозяйств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17-2000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требования к продлению срока эксплуатации блока атомной станци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19-2000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, переработка, хранение и кондиционирование жидких радиоактивных отходов. Требования безопасност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20-2000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, переработка, хранение и кондиционирование твердых радиоактивных отходов. Требования безопасност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21-2000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щение с газообразными радиоактивными отходами. Требования безопасност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31-01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проектирования сейсмостойких атомных станций (взамен ПНАЭ Г-5-006-87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-032-2001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щение атомных станций. Основные критерии и требования по обеспечению безопасности (взамен ПНАЭ Г-03-33-93)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ОСТ (Отраслевые стандар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53-00.0-001-98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обозначению нормативных документов и технических условий, порядок их регистрации в топливно-энергетическом комплекс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32.66-96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природы. Флора. Защитные лесные насаждения железных дорог. Общие требов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51.40-93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ы горючие природные, поставляемые и транспортируемые по магистральным газопроводам. Технические условия (взамен ОСТ 51.40-83)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Б (Правила безопасности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75-94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трубопроводов пара и горячей воды (с изм. 1 - РД 03-139-97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108-96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технологических трубопроводо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110-96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для складов сжиженных углеводородных газов и легковоспламеняющихся жидкостей под давлением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164-97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изготовления паровых и водогрейных котлов, сосудов, работающих под давлением, трубопроводов пара и горячей воды с применением сварочных технолог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182-98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для наземных складов жидкого аммиак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221-98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разработки, изготовления и применения мембранных предохранительных устройств (взамен РД 03-15-92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234-98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рациональной комплексной переработки минерального сырья (твердые полезные ископаемые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246-98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оведения экспертизы промышленной безопасност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273-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аттестации сварщико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278-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ий регламент проведения аттестации сварщиков и специалистов сварочного производств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314-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экспертизы декларации промышленной безопасности (с изм. 1 2000 - ПБИ 03-3</w:t>
            </w:r>
            <w:r>
              <w:rPr>
                <w:sz w:val="20"/>
                <w:szCs w:val="20"/>
              </w:rPr>
              <w:t>93(314)-00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372-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аттестации и основные требования к лабораториям неразрушающего контрол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381-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вертикальных цилиндрических стальных резервуаров для нефти и нефтепродукто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384-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оектирования, изготовления и приемки сосудов и аппаратов стальных сварных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438-02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гидротехнических сооружений накопителей жидких промышленных отходов (взамен ПБ 06-123-96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440-02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аттестации персонала в области неразрушающего контрол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3-445-02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эксплуатации дымовых и вентиляционных труб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5-351-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оведения экспертизы промышленной безопасности проектов противопожарной защиты угольных шахт, опасных производственных объектов угольной промышленност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5-356-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разработке угольных месторождений открытым способом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Б 06-07-92 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ые правила безопасности при разработке месторождений полезных ископаемых открытым способом (с изм. - ИПБ 03-152-97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6-111-95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ые правила безопасности при разработке рудных, нерудных и россыпных месторождений полезных ископаемых подземным способом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6-227-98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для вспомогательных цехов горнорудных предприят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6-317-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ые правила безопасности при дроблении, сортировке, обогащении полезных ископаемых и окусковании руд и концентрато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7-337-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храны недр при составлении технологических схем разработки месторождений минеральных вод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7-436-02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омышленной безопасности при освоении месторождений нефти на площадях залегания калийных соле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8-83-95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бустройства и безопасной эксплуатации подземных хранилищ природного газа в отложениях каменной сол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8-258-98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магистрального трубопровода для транспортировки жидкого аммиак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8-342-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производстве, хранении и выдаче сжиженного природного газа (СПГ) на газораспределительных станциях магистральных газопроводов (ГРС МГ) и автомобильных газонаполнительных компрессорных станциях (АГНКС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8-353-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разведке и разработке нефтяных газовых месторождений на континентальном шельф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8-389-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для газоперерабатывающих заводов и производст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9-12-92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факельных систем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9-61-93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лакокрасочных производств (ПБЛП-93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9-170-97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правила взрывобезопасности для взрывопожароопасных химических, нефтехимических и нефтеперерабатывающих производст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9-220-98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аммиачных холодильных установо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9-224-98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для производств, использующих неорганические кислоты и щелоч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9-297-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компрессорных установок с поршневыми компрессорами, работающими на взрывоопасных и вредных газах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9-310-</w:t>
            </w:r>
            <w:r>
              <w:rPr>
                <w:sz w:val="20"/>
                <w:szCs w:val="20"/>
              </w:rPr>
              <w:t>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омышленной безопасности для нефтеперерабатывающих производст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09-322-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производстве, хранении, транспортировании и применении хлора (взамен ПБХ-93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0-05-92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электрических котлов и электрокотельных (с изм - ПБ 10-228-98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0-39-93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пассажирских подвесных канатных дорог (ППКД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0-7</w:t>
            </w:r>
            <w:r>
              <w:rPr>
                <w:sz w:val="20"/>
                <w:szCs w:val="20"/>
              </w:rPr>
              <w:t>7-94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эскалаторо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0-115-96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сосудов, работающих под давлением (с изм. - ИПБ 03-147-97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0-157-97 (с изм. 1 2000)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кранов-трубоукладчико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0-256-98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подъемников (вышек) (взамен ПБ 10-11-92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0</w:t>
            </w:r>
            <w:r>
              <w:rPr>
                <w:sz w:val="20"/>
                <w:szCs w:val="20"/>
              </w:rPr>
              <w:t>-257-98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грузоподъемных кранов-манипуляторов (взамен РД 10-146-97 и ПБ 10-14-92 в части относящейся к кранам-манипуляторам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0-382-00 (с попр. 2001)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грузоподъемных кранов (взамен ПБ 10-14-92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0-403-01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платформ подъемных для инвалидо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1-48-94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в ферросплавном производств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1-80-94 (с изм. 2002)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в доменном производств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1-101-95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в метизном производств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1-149-97 (с изм. 2002)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1-219-98 (с изм. 2002)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в коксохимическом производств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Б 11-242-98 (с изм. 2002) 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в литейном производств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1-267-99 (с изм. 2002)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в сталеплавильном производств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1-401-01 (с изм. 2002)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в газовом хозяйстве металлургических и коксохимических предприятий и производств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2-368-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в газовом хозяйстве (взамен ПБ 12-245-98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3-78-94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перевозке взрывчатых материалов автомобильным транспортом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3-84-95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зарядного, доставочного и смесительного оборудования, предназначенного для механизации взрывных работ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3-407-01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ые правила безопасности при взрывных работах (взамен ПБ 13-01-9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 14-159-97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взрывобезопасности для опасных производственных объектов по хранению и переработке зерна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ОТ (Правила по охране труд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3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01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в лесозаготовительном, деревообрабатывающем производствах и при проведении лесохозяйственных рабо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02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в литейном производств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03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при выполнении кузнечно-прессовых рабо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04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при использовании химических вещест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05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термической обработке металл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06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при холодной обработке металл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07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погрузочно-разгрузочных работах и размещении груз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08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эксплуатации промышленного транспорта (напольный безрельсовый колесный транспорт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09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производстве и применении рту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10-2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производстве асбеста и асбестосодержащих материалов и издел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11-2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в общественном питан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12-2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работе на высот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13-2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химической чистке, стирк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14-2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в розничной торговл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15-2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эксплуатации фреоновых холодильных установок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16-2001 (РД 153-34.0-03.150-00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(правила безопасности) при эксплуатации электроустановок (взамен Правил техники безопасности при эксплуатации электроустановок и Правил техники безопасности при эксплуатации электроустановок потребителей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17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окрасочных работ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18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нанесении  металлопокрыт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 019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производстве ацетилена, кислорода, процессе напыления и газопламенной обработке металл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20-20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электро- и газосварочных работ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-021-20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эксплуатации нефтебаз, складов ГСМ, стационарных и передвижных автозаправочных стан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М 022-20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правила по охране труда при проведении работ по пайке и лужению издел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 00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в целлюлозно-бумажной и лесохимическо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29-002-9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для издательст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 29-003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для предприятий книжной торговл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32-ЦВ-400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при техническом обслуживании и ремонте грузовых вагонов и рефрижераторного подвижного состав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32-ЦП-652-9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при содержании и ремонте железнодорожного пути и сооруж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 45-001-9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в учреждениях и на предприятиях почтовой связи и Роспечати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 45-002-94 (с изм. 1 1998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при работе на радиопредприятия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45-003-94 (с изм. 1 1998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на станциях проводного вещания Минсвязи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45-004-94 (с изм. 1 1998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на радиорелейных линиях связи Минсвязи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45-005-9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при работах на кабельных линиях связи и проводного вещания (радиофикации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45-006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при работе на воздушных линиях связи и проводного вещания (радиофикации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 45-007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при работах на телефонных станциях и телеграф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45-008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при работе на центральных и базовых станциях радиотелефонной связ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78-001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в подразделениях государственной противопожарной службы МВД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112-001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при эксплуатации нефтебаз и автозаправочных стан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</w:t>
            </w:r>
            <w:r>
              <w:rPr>
                <w:sz w:val="20"/>
                <w:szCs w:val="20"/>
              </w:rPr>
              <w:t>112-002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при эксплуатации магистральных нефтепродуктопровод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200-01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на автомобильном транспорт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1400</w:t>
            </w:r>
            <w:r>
              <w:rPr>
                <w:sz w:val="20"/>
                <w:szCs w:val="20"/>
              </w:rPr>
              <w:t>0-001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на предприятиях и в организациях машиностро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14000-002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. Обеспечение безопасности производственного оборуд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14000-003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при производстве котельных работ и металлических конструк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14000-004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. Техническая эксплуатация промышленных зданий и сооруж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14000-005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. Работы с повышенной опасностью. Организация провед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14000-007-9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. Охрана труда при складировании материал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97300-01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при производстве продукции растениеводств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</w:t>
            </w:r>
            <w:r>
              <w:rPr>
                <w:sz w:val="20"/>
                <w:szCs w:val="20"/>
              </w:rPr>
              <w:t>-97300-03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в защищенном грунт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97300-04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при хранении и переработке плодоовощной продукц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97300-05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в пищеконцентратном и овощесушильном производствах пищево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97300-06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в сахарной отрасли пищево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-97300-07-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при производстве спирта и ликеро-водочных издел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</w:t>
            </w:r>
            <w:r>
              <w:rPr>
                <w:sz w:val="20"/>
                <w:szCs w:val="20"/>
              </w:rPr>
              <w:t>-97300-08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в животноводстве. Свиноводство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</w:t>
            </w:r>
            <w:r>
              <w:rPr>
                <w:sz w:val="20"/>
                <w:szCs w:val="20"/>
              </w:rPr>
              <w:t>-97300-09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в животноводстве. Овцеводство и козоводство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</w:t>
            </w:r>
            <w:r>
              <w:rPr>
                <w:sz w:val="20"/>
                <w:szCs w:val="20"/>
              </w:rPr>
              <w:t>-97300-10-9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в животноводстве. Коневодство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 97300-12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в пиво-безалкогольно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 97300-13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в животноводстве. Птицеводство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 РО</w:t>
            </w:r>
            <w:r>
              <w:rPr>
                <w:sz w:val="20"/>
                <w:szCs w:val="20"/>
              </w:rPr>
              <w:t>-97300-14-9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охране труда в животноводстве. Звероводство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храны труда на торговых складах, базах и холодильниках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храны труда при строительстве, ремонте и содержании автомобильных дорог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равил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46"/>
      </w:tblGrid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ые правила транспортирования, хранения и применения фейерверочных издел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ПРВ-8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производстве и потреблении продуктов разделения воздух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БЭ НП-200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й эксплуатации и охраны труда для нефтеперерабатывающих производст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аттестации специалистов неразрушающего контроля (с изм. 1 1995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ведения морских геологоразведочных работ (РД 08-37-95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геологоразведочных работах (с изм. - ПБ 08</w:t>
            </w:r>
            <w:r>
              <w:rPr>
                <w:sz w:val="20"/>
                <w:szCs w:val="20"/>
              </w:rPr>
              <w:t>-37-93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эксплуатации газового хозяйства автозаправочных станций сжиженного газа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геофизических исследований и работ в нефтяных и газовых скважинах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и нормы технической эксплуатации жилищного фонда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еревозки опасных грузов автомобильным транспортом (с изм. 19</w:t>
            </w:r>
            <w:r>
              <w:rPr>
                <w:sz w:val="20"/>
                <w:szCs w:val="20"/>
              </w:rPr>
              <w:t>99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проведению сертификации в Российской Федерации (2000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работы с персоналом в организациях электроэнергетики Российской Федерации (взамен РД 34.12.102-94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сертификации продукции и услуг в области пожарной безопасности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системы сертификации электроустановок зданий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проведения сертификации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й эксплуатации дизельных электростанций (ПТЭД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й эксплуатации железных дорог Российской Федерации (2000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й эксплуатации и безопасного обслуживания оборудования автомобильных газонаполнительных компрессорных станций (с дополнением 1997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й эксплуатации и требования безопасности труда в газовом хозяйстве Российской Федерации (с изм. 1 1994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й эксплуатации нефтебаз (с изм. 1 1997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воздушных линий электропередачи напряжением до 1 кВ с самонесущими изолированными проводами (ПУ ВЛИ до 1 кВ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лифтов (с изм.1 - ИБП 10-121-96, изм. 2 - ИБП 10-158-97) (взамен РД 10-2-91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паровых и водогрейных котлов (с изм. 1 1996, изм. 2 2000 - ПБИ 10-370-00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паровых котлов с давлением пара на более 0.07 МПа (0.7 кгс/см2), водогрейных котлов и водоподогревателей с температурой нагрева воды не выше 338К (115 градусов Цельсия) (с изм 1 1994, изм 2 1995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чета тепловой энергии и теплоносителя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учета электрической энергии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эксплуатации теплопотребляющих установок и тепловых сетей потребителей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эксплуатации, пономерного расчета и расчетов за пользование грузовыми вагонами собственности других государст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эксплуатации электроустановок потребителей (с изм. 1999)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равила устройства электроустановок  (1999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Э Глава 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правил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Э Глава 2 (с изм 1998, попр 1999)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я электроэнерги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Э Глава 3 (с попр 1999)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и автоматик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Э Глава 4 (с попр 1999)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ительные устройства и подстанци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Э Глава 5 (с попр 1999)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силовые установк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Э Глава 6 (1999)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вещение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Э Глава 7 (с изм 1999)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оборудование специальных установок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Э Оглавление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лавление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УЭ Приложения (с дополнением 1998)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я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Прочие документ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6663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 39-1.9-004-98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ведению гидравлических испытаний трубопроводов повышенным давлением (методом стресс-теста)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ые методические указания по установлению технических (максимально допустимых) нормативов удельных выбросов загрязняющих веществ в атмосферу для действующих котельных установок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ые указания по применению устройств защитного отключения в электроустановках жилых зданий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зачистке резервуаров от остатков нефтепродуктов (взамен РД 112 РСФСР 021-89)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контролю экологического состояния почвы на подземных хранилищах газа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ведению обследования оборудования, зданий и сооружений электрических и тепловых установок, электростанций, котельных, электрических и тепловых сетей энергоснабжающих организаций и потребителей тепловой и электрической энергии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технике безопасности при производстве, хранении, транспортировании (перевозке) и использовании одоранта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отраслевые типовые нормы времени на работы по сервисному обслуживанию персональных электронно-вычислительных машин и организационной техники и сопровождению программных средств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ое руководство по оценке степени риска аварий на магистральных нефтепроводах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выявлению деградированных и загрязненных земель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разработке государственных нормативных требований охраны труда (с 06.04.2001 вместо "Положения о порядке разработки и утверждения правил и инструкций по охране труда" и "Методических указаний по разработке правил и инструкций по охране труда", 1993)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составу и объему технической документации на предприятиях тепловых сетей системы жилищно-коммунального хозяйства. Выпуск 1. Тепловые сети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составу и объему технической документации на предприятиях тепловых сетей системы жилищно-коммунального хозяйства. Выпуск 2. Отопительные котельные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допуску в эксплуатацию новых и реконструированных электрических и тепловых энергоустановок (утв. 3.04.2002 взамен инструкции 1999г.)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техническому диагностированию сосудов и аппаратов с использованием метода магнитной памяти (ММП) металла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техническому диагностированию трубопроводов с использованием метода магнитной памяти (ММП) металла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эксплуатации железнодорожных переездов 1997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зданию специализированной сырьевой зоны производства санитарно-безопасного молока-сырья для выработки продуктов детского питания 1997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ы определения расчетных электрических нагрузок зданий (квартир), коттеджей, микрорайонов (кварталов) застройки и элементов городской распределительной сети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базовых цен на проектные работы по обследованию, оценке технического состояния, испытанию и усилению строительных конструкций зданий, сооружений, грузоподъемных кранов и подъемников. Издание 2-е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 78.36.004-2002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технических средств, разрешенных к применению во вневедомственной охране в 2002 году (взамен П 78.36.003-2001, П 78.36.002-2000, П 78.36.001-1999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 79-2000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гидротехнических сооружений гидроэлектростанций (взамен РД 34.21.542 (ТИ 34-70-016-82) и РД 34.21.541)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системе планово-предупредительных ремонтов лифтов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по организации и проведению комплексного диагностирования линейной части магистральных газопроводов ЕСГ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организации эксплуатации лифтов в Российской Федерации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подготовки и проверки знаний нормативных документов по технической эксплуатации, охране труда, промышленной и пожарной безопасности руководителей и специалистов энергетики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реализации и использования скважин глубокого бурения на нефть и газ, пробуренных за счет средств государственного бюджета и числящихся на балансе государственных геологических предприятий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выдачи предписаний и применений штрафов Госстандартом России при проведении государственного контроля и надзора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проведения обследования организаций, осуществляющих деятельность по хранению нефти и продуктов ее переработки и эксплуатации автозаправочных станций, региональными госнефтеинспекциями и территориальными управлениями Госэнергонадзора Министерства топлива и энергетики Российской Федерации и выдачи заключений по результатам указанных обследований (с изм. 2000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ТМ 36.6-87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пороховой. Типы. Технические данные, область применения. Хранение и ремонт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 АУТН-96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проектированию автоматизированных установок тактового налива светлых нефтепродуктов в железнодорожные и автомобильные цистерны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технической эксплуатации тепловых сетей систем коммунального теплоснабжения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экологической безопасности при эксплуатации, ремонте и испытаниях воздушных судов и авиадвигателей на предприятиях гражданской авиации. Атмосферный воздух и авиационный шум. 1997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 (Рекомендации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1.1.00</w:t>
            </w:r>
            <w:r>
              <w:rPr>
                <w:sz w:val="20"/>
                <w:szCs w:val="20"/>
              </w:rPr>
              <w:t>1-96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требования к организации разработки нормативных и методических документов системы государственного санитарно-эпидемиологического нормиров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1.1.002-96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ификация нормативных и методических документов системы государственного санитарно-эпидемиологического нормиров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1.1.003-96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требования к построению, изложению, оформлению нормативных и методических документов системы государственного санитарно-эпидемиологического нормиров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1.1.004-96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проведения научной экспертизы нормативных и методических документов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1.1.005-96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утверждения, регистрации, издания и распространения нормативных и методических документов системы государственного санитарно-эпидемиологического нормиров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2.2.755-99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критерии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 (взамен Р 2.2.013-94 и МУ 3936-85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3.1.683-98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филактика инфекционных болезней. Использование ультрафиолетового бактерицидного излучения для обеззараживания воздуха и поверхности в помещен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50.1.025-2000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стандартизации. Энергосбережение. Методы оценки точности и воспроизводимости результатов испытаний по оценке показателей энергетической эффективност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50.1.026-2000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стандартизации. Энергосбережение. Методы подтверждения показателей энергетической эффективности. Общие требов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5</w:t>
            </w:r>
            <w:r>
              <w:rPr>
                <w:sz w:val="20"/>
                <w:szCs w:val="20"/>
              </w:rPr>
              <w:t>1-00158623-21-94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рамма и методика акустических испытаний модернизированных типов ГПА при реконструкции КС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51-31323949-42-99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оценке работоспособности дефектных участков газопроводов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78.36.001-99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оборудованию церквей современными техническими средствами охранной сигнализац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78.36.002-99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ор и применение телевизионных систем видеоконтроля. Рекомендац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78.36.003-99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комплексному оборудованию банков, пунктов обмена валюты, оружейных и ювелирных магазинов, коммерческих и других фирм и организаций техническими средствами охраны, видеоконтроля и инженерной защиты. Типовые вариант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78.36.004-99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технической укрепленности квартир и оборудованию их средствами охранной сигнализац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78.36.0</w:t>
            </w:r>
            <w:r>
              <w:rPr>
                <w:sz w:val="20"/>
                <w:szCs w:val="20"/>
              </w:rPr>
              <w:t>05-99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. Выбор и применение систем контроля и управления доступом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78.36.006-99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Выбор и применение импортных радиосредств в системах радиосвязи подразделений вневедомственной охран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78.36.007-99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ор и применение средств охранно-пожарной сигнализации и средств технической укрепленности для оборудования объектов. Рекомендац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78.36.008–99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. Проектирование и монтаж систем охранного телевидения и домофонов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78.36.009–99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одключению и эксплуатации комбинированных систем централизованной охран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78.36.012-2001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нение замков на объектах жилого сектора. Рекомендац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3107938-0301-89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категорий и сооружений автотранспортных и авторемонтных предприятий по взрывопожарной и пожарной опасности и классов взрывоопасных и пожароопасных зон по правилам устройства электроустановок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 31</w:t>
            </w:r>
            <w:r>
              <w:rPr>
                <w:sz w:val="20"/>
                <w:szCs w:val="20"/>
              </w:rPr>
              <w:t>12194-0366-97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топлив и смазочных материалов на автомобильном транспорте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Б (Рекомендации по безопасности в атомной промышленности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4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Б-012-20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содержанию отчета о состоянии радиационной безопасности на радиационно-опасных объектах народного хозяйств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Б-014-200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еспечение безопасности при обращении с радиоактивными отходами, образующимися при добыче, переработке и использовании полезных ископаемых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(Руководящие документ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22-01-97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проведению оценки безопасности эксплуатации производственных зданий и сооружений поднадзорных промышленных производств и объектов (обследование строительных конструкций специализированными организациями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22-326-97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ы стреловые самоходные и краны-манипуляторы. Капитальный ремонт. Общие технические услов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24.</w:t>
            </w:r>
            <w:r>
              <w:rPr>
                <w:sz w:val="20"/>
                <w:szCs w:val="20"/>
              </w:rPr>
              <w:t>031.120-91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Нормы качества сетевой и подпиточной воды водогрейных котлов, организация водно-химического режима и химического контроля (взамен ОСТ 108.030.47-81, РТМ 108.131.101-76, РТМ 108.030.111-76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24.031.121-91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Оснащение паровых стационарных котлов устройствами для отбора проб пара и воды (взамен ОСТ 108.030.04-80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1.31.54-92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зданий, помещений и сооружений морского транспорта с указанием категорий взрывопожарной опасности и класса зон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6-62-00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грузоподъемное. Общие технические требовани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2-001-94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ологические требования к предприятиям транспортно-дорожного комплекс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2-011-00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ставление по предотвращению загрязнения внутренних водных путей при эксплуатации судов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220-12-98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безопасной эксплуатации металлических грузозахватных приспособлений и тар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243 РФ 3.8-94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техническом обслуживании газового оборудования в жилых домах и общественных здания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112199-1069-98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пожарной безопасности для предприятий, эксплуатирующих автотранспортные средства на компримированном природном газ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РОСЭК 01-011-96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ы мостовые и козловые. Руководящий документ по составлению паспорта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Газпром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Д 39-1.2-054-200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техническому расследования и учету аварий и инцидентов на опасных производственных объектах ОАО "Газпром", подконтрольных Госгортехнадзору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Д 39-1.10-001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ство по анализу результатов внутритрубной инспекции и оценки опасности дефек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Д 39-1.10-004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количественной оценке состояния магистральных газопроводов с коррозионными дефектами, их ранжирования по степени опасности и определению остаточного ресурс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Д 39-1.10-005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по технической эксплуатации газораспределительных станций магистральных газопровод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Д </w:t>
            </w:r>
            <w:r>
              <w:rPr>
                <w:sz w:val="20"/>
                <w:szCs w:val="20"/>
              </w:rPr>
              <w:t>39-1.10-006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й эксплуатации магистральных газопровод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Д 39-1.13-010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счету нормативов потребления метанола для использования в расчетах предельно допустимых или временно согласованных сбросов метанола для объектов ОАО "Газпром</w:t>
            </w:r>
            <w:r>
              <w:rPr>
                <w:sz w:val="20"/>
                <w:szCs w:val="20"/>
              </w:rPr>
              <w:t>"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Д 39-1.10-013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й документ по применению композитных материалов фирмы "ПОРСИЛ ЛТД" (г. Санкт-Петербург) для ремонтных работ на объектах нефтяной и газовой промышленности с дополнением "Оценка несущей способности трубопроводов диаметром 530-1420 мм, отремонтированных с применением композитных материалов"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Д 39-1.10-016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оценки работоспособности балочных переходов магистральных газопроводов через малые реки, ручьи и другие препятств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Д 39-1.10-031-20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аварийного и неснижаемого запаса труб, стальных газовых кранов, материалов, соединительных деталей и монтажных заготовок на газопровод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Д 39-</w:t>
            </w:r>
            <w:r>
              <w:rPr>
                <w:sz w:val="20"/>
                <w:szCs w:val="20"/>
              </w:rPr>
              <w:t>1.12-003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ство по формированию и ведению фонда, регистрации и учету, изданию, хранению и распространению нормативно-технической документации в газово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Д 39-1.12-007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информационно-патентному обеспечению при выполнении НИОКР ОАО “Газпром”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Д 39-1.12-012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тель нормативной документации, разработанной организациями и предприятиями ОАО "Газпром" (по состоянию на 01.07.2000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Д 39-1.13-008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экологической безопасности при эксплуатации энергетических установок морских нефтегазодобывающих платформ арктического шельф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Д 39-1.13-011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цепция системы управления охраной окружающей среды на объектах ОАО “Газпром” в соответствии с ГОСТ Р ИСО-140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Д 39-1.14-021-20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ая система управления охраной труда и промышленной безопасности в открытом акционерном обществе "Газпром"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Д 39-1.15-009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эксплуатации, диагностике и ремонту волоконно-оптических линий связи (ВОЛС) газопровод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1-10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и порядок сбора запасных частей и отдельных крупных узлов для проведения их восстановительного ремонт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-10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е документы на проведение технического освидетельствования и генеральной ревизии АГНКС-500 (взамен РД 105-10-96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00158623-06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нение аварийных источников электроэнергии на КС МГ, УКПГ и других объектах газовой промышленности (взамен РД 51-123-87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00158623-07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нение электростанций собственных нужд нового поколения с поршневым и газотурбинным приводо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00158623-08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егорийность электроприемников промышленных объектов газовой промышленности (взамен РД 51-122-87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00158623-20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шумовым характеристикам газотранспортного оборуд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1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хране окружающей среды при строительстве скважин на суше на месторождениях углеводородов поликомпонентного состава, в том числе сероводородосодержащи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1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оперативной компьютерной диагностики локальных участков газопроводов с использованием магнитной памяти металл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129-8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расчету норм расхода и потребности электроэнергии на технологические нужды служб электрохимзащиты магистральных газопроводов и газопромыслового оборуд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132-8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газонаполнительные станции. Нормы вибрации. Методика виброобследования. Виброзащита оборудо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</w:t>
            </w:r>
            <w:r>
              <w:rPr>
                <w:sz w:val="20"/>
                <w:szCs w:val="20"/>
              </w:rPr>
              <w:t xml:space="preserve"> 51-2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внутритрубной инспекции трубопроводных систе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2.4-007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. Борьба с водной эрозией грунтов на линейной части трубопровод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3-9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зданий, помещений и сооружений объектов газовой промышленности, подлежащих оборудованию установками пожарной автоматик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3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ламент по техническому обслуживанию подводных переходов магистральных газопроводов через водные преград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31323949-31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ор количества электроагрегатов электростанций РАО "Газпром"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</w:t>
            </w:r>
            <w:r>
              <w:rPr>
                <w:sz w:val="20"/>
                <w:szCs w:val="20"/>
              </w:rPr>
              <w:t xml:space="preserve"> 51-31323949-38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й документ по технологии сварки технологических трубопроводов КС из теплоустойчивых и высоколегированных ста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31323949-48-20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оэкологический контроль на полигонах закачки промышленных сточных вод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4.2-003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расчетам конструктивной надежности магистральных газопровод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553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техническому освидетельствованию аккумуляторов газа ГСС-1-1-10, 0-25У-001 при эксплуатации автомобильных газонаполнительных компрессорных станций (АГНКС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559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спорт санитарно-технического состояния условий труда на объект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1-98-8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скважин на подземных хранилищах газа. Технические условия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Госатомнадзор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19-94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положения подготовки, рассмотрения и принятия решений по изменениям проектной, конструкторской, технологической и эксплуатационной документации, влияющим на обеспечение ядерной и радиационной безопасност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33-95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надзору за строительно-монтажными работами на ядерно- и радиационно-опасных объектах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43-98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организации государственного надзора за безопасностью при использовании атомной энерг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4-27-2000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составу комплекта и содержанию документов, обосновывающих обеспечение ядерной и радиационной безопасности ядерной установки, пункта хранения, радиационного источника и/или заявленной деятельности (для атомных станций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4-29-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выдаче разрешений Федерального надзора России по ядерной и радиационной безопасности на право ведения работ в области использования атомной энергии работникам атомных станци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4-31-2001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составу комплекта и содержанию документов, обосновывающих безопасность в период дополнительного срока эксплуатации блока атомной станц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17-2001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выдачи разрешений Госатомнадзора России на право ведения работ в области использования атомной энергии работникам объектов ядерного топливного цикл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</w:t>
            </w:r>
            <w:r>
              <w:rPr>
                <w:sz w:val="20"/>
                <w:szCs w:val="20"/>
              </w:rPr>
              <w:t xml:space="preserve"> 06-14-97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выдачи разрешений на право ведения работ в области использования атомной энергии работникам судов с ядерными энергетическими установками и судов атомно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ого обслужива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15-97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выдачи разрешений на право ведения работ в области использования атомной энергии работникам предприятий судостроительной промышленности, осуществляющих строительство и ремонт судов с ядерными энергетическими установками гражданского назначени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18-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выдачи разрешений на право ведения работ в области использования атомной энергии работникам организаций, эксплуатирующих исследовательские реакторы, критические и подкритические стенды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19-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выдачи разрешений на право ведения работ в области использования атомной энергии работникам организаций, эксплуатирующих стенды-прототипы ядерных энергетических установо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08-99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составу комплекта и содержанию документов, обосновывающих обеспечение радиационной безопасности лицензируемой деятельности в области использования атомной энергии в народном хозяйств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14-2001</w:t>
            </w:r>
          </w:p>
        </w:tc>
        <w:tc>
          <w:tcPr>
            <w:tcW w:w="6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выдаче разрешений Федерального надзора России по ядерной и радиационной безопасности на право ведения работ в области использования атомной энергии работникам пунктов хранения РАО (специализированных предприятий по обращению с РАО) и предприятий (учреждений, организаций), эксплуатирующих радиационные источники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Госгортехнадзор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1-412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делопроизводству в федеральном горном и промышленном надзоре России (Госгортехнадзоре России) (взамен РД 01-248-01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2-140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внештатном инспекторе органов Госгортехнадзора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2-358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 о техническом отделе территориального органа Госгортехнадзора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2-419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государственных инспекторов, осуществляющих надзор за эксплуатацией грузоподъемных машин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2-441-0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 о территориальном органе Госгортехнадзора России (взамен РД 02-19-93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2-442-0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 о территориальном органе Госгортехнадзора России, ответственном за обеспечение взаимодействия с полномочным представителем президента Российской Федерации в федеральных округ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29-9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технического освидетельствования паровых и водогрейных котлов, сосудов, работающих под давлением, трубопроводов пара и горячей вод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32-9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организации и осуществлению надзора за готовностью горноспасательных, газоспасательных, противофонтанных, аварийно-диспетчерских служб и восстановительных поездов железных дорог МПС России к локализации и ликвидации возможных авар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36-9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и сроках внесения в бюджет платы за право пользование недр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41-93 (с изм. 1996</w:t>
            </w:r>
            <w:r>
              <w:rPr>
                <w:sz w:val="20"/>
                <w:szCs w:val="20"/>
              </w:rPr>
              <w:t>, 199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проведения эксплуатационных испытаний новых образцов горно-шахтного оборудования, взрывозащищенных и в рудничном нормальном исполнении электротехнических изделий на подконтрольных Федеральному горному и промышленному надзору России предприятиях, производствах и объект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42-9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осуществлению лицензионной деятельности по изготовлению горно-шахтного оборудования повышенной опасности, взрывозащищенных и в рудничном нормальном исполнении электротехнических издел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64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отчетности по надзорной, контрольной и разрешительной (лицензионной) деятельности в системе Федерального горного и промышленного надзора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67-94 (с изм. 1996</w:t>
            </w:r>
            <w:r>
              <w:rPr>
                <w:sz w:val="20"/>
                <w:szCs w:val="20"/>
              </w:rPr>
              <w:t>, 1997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выдачи разрешений на выпуск и применение горно-шахтного оборудования, взрывозащищенных и в рудничном нормальном исполнении электротехнических изделий федеральным горным и промышленным надзором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85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сертификации поднадзорной продукции для потенциально опасных промышленных производств, объектов и рабо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</w:t>
            </w:r>
            <w:r>
              <w:rPr>
                <w:sz w:val="20"/>
                <w:szCs w:val="20"/>
              </w:rPr>
              <w:t>3-130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экспертизы декларации безопасности промышленного объекта Российской Федерац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131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рганизации и проведения акустико-эмиссионного контроля сосудов, аппаратов, котлов и технологических трубопровод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132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безопасной эксплуатации хранилищ-могильников токсичных отходов на калийных рудниках Верхнекамского месторожд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133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функциональной подсистеме по контролю за химически опасными и взрывоопасными объектами единой государственной системы предупреждения и ликвидации чрезвычайных ситуаций (взамен РД 03-31-93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141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рганизации надзора за обеспечением безопасной эксплуатации гидротехнических сооружений (ГТС) на подконтрольных органам Госгортехнадзора предприятиях и объект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151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еспечению требований радиационной безопасности при добыче и переработке минерального сырья на предприятиях (организациях) горно-рудной и нерудной промышленности, отнесенных к радиационно опасным производства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193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предоставления права руководства горными и взрывными работами в организациях, на предприятиях и объектах, подконтрольных Госгортехнадзору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196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курированию территориальных органов Госгортехнадзора России руководящими работниками и специалистами центрального аппарат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229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осуществлению государственного надзора в области взрывного дела в организациях, на предприятиях и объектах, подконтрольных Госгортехнадзору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243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безопасному ведению работ и охране недр при разработке месторождений солей растворением через скважины с поверх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247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регистрации, оформлении и учете разрешений на изготовление и применение технических устройств в системе Госгортехнадзора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259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ведения мониторинга безопасности гидротехнических сооружений предприятий, организаций, подконтрольных органам Госгортехнадзора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260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идентификации опасных производственных объек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268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разработки и дополнительные требования к содержанию декларации безопасности гидротехнических сооружений на подконтрольных Госгортехнадзору России предприятиях (организациях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293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технического расследования причин аварий на опасных производственных объект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294-99 (с изм. 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регистрации объектов в государственном реестре опасных производственных объектов и ведении государственного реестр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298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утверждения заключений экспертизы промышленной безопас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299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акустико-эмиссионной аппаратуре, используемой для контроля опасных производственных объек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300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преобразователям акустической эмиссии, применяемым для контроля опасных производственных объек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301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безопасной эксплуатации подземных лифтовых установок на рудниках и шахтах горнорудной, нерудной и угольно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302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олнительные требования к экспертизе деклараций безопасности гидротехнических сооружений, порядок формирования и регламент работы экспертных комиссий, квалификационные требования к специалистам экспертных комисс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306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пределению и нормированию потерь угля (сланца) при переработк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315-99 (с изм. 1 2000 - РДИ 03-394-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оформления декларации промышленной безопасности и перечне сведений, содержащихся в н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348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магнитной дефектоскопии стальных кана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357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составлению декларации промышленной безопасности опасного производственного объект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379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квалификации специалистов по акустико-эмиссионному методу неразрушающего контрол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380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бследованию шаровых резервуаров и газгольдеров для хранения сжиженных газов под давление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404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олнительные требования к содержанию декларации безопасности и методика ее составления, учитывающие особенности декларирования безопасности гидротехнических сооружений на поднадзорных Госгортехнадзору России организациях, производствах и объект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409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оценки последствий аварийных взрывов топливно-воздушных смесей (с изменениями и дополнениями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410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ведению комплексного технического освидетельствования изотермических резервуаров сжиженных газ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417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составлению проекта мониторинга безопасности гидротехнических сооружений на поднадзорных Госгортехнадзору России производствах, объектах и организация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418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анализа риска опасных производственных объек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420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техническому обследованию железобетонных резервуаров для нефти и нефтепродук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422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экспертных обследований шахтных подъемных установок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423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безопасности на конвейерные ленты для производственных объектов и методы испытаний (взамен РД 03-286-99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427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экспертных обследований вентиляторных установок главного проветрив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3-444-0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(взамен РД 04-265-99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4-271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прохождения поступающих в Госгортехнадзор России деклараций промышленной безопас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4-339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коллегии Федерального горного и промышленного надзора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4-354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надзорной и контрольной деятельности в системе Госгортехнадзора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4-355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рганизации производственного контроля за соблюдением требований промышленной безопасности на опасных производственных объект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4-383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представления, регистрации и анализа в органах Госгортехнадзора России информации об авариях, несчастных случаях и утратах взрывчатых материал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4-424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разработки (пересмотра), введения в действие нормативных документов Госгортехнадзора России и согласования нормативных документов других федеральных органов исполнительной власти (взамен РД 04-287-99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52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осуществлению лицензионной деятельности в угольной промышленности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94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в угольных шахт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136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комиссии по горным удара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188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организации и методике государственного надзора за состоянием промышленной безопасности на угольных предприятия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236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регистрации, учету и анализу актов расследования несчастных случаев и аварий на угольных предприятия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11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безопасности на транспортные машины с дизельным приводом для угольных шах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12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требования по безопасной эксплуатации транспортных машин с дизельным приводом для угольных шах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23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ые требования безопасности при эксплуатации монорельсовых дорог в угольных шахт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24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безопасной эксплуатации рельсовых напочвенных дорог в угольных шахт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25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безопасности на основное горнотранспортное оборудование для угольных шах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28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безопасному ведению горных работ на шахтах, разрабатывающих угольные пласты, склонные к горным удара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34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безопасности на электроустановки угольных разрезов и требования по их безопасной эксплуатац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35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изготовлению рудничного электрооборудования напряжением 1140 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36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именению электрооборудования напряжением 11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на предприятиях по добыче и переработке угля и сланц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50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безопасному ведению горных работ на пластах, опасных по внезапным выбросам угля (породы) и газ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65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зработке проекта противопожарной защиты угольной шах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66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пожарно-оросительного водоснабжения шах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86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ая инструкция по электроснабжению и применению электрооборудования напряжением 3000 (3300) В в очистных и подготовительных выработках угольных шах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87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выбору и проверке электрических аппаратов, кабелей и устройств релейной защиты в участковых сетях угольных шахт напряжением 3000 (3300) 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392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классификации аварий и инцидентов на опасных производственных объектах угольно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5-429-0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системе аэрогазового контроля в угольных шахт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</w:t>
            </w:r>
            <w:r>
              <w:rPr>
                <w:sz w:val="20"/>
                <w:szCs w:val="20"/>
              </w:rPr>
              <w:t>5-432-0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роведении экспертизы промышленной безопасности в угольно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28-9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строительстве (реконструкции) и горнотехнической эксплуатации размещаемых в недрах объектов, не связанных с добычей полезных ископаемы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38-9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осуществлению лицензионной деятельности в горнорудной и нерудно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</w:t>
            </w:r>
            <w:r>
              <w:rPr>
                <w:sz w:val="20"/>
                <w:szCs w:val="20"/>
              </w:rPr>
              <w:t xml:space="preserve"> 06-58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осуществлению лицензионной деятельности в области взрывного дела на подконтрольных Госгортехнадзору России предприятиях и организация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150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технического расследования и учета утрат взрывчатых материалов в организациях, на предприятиях и объектах, подконтрольных Госгортехнадзору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174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безопасному ведению горных работ при комбинированной (совмещенной) разработке рудных и нерудных месторождений полезных ископаемы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21</w:t>
            </w:r>
            <w:r>
              <w:rPr>
                <w:sz w:val="20"/>
                <w:szCs w:val="20"/>
              </w:rPr>
              <w:t>2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осуществлению государственного горного надзора за состоянием технической безопасности на предприятиях и объектах горнорудной и нерудной промышленности, подконтрольных Госгортехнадзору России, и проверке работы отделов по надзору территориальных органов Госгортехнадзора России по указанному виду надзор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318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роведении экспертизы промышленной безопасности в горнорудно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326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зработке многолетнемерзлых россыпей подземным способом (камерные и столбовые системы разработки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329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безопасному ведению горных работ на рудных и нерудных месторождениях, объектах строительства подземных сооружений, склонных и опасных по горным удара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6-376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классификации аварий и инцидентов на опасных производственных объектах горнорудной промышленности и подземного строительств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35-9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осуществлению контроля за горно-технической рекультивацией земель, нарушенных горными разработк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53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выдаче лицензий на право производства маркшейдерских работ при пользовании недр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55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согласования подработки железных дорог на угольных и сланцевых месторождениях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79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о порядке согласования заданий на проектирование и проектов на строительство и реконструкцию предприятий по добыче полезных ископаемых и переработке минерального сырья (в части охраны недр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113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утверждения мер охраны зданий, сооружений и природных объектов от вредного влияния горных разработок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122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предоставления горных отводов для разработки газовых и нефтяных месторожд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166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наблюдениям за сдвижениями земной поверхности и расположенными на ней объектами при строительстве в Москве подземных сооруж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192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формлению горных отводов для разработки месторождений полезных ископаемы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203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списания запасов полезных ископаемых с учета предприятий по добыче полезных ископаемы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206</w:t>
            </w:r>
            <w:r>
              <w:rPr>
                <w:sz w:val="20"/>
                <w:szCs w:val="20"/>
              </w:rPr>
              <w:t>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разработки и охраны месторождений минеральных вод и лечебных гряз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225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ликвидации и консервации подземных сооружений, не связанных с добычей полезных ископаемы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226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изводству геодезическо-маркшейдерских работ при строительстве коммунальных тоннелей и инженерных коммуникаций подземным способо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261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контролю за технической обоснованностью расчетов платежей при пользовании недр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</w:t>
            </w:r>
            <w:r>
              <w:rPr>
                <w:sz w:val="20"/>
                <w:szCs w:val="20"/>
              </w:rPr>
              <w:t xml:space="preserve"> 07-283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формлению горных отводов для использования недр в целях, не связанных с добычей полезных ископаемы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291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ведения работ по ликвидации и консервации опасных производственных объектов, связанных с пользованием недр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309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выдачи разрешений на застройку площадей залегания полезных ископаемых (взамен РД 07-105-96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330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согласованию годовых планов развития горных рабо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361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участию органов Госгортехнадзора России в лицензировании пользования недр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7-408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геологическом и маркшейдерском обеспечении промышленной безопасности и охраны недр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56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осуществлению лицензионной деятельности в нефтяной и газово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59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разработки (проектирования), допуска к испытаниям и серийному выпуску нового бурового, нефтегазопромыслового, геологоразведочного оборудования, оборудования для трубопроводного транспорта и проектирования технологических процессов, входящих в перечень объектов, подконтрольных Госгортехнадзору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62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безопасной эксплуатации электроустановок открытых горных рабо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90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ый порядок уведомления и представления информации органам Госгортехнадзора России по авариям и опасным условиям эксплуатации объектов магистрального трубопроводного транспорта газа и опасных жидкост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9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создания и эксплуатации подземных хранилищ газа в пористых пласт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95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системе технического диагностирования сварных вертикальных цилиндрических резервуаров для нефти и нефтепродук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120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анализа риска опасных промышленных объек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183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оформления и хранения документации, подтверждающей безопасность величины максимально разрешенного рабочего давления при эксплуатации объекта магистрального трубопровод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195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техническому диагностированию состояния передвижных установок для ремонта скважин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200-98 (с изм. - ПБИ 08-375(200)-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в нефтяной и газово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204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уведомления и предоставления территориальным органам Госгортехнадзора информации об авариях, аварийных утечках и опасных условиях эксплуатации объектов магистрального трубопроводного транспорта газов и опасных жидкост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254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едупреждению газонефтеводопроявлений и открытых фонтанов при строительстве и ремонте скважин в нефтяной и газовой промышленности (взамен РД 08-68-94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272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безопасности к буровому оборудованию для нефтяной и газово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284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идентификации опасных производственных объектов магистральных нефтепровод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296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организации технического надзора за соблюдением проектных решений и качеством строительства, капитального ремонта и реконструкции на объектах магистральных трубопровод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303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идентификации опасных производственных объектов магистральных нефтепродуктопровод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343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разработки (проектирования), допуска к испытаниям, изготовлению и выдачи разрешений на применение нового бурового, нефтегазопромыслового, геологоразведочного оборудования, оборудования для магистрального трубопроводного транспорта и технологических процесс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347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ликвидации, консервации скважин и оборудовании их устьев и стволов (взамен РД 08-71-94 и РД 08-125-96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425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рассмотрении документации на технические устройства для нефтегазодобывающих и газоперерабатывающих производств, объектов геолого - разведочных работ и магистральных газо-, нефте- и продуктопроводов, проведении приемочных испытаний технических устройств и выдаче разрешений на их примене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8-435-0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безопасности одновременного производства буровых работ, освоения и эксплуатации скважин на куст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</w:t>
            </w:r>
            <w:r>
              <w:rPr>
                <w:sz w:val="20"/>
                <w:szCs w:val="20"/>
              </w:rPr>
              <w:t xml:space="preserve"> 09-54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(отраслевые требования) о порядке лицензирования деятельности, связанной с функционированием взрывопожароопасных и химически опасных производств (объектов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9-92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рассмотрения проектной документации потенциально опасных производств в химической, нефтехимической и нефтеперерабатывающе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9-102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пределению остаточного ресурса потенциально опасных объектов, подконтрольных Госгортехнадзору Росс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9-167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осуществлению надзора за конструированием и изготовлением оборудования для опасных производственных объектов в химической, нефтехимической и нефтеперерабатывающе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9-241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технического состояния и обеспечения безопасности при эксплуатации аммиачных холодильных установок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9-244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ведению диагностирования технического состояния сосудов, трубопроводов и компрессоров промышленных аммиачных холодильных установок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9-250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безопасного проведения ремонтных работ на химических, нефтехимических и нефтеперерабатывающих опасных производственных объект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9-251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разработки и содержания раздела "Безопасная эксплуатация производств" технологического регламент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9-255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ценке технического состояния и безопасности хранилищ производственных отходов и стоков предприятий химического комплекс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9-364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рганизации безопасного проведения огневых работ на взрывоопасных и взрывопожароопасных объект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9-340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нефтебаз и складов ГС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9-390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 о порядке организации и проведения работ по безопасной остановке на длительный период и(или) консервации химически опасных промышленных объек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9-391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расчета зон затопления при гидродинамических авариях на хранилищах производственных отходов химических предприят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9-398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классификации аварий и инцидентов на опасных производственных объектах химической, нефтехимической и нефтеперерабатывающе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9-414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рганизации надзорной и контрольной деятельности на предприятиях химической, нефтехимической и нефтеперерабатывающей промышленност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06-9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 о специалисте инженерного центра по проведению технических освидетельствований и контрольных осмотров лиф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08-92 (с изм - РД 10-175-98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надзору за изготовлением, ремонтом и монтажом подъемных сооруж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6-92 (с изм - РДИ 10-362(16)-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предприятий, эксплуатирующих паровые и водогрейные котлы, сосуды, работающие под давлением, трубопроводы пара и горячей вод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0-93 (с изм. 1 - РДИ 10-395(30)-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инженерно-технических работников, ответственных за содержание грузоподъемных машин в исправном состоян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3-93 (с изм - РД 10-231-98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пы грузовые общего назначения. Требования к устройству и безопасной эксплуатац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4-93 (с изм. 1 - РДИ 10-406(34)-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лиц, ответственных за безопасное производство работ кран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40-93 (с изм. 1 - РДИ 10-388(40)-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инженерно-технических работников по надзору за безопасной эксплуатацией грузоподъемных машин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49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выдаче специальных разрешений (лицензий) на виды деятельности, связанные с обеспечением безопасности при эксплуатации объектов котлонадзора и подъемных сооружений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60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рамма повышения квалификации руководящих работников и специалистов, не имеющих теплотехнического образования, назначаемых ответственными лицами за исправное состояние и безопасную эксплуатацию паровых и водогрейных котл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69-</w:t>
            </w:r>
            <w:r>
              <w:rPr>
                <w:sz w:val="20"/>
                <w:szCs w:val="20"/>
              </w:rPr>
              <w:t>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ые технические условия на ремонт паровых и водогрейных котлов промышленной энергетик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70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о порядке осуществления надзора за деятельностью иностранных юридических и физических лиц, связанной с обеспечением безопасности при эксплуатации грузоподъемных машин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72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фты пассажирские, больничные, грузовые и грузовые малые. Методические указания по проведению обследования технического состояния лифтов, отработавших нормативный срок служб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74-94 (с изм. 1 - РДИ 10-426(74)-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крановщиков (машинистов) по безопасной эксплуатации стреловых самоходных кранов (автомобильных, пневмоколесных на специальном шасси автомобильного типа, гусеничных, тракторных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89-95 (изм. 1 РД 10-160(89)-97, 2 - РД 10-352(89)-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предприятий (владельцев), эксплуатирующих подъемные сооруж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93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крановщиков (машинистов) по безопасной эксплуатации башенных кран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96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о порядке составления паспортов (дубликатов) паровых и водогрейных котл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98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технического освидетельствования пассажирских, больничных и грузовых лиф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99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квалификационных характеристиках специалистов-экспертов инженерных центров по лифта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03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крановщиков (машинистов) по безопасной эксплуатации мостовых и козловых кран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04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ое положение о порядке и условиях проведения модернизации лиф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07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стропальщиков по безопасному производству работ грузоподъемными машин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09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ставлению паспортов трубопроводов IV категор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12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грузоподъемных машин с истекшим сроком службы. Часть 1. Общие полож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Срок действия продлен до 01.11.2002 - Письмо Госгортехнадзора России от 22.07.2002 г. № 12.01/649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12-3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грузоподъемных машин с истекшим сроком службы. Часть 3. Башенные, стреловые несамоходные и мачтовые краны, краны-лесопогрузчики (Срок действия продлен до 01.11.2002 - Письмо Госгортехнадзора России от 22.07.2002 г. № 12.01/649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17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устройству и безопасной эксплуатации рельсовых путей козловых кран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18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требования безопасности к ограничителям грузоподъемности электрических мостовых и козловых кран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38-97 (с изм. 1 - РДИ 10-349(138)-00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Комплексное обследование крановых путей грузоподъемных машин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63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учету и применению шифров клей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65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надзору за водно-химическим режимом паровых и водогрейных котл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71-97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ведению дефектоскопии стальных канатов пассажирских подвесных канатных дорог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79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разработке инструкций и режимных карт по эксплуатации установок докотловой обработки воды и по ведению водно-химического режима паровых и водогрейных котл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97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ценке технического состояния болтовых и заклепочных соединений грузоподъемных кран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98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безопасному ведению работ для рабочих люльки, находящихся на подъемнике (вышке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199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безопасному ведению работ для машинистов подъемников (вышек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08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наладчиков приборов безопасности грузоподъемных кран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09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о порядке составления и форме паспорта сосуда, работающего под давление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10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технического освидетельствования металлоконструкций паровых и водогрейных котл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</w:t>
            </w:r>
            <w:r>
              <w:rPr>
                <w:sz w:val="20"/>
                <w:szCs w:val="20"/>
              </w:rPr>
              <w:t xml:space="preserve"> 10-235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надзору за изготовлением, монтажом и ремонтов объектов котлонадзор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37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специализированных организаций (центров), осуществляющих диагностирование объектов котлонадзора и подъемных сооруж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49-98 (с изм. 1 - РДИ 10-413(249)-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чета на прочность стационарных паровых и водогрейных котлов и трубопроводов пара и горячей вод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62-98 (РД 153-34.1-17.421-98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контролю металла и продлению срока службы основных элементов котлов, турбин и трубопроводов тепловых электростанц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74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лиц, ответственных за безопасное производство работ кранами-трубоукладчик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75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инженерно-технических работников, ответственных за содержание кранов-трубоукладчиков в исправном состоян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76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крановщиков (машинистов) по безопасной эксплуатации кранов-трубоукладчик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89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ответственного за исправное состояние и безопасную эксплуатацию трубопроводов пара и горячей вод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290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об ответственном за осуществление производственного контроля за соблюдением требований промышленной безопасности при эксплуатации сосудов, работающих под давление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04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ответственного за исправное состояние и безопасную эксплуатацию котл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19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безопасному ведению работ для персонала котельны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32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лиц, ответственных за безопасное проведение работ подъемникам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33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для ответственного за исправное состояние и безопасную эксплуатацию сосудов, работающих под давление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60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лифтера по обслуживанию лифтов и оператора диспетчерского пункт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69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по проведению экспертизы промышленной безопасности паровых и водогрейных котлов, сосудов, работающих под давлением, трубопроводов пара и горячей вод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85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классификации аварий и инцидентов на подъемных сооружений, паровых и водогрейных котлах, сосудах, работающих под давлением, трубопроводах пара и горячей вод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Д </w:t>
            </w:r>
            <w:r>
              <w:rPr>
                <w:sz w:val="20"/>
                <w:szCs w:val="20"/>
              </w:rPr>
              <w:t>10-397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по проведению экспертизы промышленной безопасности подъемных сооружени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399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регистраторам параметров грузоподъемных кран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-400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чета на прочность трубопроводов тепловых сет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1-46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безопасности при использовании газокислородных смесей в доменных печ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1-47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составлению планов ликвидации (локализации) аварий в металлургических и коксохимических производств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1-51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осуществлению лицензионной деятельности на металлургических и коксохимических производств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1-126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рганизации и осуществлению контроля за обеспечением безопасной эксплуатации зданий и сооружений на подконтрольных металлургических и коксохимических производства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1-288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определения технического состояния кожухов доменных печей и воздухонагревателе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1-320-99 (с изм. 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роведении экспертизы промышленной безопасности опасных металлургических и коксохимических производственных объект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1-405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классификации аварий и инцидентов на опасных производственных объектах металлургических и коксохимических производст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2-45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осуществлению лицензионной деятельности органов Госгортехнадзора Росси на объектах газового хозяйства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2-88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выдачи Госгортехнадзором России разрешения на выпуск и применение оборудования для газового хозяйства Российской Федерац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2-253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существлению надзора на объектах газового хозяйства (взамен РД 12-10-92 и РД 12-86-95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2-331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по проведению экспертизы промышленной безопасности на объектах газоснабж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2-341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контролю за содержанием окиси углерода в помещениях котельных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2-378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классификации аварий и инцидентов на опасных производственных объектах газового хозяйства, подконтрольных газовому надзору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2-411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диагностированию технического состояния подземных стальных газопровод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3-415-01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подготовки и проверки знаний персонала для взрывных работ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4-43-9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осуществлению лицензионной деятельности для предприятий по хранению и переработке зерн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4-44-9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составлению планов ликвидации аварий и защиты персонала на предприятиях по хранению и переработке зерн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4-50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составлению технического паспорта взрывобезопасности предприятия по хранению и переработке зерн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4-116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порядке выдачи разрешений на серийный выпуск и применение потенциально опасного оборудования для производств и объектов по хранению и переработке зерн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4-119-96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надзора за соблюдением требований норм и правил безопасности в проектно-конструкторской документации производств и объектов по хранению и переработке зерн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4-292-99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, установке и эксплуатации взрыворазрядителей на потенциально опасном оборудовании производств и объектов по хранению и переработке зерн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4-377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классификации аварий и инцидентов на взрывоопасных объектах хранения и переработки зерн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-73-94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перевозке опасных грузов железнодорожным транспорто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-81-95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существлению лицензионной деятельности при перевозке опасных грузов железнодорожным транспортом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-217-9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проведению обследований подконтрольных предприятий и объектов при перевозке опасных грузов железнодорожным транспортом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Госкомлеспром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3-2-1-94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ртификация лесоматериалов. Обеспечение фитосанитарной безопасности. Общие требова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</w:t>
            </w:r>
            <w:r>
              <w:rPr>
                <w:sz w:val="20"/>
                <w:szCs w:val="20"/>
              </w:rPr>
              <w:t>3-2-2-94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ртификация круглых лесоматериалов. Обеспечение качества и бесконфликтной приемки при заключении договора на поставку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3-2-3-97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оматериалы круглые, поставляемые на экспорт. Методы измерения размеров и объема. Контроль качества. Прием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3-2-4-98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ровка круглых лесоматериалов и пиломатериалов. Рекомендации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МВД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09-01-96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пожарной автоматики. Правила технического содержа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009-02-96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пожарной автоматики. Техническое обслуживание и планово-предупредительный ремонт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25.952-90 (РД 78.142-90)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автоматического пожаротушения пожарной охранной и охранно-пожарной сигнализации. Порядок разработки задания на проектирование (взамен ОСТ 25-1265-86 и ОСТ 25-282-87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25.953-9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автоматические пожаротушения, пожарной, охранной и охранно-пожарной сигнализации. Обозначения условные графические элементов связ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25.964-90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 (взамен ОСТ 25 950-81, ОСТ 25 951-81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78.36.002-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средства систем безопасности объектов. Обозначения условные графические элементов систем (включает РД 78.В0.01-99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78.143-9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и комплексы охранной сигнализации. Элементы технической укрепленности объектов. Нормы проектирова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78.145-93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и комплексы охранной пожарной и охранно-пожарной сигнализации. Правила производства и приемки работ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к РД 78.145-93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и комплексы охранной пожарной и охранно-пожарной сигнализации. Правила производства и приемки работ (взамен пособия к ВСН 25.09-8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78.146-93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о техническом надзоре за выполнением проектных и монтажных работ по оборудованию объектов средствами охранной сигнализ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78.147-93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ые требования по технической укрепленности и оборудованию сигнализацией охраняемых объект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78.148-94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ное остекление. Классификация. Методы испытаний. Применение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Минсвяз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45.09-8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. Организация и порядок проведения метрологической экспертизы технического задания, конструкторской, технологической, проектной и нормативно-технической документаци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45.041-01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на электрические параметры цифровых каналов и трактов спутниковых систем передачи, организованных с использованием аппаратуры повышения канальной емкост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45.0</w:t>
            </w:r>
            <w:r>
              <w:rPr>
                <w:sz w:val="20"/>
                <w:szCs w:val="20"/>
              </w:rPr>
              <w:t>51-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ая эксплуатация сельских телефонных сетей. Основные положе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45.064-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рудование кабельное оконечное. Общие технические требовани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45.120-2000 (НТП 112-2000)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технологического проектирования. Городские и сельские телефонные сети (взамен ВНТП 112-92)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Минтопэнерго (нефтяная отрасль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02-006-8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изация в Миннефтегазстрое. Основные полож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12 РСФСР 004-8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определения потребности нефтебаз и АЗС в средствах измерений (СИ) при приеме, хранении и отпуске нефтепродукт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12 РСФСР 023-8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ГСИ. Вместимость технологических трубопроводов. Методика выполнения измер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112-017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диагностике и оценке остаточного ресурса вертикальных стальных резервуаров (взамен РД 112 РСФСР 029-90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9-007-9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ламент составления проектных технологических документов на разработку нефтяных и газонефтяных месторождений (взамен РД 39-0147035-207-86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</w:t>
            </w:r>
            <w:r>
              <w:rPr>
                <w:sz w:val="20"/>
                <w:szCs w:val="20"/>
              </w:rPr>
              <w:t>9-018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нормированию технологических потерь нефти на нефтегазодобывающих предприятиях нефтяных компаний РФ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9-019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пределению технологических потерь нефти на предприятиях нефтяных компаний РФ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9-023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ведения ремонтных работ в скважина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9-026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химпродуктам, правила и порядок допуска их к технологическим процессам добычи и транспорта неф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</w:t>
            </w:r>
            <w:r>
              <w:rPr>
                <w:sz w:val="20"/>
                <w:szCs w:val="20"/>
              </w:rPr>
              <w:t xml:space="preserve"> 153-39-031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храны вод от загрязнения при бурении скважин на морских нефтегазовых месторождения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9.4-042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пределению массы нефти при учетных операциях с применением систем измерений количества и качества нефти (взамен РД 39-5-770-82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9.0-064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времени на геофизические услуги в горизонтальных скважинах, пробуренных на нефть и газ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9.0-065-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ментные сметные нормы на геофизические услуги в горизонтальных скважинах, пробуренных на нефть и газ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9.0-066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чные расценки на геофизические услуги в горизонтальных скважинах, пробуренных на нефть и газ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9.2-080-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авила технической эксплуатации автозаправочных станций (взамен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"Правил технической эксплуатации стационарных, контейнерных и передвижных автозаправочных станций"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9.4-033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естественной убыли нефтепродуктов при приеме, транспортировании, хранении и отпуске на объектах магистральных нефтепродукт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</w:t>
            </w:r>
            <w:r>
              <w:rPr>
                <w:sz w:val="20"/>
                <w:szCs w:val="20"/>
              </w:rPr>
              <w:t xml:space="preserve"> 153-39.4-034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контролю и обеспечению сохранности качества нефтепродуктов на предприятиях трубопроводного транспорт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9.0-047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ламент по созданию постоянно действующих геолого-технологических моделей нефтяных и газонефтяных месторождений (в развитие РД 153-39-007-96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9-0147098-005-8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храны окружающей среды при сборе, подготовке и транспорте неф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9-00147105-006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екультивации земель, нарушенных и загрязненных при аварийном и капитальном ремонте магистральных нефтепроводов (взамен РД 39-0147103-365-86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9-132-94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 эксплуатации, ревизии, ремонту и отбраковке нефтепромысловых трубопроводов (взамен РД 39-0147103-344-86 и РД 38.13.004-86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Д </w:t>
            </w:r>
            <w:r>
              <w:rPr>
                <w:sz w:val="20"/>
                <w:szCs w:val="20"/>
              </w:rPr>
              <w:t>39-139-95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сследованию и учету нарушений в работе объектов энергетического хозяйства предприятий и организаций нефтяной промышленности (взамен РД 39-0148311-811-88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9-142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расчета выбросов вредных веществ в окружающую среду от неорганизованных источников нефтегазового оборудования (взамен РД 39.142-96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9-22-113-7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ые правила защиты от проявлений статического электричества на производственных установках и сооружениях нефтяной и газовой промышленнос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БТ 39-0</w:t>
            </w:r>
            <w:r>
              <w:rPr>
                <w:sz w:val="20"/>
                <w:szCs w:val="20"/>
              </w:rPr>
              <w:t>147171-003-8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установке датчиков стационарных газосигнализаторов в производственных помещениях и на наружных площадках предприятий нефтяной и газовой промышленности (взамен РД 39-2-434-80)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Минтопэнерго (энергетическая отрасль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1.101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документов электроэнергетической отрасл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1.201-9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тель руководящих документов Минэнерго СССР, действие которых распространяется на водогрейные котлы ТЭЦ и районные водогрейные котельные предприятий тепловых сетей (по состоянию на 01.07.90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1.602-94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зданию и ведению фонда нормативно-технических документов  и информационному обеспечению ими подразделений предприятий (организаций) электроэнергети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Д 34.02.401 (с изм. 1 </w:t>
            </w:r>
            <w:r>
              <w:rPr>
                <w:sz w:val="20"/>
                <w:szCs w:val="20"/>
              </w:rPr>
              <w:t>1991, 2 1998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разработки норм и нормативов водопотребления и водоотведения на предприятиях теплоэнергетики (МТ 34-00-030-87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2.101-9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ологический паспорт тепловой электростанции. Основные полож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2.104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 об экологической службе в объединенной энергосистеме, АО-Энерго, на ТЭС и в котельно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2.201-9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змещению и эксплуатации гаражей-стоянок автомобилей, принадлежащих гражданам, в охранных зонах воздушных линий электропередачи напряжением свыше 1 к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Д </w:t>
            </w:r>
            <w:r>
              <w:rPr>
                <w:sz w:val="20"/>
                <w:szCs w:val="20"/>
              </w:rPr>
              <w:t>34.02.301-9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организации ведомственного контроля воздухоохранной деятельности тепловых электрических станций и котельны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102-94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системе отраслевого надзора за безопасностью гидротехнических сооружений электростан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122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беспечения защиты и охраны труда персонала при проведении работ под напряжением на ВЛ 110-1150 к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123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рекомендации по организации и проведению обследования состояния охраны труда в подразделениях и в организациях РАО "ЕЭС России"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01-97 (2000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ки безопасности при эксплуатации тепломеханического оборудования электростанций и тепловых сет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30-8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ера по ремонту воздушных линий электропередач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33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котельной (кочегара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37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-обходчика по золоудалению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40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котла и машиниста ЦТЩУ котлам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41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энергоблок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43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газотурбинных установок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45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ера по обслуживанию подстанц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47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аршего машиниста котельного оборудова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48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-обходчика по котельному оборудованию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49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аршего машиниста котлотурбинного цех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</w:t>
            </w:r>
            <w:r>
              <w:rPr>
                <w:sz w:val="20"/>
                <w:szCs w:val="20"/>
              </w:rPr>
              <w:t xml:space="preserve"> 34.03.251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-обходчика по турбинному оборудованию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52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компрессорной установ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53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лесаря по обслуживанию оборудования электростан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54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насосных установок электростан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58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лесаря по обслуживанию тепловых пункт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</w:t>
            </w:r>
            <w:r>
              <w:rPr>
                <w:sz w:val="20"/>
                <w:szCs w:val="20"/>
              </w:rPr>
              <w:t>.03.259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лесаря по обслуживанию тепловых сет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66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аккумуляторщик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67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ливщика-разливщика топлив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69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топливоподач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80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аппаратчика очистки сточных вод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84-9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рганизации и производству работ повышенной опаснос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85-</w:t>
            </w:r>
            <w:r>
              <w:rPr>
                <w:sz w:val="20"/>
                <w:szCs w:val="20"/>
              </w:rPr>
              <w:t>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строительстве линий электропередачи и производстве электромонтажных работ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286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еров-линейщиков при строительстве воздушных линий электропередач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</w:t>
            </w:r>
            <w:r>
              <w:rPr>
                <w:sz w:val="20"/>
                <w:szCs w:val="20"/>
              </w:rPr>
              <w:t xml:space="preserve"> 34.03.287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ажников кабельных сет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03-8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пожарной охраны на объектах Минэнерго ССС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04-8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выполнения противопожарных требований по огнестойкому уплотнению кабельных ли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</w:t>
            </w:r>
            <w:r>
              <w:rPr>
                <w:sz w:val="20"/>
                <w:szCs w:val="20"/>
              </w:rPr>
              <w:t>3.306-9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ставлению оперативных планов карточек тушения пожаров на энергетических предприятия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07-8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при производстве строительно-монтажных работ на объектах Минэнерго ССС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50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ень помещений и зданий энергетических объектов РАО "ЕЭС России" с указанием категорий по взрывопожарной и пожарной опаснос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351-93 (с изм. 1 1994, 2 1996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взрывбезопасности при использовании мазута в котельных установках (взамен ПР 34-00-006-84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</w:t>
            </w:r>
            <w:r>
              <w:rPr>
                <w:sz w:val="20"/>
                <w:szCs w:val="20"/>
              </w:rPr>
              <w:t>355-9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беспечению взрывобезопасности при проектировании и эксплуатации энергетических газотурбинных установок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502-9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спорт санитарно-технического состояния условий труда в цех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60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менения и испытания средств защиты, используемых в электроустановках, технические требования к ним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3.7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спуску пострадавшего с опоры воздушных линий электропередачи напряжением до 20 кВ включительн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4.103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. Организация работ по стандартизации в акционерных обществах энергетики и электрификации (взамен ТП 34-70-044-87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4.181 (РДПр 34-38-030-92 с изм. 1 1999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рганизации технического обслуживания и ремонта зданий и сооружений электростанций и сетей (приложение 2 заменено на РД 34.20.602-98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4.184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ия производства работ в пределах охранных зон линий электропередачи напряжением до 1000 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4.520-87 (с изм. 1 1993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газовой службе и лицах, ответственных за газовое хозяйство электростанций и котельны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4.74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организации и проведении соревнований основных профессий работников энергопредприятий РАО "ЕЭС России"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8.502-9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научно-технические требования к созданию и развитию автоматизированных систем управлении районов электрических сетей (АСУ РЭС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9.101-94 (с изм. 1 1998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учету электроэнергии при ее производстве, передаче и распределен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9.107 (МУ 34-70-050-83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инвентаризации угля и горючих сланцев на электростанция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9.20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нормированию расхода электроэнергии на собственные нужды подстанций 35-500 к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9.255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пределению тепловых потерь в водяных тепловых сетях (взамен МУ 34-70-080-84 в части, относящейся к определению тепловых потерь в водяных тепловых сетях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09.455-95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теплопотребляющих установок закрытых систем теплоснабжения и разработке мероприятий по энергосбережению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0.130-9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визуальному и измерительному контролю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1.101-9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Планирование работ по метрологическому обеспечению производства в отрасли "Электроэнергетика". Организация и порядок провед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1.106-95 (с изм. 1 2001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аккредитации метрологических служб энергопредприятий на право проведения калибровочных работ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1.114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атизированные системы контроля и учета электроэнергии и мощности. Основные нормируемые метрологические характеристики. Общие требова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1.202-95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Измерительные каналы информационно-измерительных систем. Организация и порядок проведения метрологической аттестац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1.206-94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Информационно-измерительные системы. Методика обработки экспериментальных данных метрологической аттестац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1.333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ет электрической энергии и мощности на энергообъектах. Типовая методика выполнения измерений количества электрической энерг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1.334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ет электрической энергии и мощности на энергообъектах. Типовая методика выполнения измерений количества электрической мощнос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1.410-95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установлению номенклатуры эксплуатируемых на энергопредприятиях электроэнергетики средств измерений, подлежащих поверк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1.502-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Организация и порядок проведения метрологической экспертизы документации на стадии проектирования и разработ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2.201-88 (с изм. 1 1990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оведения противоаварийных тренировок персонала электрических станций и сетей Минэнерго ССС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2.202 (И 34-00-012-84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рганизации противопожарных тренировок на энергетических предприятиях и в организациях Минэнерго ССС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-15.093-9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ределение строительно-монтажных работ между генеральными подрядчиками и субподрядными организациям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5.132-9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ка и контроль качества сварных соединений металлоконструкций зданий при сооружении промышленных объект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7.310-9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ка, термообработка и контроль при ремонте сварных соединений трубных систем котлов и паропроводов в период эксплуатац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7.302-97 (с изм. 1 1999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лы паровые и водогрейные. Трубопроводы пара и горячей воды, сосуды. Сварные соединения. Контроль качества. Ультразвуковой контроль. Основные положения (ОП 501 ЦД-97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7.430-94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пределению характера коррозионного повреждения металла трубопроводов тепловых сет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7.440-9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о порядке проведения работ при оценке индивидуального ресурса паровых турбин и продлении срока их эксплуатации сверх паркового ресурс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7.435-95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Техническое диагностирование котлов с рабочим давлением до 4.0 МПа включительн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7.439-9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Техническое диагностирование и продление срока службы сосудов, работающих под давлением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7.446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техническому диагностированию труб поверхностей нагрева паровых и водогрейных котлов с использованием магнитной памяти металл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7.451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магнитному контролю металла труб поверхностей нагрева котлов теплоэлектростан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17.452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о порядке проведения работ при оценке остаточного ресурса пароперегревателей котлов электростан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182-90 (с изм. 1 1993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типовой защите от вибрации и субколебаний проводов и грозозащитных тросов воздушных линий электропередачи напряжением 35-750 к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185-94 (с изм. 1999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городских электрических сетей (взамен ВСН 97-83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405 (ВСН 37-86) (с изм. 1 1988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емки в эксплуатацию отдельных пусковых комплексов и законченных строительством электростанций, объектов электрических и тепловых сет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01-95 (с изм. 2000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й эксплуатации электрических станций и сетей Российской Федерац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04-94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воздушных линий электропередачи напряжением 35-800 к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14-92 (с изм. 1 2001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газового хозяйства тепловых стан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18-95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защите тепловых сетей от наружной корроз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19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испытанию водяных тепловых сетей на гидравлические потер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20-9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и нормы по защите трубопроводов тепловых сетей от электрохимической корроз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21-9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рантийный паспорт воздушной линии электропередачи напряжением 35 кв и выш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61-92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предотвращению и ликвидации аварий в электрической части энергосистем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68-9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именению устройств ограничения налипания мокрого снега на провода ВЛ 10-220 к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76-94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е указания по устойчивости энергосистем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91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ические указания по консервации теплоэнергетического оборудования (взамен РД </w:t>
            </w:r>
            <w:r>
              <w:rPr>
                <w:sz w:val="20"/>
                <w:szCs w:val="20"/>
              </w:rPr>
              <w:t>34.20.591-87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595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верке технического состояния стальных наружных и внутренних газопроводов систем газоснабжения тепловых электростанций, пиковых котельных и котельных теплосети. Общие требования. Методы оцен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</w:t>
            </w:r>
            <w:r>
              <w:rPr>
                <w:sz w:val="20"/>
                <w:szCs w:val="20"/>
              </w:rPr>
              <w:t>0.601-9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вершенствованию системы технического обслуживания и ремонта энергоблоков и энергоустановок ТЭС на основе ремонтного цикла с назначенным межремонтным ресурсом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602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й документ. Основные положения и требования договора на выполнение работ по ремонту оборудования электростанций (взамен приложения 2 РД 34.04.181 (РДПр 34-38-030-92)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603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проведению подрядных торгов, подготовке тендерной документации на выполнение работ/услуг по ремонту и модернизации оборудования электростан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0.801-20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сследованию и учету технологических нарушений в работе энергосистем, электростанций, котельных, электрических и тепловых сетей (взамен РД 34.20.</w:t>
            </w:r>
            <w:r>
              <w:rPr>
                <w:sz w:val="20"/>
                <w:szCs w:val="20"/>
              </w:rPr>
              <w:t>801-93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122-8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устройству молниезащиты зданий и сооруж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обие к РД 34.21.122-8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устройству молниезащиты зданий и сооруж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304 (ПР 34-70-012-86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рганизации обследований и испытаний мост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306-9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динамического состояния строительных конструкций сооружений и фундаментов оборудования энергопредприят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322-94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проведению наблюдений за осадками фундаментов и деформациями зданий и сооружений строящихся и эксплуатируемых тепловых электростан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323-95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фундаментов турбоагрегат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363-95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производственных зданий и сооружений тепловых электростанций, подлежащих реконструкции (взамен МУ 34-70-105-8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521-9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технической эксплуатации производственных зданий и сооружений энергопредприятий. Часть 1. Организация эксплуатации зданий и сооруж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526-95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металлических резервуаров для хранения жидкого топлива и горячей воды. Строительные конструкц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1.543-8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гидротехнических сооружений систем технического водоснабжения тепловых электростан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3.601-9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ремонту и безопасной эксплуатации металлических железобетонных резервуаров для хранения мазут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6.516-9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пуску из различных тепловых состояний и останову паровых котлов среднего и высокого давления тепловых электростанций с поперечными связям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6.609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технического обслуживания поверхностей нагрева котлов тепловых электростан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26.617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оценки технического состояния котельных установок до и после ремонта (взамен МТ 34-70-036-87 в части котельного оборудования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Д </w:t>
            </w:r>
            <w:r>
              <w:rPr>
                <w:sz w:val="20"/>
                <w:szCs w:val="20"/>
              </w:rPr>
              <w:t>34.31.502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ставлению местных инструкций по эксплуатации гидротурбинного оборудования и механической части гидрогенератора (взамен МУ 34-70-042-83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5.11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е указания по противоаварийной автоматике энергосистем (основные положения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5.120-9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положения по созданию автоматизированных систем управления технологическими процессами (АСУ ТП) подстанций напряжением 35-1150 К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5.302-9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рганизации и производству работ в устройствах релейной защиты и электроавтоматики электростанций и подстан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5.310-97 (с изм. 1 1998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технические требования к микропроцессорным устройствам защиты и автоматики энергосистем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5.412-88 (с изм. 1 1990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емки в эксплуатацию из монтажа и наладки систем управления технологическими процессами тепловых электрических стан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5.415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приемо-сдаточных испытаний гидравлической автоматической системы регулирования в системах теплоснабж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5.416</w:t>
            </w:r>
            <w:r>
              <w:rPr>
                <w:sz w:val="20"/>
                <w:szCs w:val="20"/>
              </w:rPr>
              <w:t>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наладке и обслуживанию гидравлических регуляторов в системах теплоснабж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5.502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для оперативного персонала по обслуживанию устройств релейной защиты и электроавтоматики энергетических систем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5.516-8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учету и оценке работы релейной защиты и автоматики электрической части энергосистем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7.303-88 (с изм. 1 1994, 2 1997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рганизации и объему химического контроля водно-химического режима на тепловых электростанция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7.506-88 (1996, с изм. 1 1997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водоподготовке и водно-химическому режиму водогрейного оборудования и тепловых сет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</w:t>
            </w:r>
            <w:r>
              <w:rPr>
                <w:sz w:val="20"/>
                <w:szCs w:val="20"/>
              </w:rPr>
              <w:t xml:space="preserve"> 34-38.128-95 (1997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выдаче специальных разрешений (лицензий) в области энергети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39.501 (ТИ 34-70-042-85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, ремонту и контролю стационарных трубопроводов сетевой вод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</w:t>
            </w:r>
            <w:r>
              <w:rPr>
                <w:sz w:val="20"/>
                <w:szCs w:val="20"/>
              </w:rPr>
              <w:t xml:space="preserve"> 34.43.105-8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эксплуатации трансформаторных масел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5.620-9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го обслуживания тиристорных систем возбужд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5-51.300-97 (с изм. 1, 2 2000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и нормы испытаний электрооборудова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6.303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одготовке и проведению хроматографического анализа газов, растворенных в масле силовых трансформатор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6.605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й нормативный документ. Типовая технологическая инструкция. Трансформаторы напряжением 110-1150 кВ, мощностью 80 MB-А и более. Капитальный ремонт (РДИ 34-38-058-</w:t>
            </w:r>
            <w:r>
              <w:rPr>
                <w:sz w:val="20"/>
                <w:szCs w:val="20"/>
              </w:rPr>
              <w:t>9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9.101-87 (с изм. 1989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проектированию противопожарной защиты энергетических предприятий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9.501-95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автоматических установок водяного пожаротуш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9.502-9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эксплуатации установок пожаротушения с применением воздушномеханической пен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9.503-94 (с изм. 1 2</w:t>
            </w:r>
            <w:r>
              <w:rPr>
                <w:sz w:val="20"/>
                <w:szCs w:val="20"/>
              </w:rPr>
              <w:t>000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содержанию и применению первичных средств пожаротушения на объектах энергетической отрасл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49.504-9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автоматических установок пожарной сигнализации на энергетических предприятия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34.5</w:t>
            </w:r>
            <w:r>
              <w:rPr>
                <w:sz w:val="20"/>
                <w:szCs w:val="20"/>
              </w:rPr>
              <w:t>0.502-9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эксплуатации стационарных свинцово-кислотных аккумуляторных батар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003-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ка, термообработка и контроль трубных систем котлов и трубопроводов при монтаже и ремонте энергетического оборудования (РТМ-1с-2000) (взамен РД 34.15.027-93 (РТМ-1с-93)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00.0-003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разработки, согласования и утверждения отраслевых нормативных документ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1.103-20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разработки предписаний, циркуляров, оперативных указаний, руководящих документов и информационных писем в электроэнергетике (взамен РД 34.01.103-94, РД 34.01.104-96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2.</w:t>
            </w:r>
            <w:r>
              <w:rPr>
                <w:sz w:val="20"/>
                <w:szCs w:val="20"/>
              </w:rPr>
              <w:t>108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борьбе с пылением действующих и отработанных золошлакоотвал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2.109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проведению экологического аудита в электроэнергетик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2.303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нормированию выбросов загрязняющих веществ в атмосферу для тепловых электростанций и котельных (взамен РД 34.02.303-9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2.306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рганизации контроля выбросов в атмосферу на тепловых электростанциях и в котельных (взамен РД 34.02.306-92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2.313-9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инвентаризации выбросов в атмосферу загрязняющих веществ тепловых электростанций и котельны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107-20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 о кабинете охраны труда в организациях электроэнергетики (взамен РД 34.03.107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125-2002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РАО "ЕЭС России"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05-20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безопасности при обслуживании гидротехнических сооружений и гидромеханического оборудования энергоснабжающих организа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31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сварщик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88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газосварщиков (газорезчиков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89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токарно-винторезных станка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0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фрезерных станка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1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зуборезных станка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2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шлифовальных станка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3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долбежных станка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</w:t>
            </w:r>
            <w:r>
              <w:rPr>
                <w:sz w:val="20"/>
                <w:szCs w:val="20"/>
              </w:rPr>
              <w:t>34.0-03.294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сверлильных станка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5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строгальных станка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6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отрезных станка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7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заточных станка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8-2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пользователей персональными электронно-вычислительными машинами (ПЭВМ) в электроэнергетик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301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ожарной безопасности для энергетических предприятий (ВППБ 01-02-95 с изм.1 1997, 2 1999) (взамен РД 34.03.3</w:t>
            </w:r>
            <w:r>
              <w:rPr>
                <w:sz w:val="20"/>
                <w:szCs w:val="20"/>
              </w:rPr>
              <w:t>01-9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9/1-2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слесарей механосборочных работ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Д 153-34.0-03.299/2-2001 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слесарей по изготовлению и сборке металлоконструк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9/3-</w:t>
            </w: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с пневмоинструментом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Д 153-34.0-03.299/4-2001 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с ручным электроинструментом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299/5-20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с ручным слесарным инструментом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420-2002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храны труда при эксплуатации и техническом обслуживании автомобилей и других транспортных средств на пневмоходу в энергетик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503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ое положение по психофизиологическому обеспечению надежности профессиональной деятельности и сохранению здоровья персонала энергетических предприят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504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ое руководство по организации и проведению психофизиологических обследований персонала энергетических предприят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3.702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казанию первой помощи при несчастных случаях на производств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4.202-98 (с изм.</w:t>
            </w:r>
            <w:r>
              <w:rPr>
                <w:sz w:val="20"/>
                <w:szCs w:val="20"/>
              </w:rPr>
              <w:t xml:space="preserve"> 1 2001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Аттестация подразделений энергетических предприятий, выполняющих количественный химический анализ. Организация и порядок проведения (взамен РД 34.04.202-92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4.418-98 (с изм. 2000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 о службах релейной защиты и электроавтоматики (взамен РД 34</w:t>
            </w:r>
            <w:r>
              <w:rPr>
                <w:sz w:val="20"/>
                <w:szCs w:val="20"/>
              </w:rPr>
              <w:t>.04.418-88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4.603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 о специалистах по системам регулирования паровых турбин на ТЭС (взамен РД 34.04.603 в части паровых турбин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8.102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положения контроллинга производственно-хозяйственной деятельности и методические указания по организации внутреннего аудита в рамках контроллинговых систем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8.560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расчета задания по степени использования резервов тепловой экономичности оборудования акционерных обществ энергетики и электрификации и акционерных обществ - тепловых электростан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9.115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гнозированию удельных расходов топлива (взамен РД 34.09.115-93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9.154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нормировании расхода топлива на электростанциях (взамен РД 34.09.154-9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9.160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разработке, согласовании и утверждении нормативных энергетических характеристик водяных тепловых сет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9.161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нормативных энергетических характеристиках гидроагрегатов и гидроэлектростан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09.162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по проведению энергетических обследований организаций РАО "ЕЭС России"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10</w:t>
            </w:r>
            <w:r>
              <w:rPr>
                <w:sz w:val="20"/>
                <w:szCs w:val="20"/>
              </w:rPr>
              <w:t>5-95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Паспорт метрологической службы. Порядок составления и ведения (взамен РД 34.11.105-89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116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Порядок осуществления контроля за соблюдением аккредитованными метрологическими службами требований к проведению метрологических работ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117-20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положения. Информационно-измерительные системы. Метрологическое обеспечени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118-20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по ведению работ в РАО "ЕЭС России", направленных на подтверждение соответствия приобретаемого энергетического оборудования требованиям и условиям эксплуатац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201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определения обобщенных метрологических характеристик измерительных каналов ИУС и АСУ ТП по метрологическим характеристикам агрегатных средств измерений (взамен РД 34.11.20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203-20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Информационно-измерительные системы. Анализ состояния метрологического обеспечения в электроэнергетике. Организация и порядок проведения (взамен РД 34.11.203 и РД 34.11.208-94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204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приемки из наладки в эксплуатацию измерительных каналов информационно-измерительных систем (взамен РД 34.11.204-88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205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Измерительные каналы информационно-измерительных систем. Организация и порядок проведения калибров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Д </w:t>
            </w:r>
            <w:r>
              <w:rPr>
                <w:sz w:val="20"/>
                <w:szCs w:val="20"/>
              </w:rPr>
              <w:t>153-34.0-11.209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. Автоматизированные системы контроля и учета электроэнергии и мощности. Типовая методика выполнения измерений электроэнергии и мощнос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339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выполнения измерений расхода воды в трубопроводах больших диаметр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1.402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Метрологическая аттестация нестандартизованных средств измерений. Организация и порядок провед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2.106-20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аттестации лабораторий психофизиологического обеспечения надежности профессиональной деятельности и сохранения здоровья персонала энергетических предприят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</w:t>
            </w:r>
            <w:r>
              <w:rPr>
                <w:sz w:val="20"/>
                <w:szCs w:val="20"/>
              </w:rPr>
              <w:t>3-34.0-12.305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годности программных средств подготовки персонала энергети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5.501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контролю и анализу качества электрической энергии в системах электроснабжения общего назначения. Часть 1. Контроль качества электрической энергии (взамен РД 34.15.501-88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17.456-98 (РД 34.17 МКС 007-97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раслевая системы "Живучесть стареющих ТЭС" (элементов теплоэнергетического оборудования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202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оформления документации по демонтажу изношенного генерирующего оборудования электрических станций, входящих в РАО "ЕЭС России"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262-2002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менения огнезащитных покрытий кабелей на энергетических предприятия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340-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контролю за состоянием металлических напорных трубопроводов гидроэлектростан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408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приемки в эксплуатацию воздушных линий электропередачи напряжением 0.38 кВ с самонесущими изолированными проводам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505-20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переключениям в электроустановках (взамен РД 34.20.505 (ТИ 34-70-040-85)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507-98 (с изм. 1 2001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технической эксплуатации систем транспорта и распределения тепловой энергии (тепловых сетей) (взамен ТИ 34-70-045-8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522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периодическому техническому освидетельствованию трубопроводов тепловых сетей в процессе эксплуатац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523-98 Часть 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ставлению энергетических характеристик для систем транспорта тепловой энергии. Часть 1. Методические указания по составлению режимных характеристик систем теплоснабжения и гидравлической энергетической характеристики тепловой се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523-98 Часть 2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ставлению энергетических характеристик для систем транспорта тепловой энергии. Часть 2. Методические указания по составлению энергетической характеристики водяных тепловых сетей по показателю "тепловые потери"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523-98 Часть 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ставлению энергетических характеристик для систем транспорта тепловой энергии. Часть 3. Методические указания по составлению энергетической характеристики по показателю "потери сетевой воды"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525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контролю состояния заземляющих устройств электроустановок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</w:t>
            </w:r>
            <w:r>
              <w:rPr>
                <w:sz w:val="20"/>
                <w:szCs w:val="20"/>
              </w:rPr>
              <w:t>.527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е указания по расчету токов короткого замыкания и выбору электрооборудова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0.585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ящие указания по анализу качества пуска (останова) основного теплоэнергетического оборудования ТЭС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3-20.662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техническому обслуживанию и ремонту воздушных линий электропередачи напряжением 0,38-20 кВ с неизолированными проводами (взамен РД 34.20.662 (ТИ 34-70-054-86)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</w:t>
            </w:r>
            <w:r>
              <w:rPr>
                <w:sz w:val="20"/>
                <w:szCs w:val="20"/>
              </w:rPr>
              <w:t>0.802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сследованию и учету пожаров, произошедших на объектах энергетики (взамен РД 34.20.802-93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1.524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металлических дымовых труб энергопредприят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1.529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обследования железобетонных резервуаров для хранения жидкого топлив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1.601-98 Раздел 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производственных зданий и сооружений энергопредприятий. Часть 2. Раздел 1. Техническое обслуживание зданий и сооружений (взамен ТИ 34-70-031-84. Раздел 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21.601-98 Раздел 2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производственных зданий и сооружений энергопредприятий. Часть 2. Раздел 2. Технология ремонтов зданий и сооружений (взамен ТИ 34-70-031-84. Раздел 2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</w:t>
            </w:r>
            <w:r>
              <w:rPr>
                <w:sz w:val="20"/>
                <w:szCs w:val="20"/>
              </w:rPr>
              <w:t>.0-35.617-200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с изм. 1 2001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го обслуживания  устройств релейной защиты, электроавтоматики, дистанционного управления и сигнализации электростанций и подстанций 110-750 кВ (взамен РД 34.35.617-89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43.302-20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использованию отработанных турбинных и трансформаторных масел на технологические нужды энергетических предприятий (взамен РД 34.43.302-9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45.510-98 (с изм. 1 2001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и ремонту узла контактных колец и щеточного аппарата турбогенераторов мощностью 63 МВт и выше (взамен ТИ 34-70-024-84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46.302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диагностике развивающихся дефектов трансформаторного оборудования по результатам хроматографического анализа газов, растворенных в масле (взамен РД 34.46.302-89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0-48.517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эксплуатационному обслуживанию современных средств приема-передачи телемеханической информации оперативно-информационных комплексов на объектах РАО "ЕЭ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и"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02.316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расчета выбросов бенз(а)пирена в атмосферу паровыми котлами электростанций (взамен РТМ ВТИ 02.003-88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03.352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взрывобезопасности топливоподачи и установок для приготовления и сжигания пылевидного топлива (взамен РД 34.03.352-89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04.504-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е положение о цехе автоматизированных систем управления технологическими процессами (тепловой автоматики и измерений) (взамен РД 34.04.504 (ТП 34-70-010-86)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08.556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составлению отчета тепловой электростанции о техническом использовании оборудования (взамен РД 34.08.556</w:t>
            </w:r>
            <w:r>
              <w:rPr>
                <w:sz w:val="20"/>
                <w:szCs w:val="20"/>
              </w:rPr>
              <w:t>-93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</w:t>
            </w:r>
            <w:r>
              <w:rPr>
                <w:sz w:val="20"/>
                <w:szCs w:val="20"/>
              </w:rPr>
              <w:t>09.164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программа проведения энергетических обследований систем транспорта и распределения тепловой энергии (тепловых сетей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09.205-20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схода тепла на мазутные хозяйства тепловых электростанций (взамен РД 34.09.205 (HP 34-70-045-83)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09.312-99 (с изм. 1 2002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согласовании и утверждении ограничений установленной электрической мощности тепловых электростанций (взамен РД 34.09.312-92 и МУ 34-70-178-87 в части, касающейся тепловых электростанций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17.462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о порядке оценки работоспособности рабочих лопаток паровых турбин в процессе изготовления, эксплуатации и ремонт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17.465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ценке интенсивности процессов внутренней коррозии в тепловых сетях (взамен приложения 19 к РД 153-34.0-20.507-98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0.329-20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испытанию водяных тепловых сетей на максимальную температуру теплоносителя (взамен МУ 34-70-150-86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</w:t>
            </w:r>
            <w:r>
              <w:rPr>
                <w:sz w:val="20"/>
                <w:szCs w:val="20"/>
              </w:rPr>
              <w:t>-34.1-20.365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испытаний источников тепловой энергии и тепловых сетей в системах централизованного теплоснабжения при нестационарных гидравлических режимах их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0.597-20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и пример расчета энергетической характеристики водяных тепловых сетей по показателю "Тепловые потери" (дополнение к РД 153-34.0-20.523-98 часть 2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1.324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по обследованию стеновых ограждающих конструкций зданий и сооружений ТЭС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1.325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контролю за режимом подземных вод на строящихся и эксплуатируемых тепловых электростанция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1.326-20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строительных конструкций производственных зданий и сооружений. Часть 1. Железобетонные и бетонные конструкц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1.530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бследованию строительных конструкций производственных зданий и сооружений тепловых электростанций. Часть 2. Металлические конструкц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4.505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 по выбору форсунок для подачи распыленной воды в системы пылеприготовления с целью оперативного понижения температуры пылегазовоздушной смеси в аварийных режима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5.515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а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оптимизации пуско-остановоч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жимов котлов блочных установо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 ТЭС с поперечными связям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6.303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оведению эксплуатационных испытаний котельных установок для оценки качества ремонт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26.304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организации эксплуатации, порядку и срокам проверки предохранительных устройств котлов теплоэлектростанций (взамен РД 34.26.301-91 и РД 34.26.304-9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0.106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й эксплуатации газового хозяйства газотурбинных и парогазовых установок тепловых электростан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0.608-20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использованию экспертной системы оценки эксплуатационно-ремонтного обслуживания турбогенератор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5.137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требования к подсистеме технологических защит, выполненных на базе микропроцессорной техни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</w:t>
            </w:r>
            <w:r>
              <w:rPr>
                <w:sz w:val="20"/>
                <w:szCs w:val="20"/>
              </w:rPr>
              <w:t>35.138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на выполнение технологических защит и блокировок в соответствии с "Правилами безопасности в газовом хозяйстве" для котлов, у которых на линии подвода газа к горелкам установлены газовые блоки фирмы ЗАО "Амакс"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5.521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. Состав и ведение эксплуатационной документации в цехах АСУ ТП (ТАИ) тепловых электростан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7.</w:t>
            </w:r>
            <w:r>
              <w:rPr>
                <w:sz w:val="20"/>
                <w:szCs w:val="20"/>
              </w:rPr>
              <w:t>311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испытаний оборудования водоподготовительных установок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7.530-9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расчета расхода тепла на технологические нужды водоподготовительных установок (взамен РД 34.37.530-95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7.531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ой эксплуатационный регламент водно-химического режима барабанных котлов высокого давл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9.401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наладке трубопроводов тепловых электростанций, находящихся в эксплуатации (взамен РД 34.39.40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9.504-00 (с изм. 1 2001)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щие технические требования к арматуре ТЭС (ОТТ ТЭС-2000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39.603-99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оводство по ремонту арматуры высоких параметр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1-40.504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оптимальной защите баков-аккумуляторов от коррозии и воды в них от аэрации (взамен МУ 34-70-155-86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</w:t>
            </w:r>
            <w:r>
              <w:rPr>
                <w:sz w:val="20"/>
                <w:szCs w:val="20"/>
              </w:rPr>
              <w:t>4.2-09.165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программа проведения энергетических обследований гидроэлектростан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3-09.166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программа проведения энергетических обследований подразделений электрических сетей АО-Энерг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3</w:t>
            </w:r>
            <w:r>
              <w:rPr>
                <w:sz w:val="20"/>
                <w:szCs w:val="20"/>
              </w:rPr>
              <w:t>-20.524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экспертной системе контроля и оценки состояния условий эксплуатации воздушных линий электропередачи 110 Кв и выш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3-20.573-2001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ния по учету и анализу в энергосистемах технического состояния распределительных сетей напряжением 0,38-20 кВ с воздушными линиями электропередач (взамен РД 34.20.573 и РД 34.20.583-9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3-20.670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ческие указания по применению неполнофазных режимов работы основного электрооборудования электроустановок 330-1150 к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3-20.671</w:t>
            </w:r>
            <w:r>
              <w:rPr>
                <w:sz w:val="20"/>
                <w:szCs w:val="20"/>
              </w:rPr>
              <w:t>-97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эксплуатации воздушных линий электропередачи напряжением 0.38 кВ с самонесущими изолированными проводам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3-35.613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технического обслуживания устройств релейной защиты и электроавтоматики электрических сетей 0.4 - 35 кВ (взамен РД 34.35.613-89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153-34.3-46.304-00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б экспертной системе контроля и оценки состояния и условий эксплуатации силовых трансформаторов, шунтирующих реакторов, измерительных трансформаторов тока и напряжения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Росгидромет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2.04.212-86 (ОНД-86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расчета концентраций в атмосферном воздухе вредных веществ, содержащихся в выбросах предприятий (взамен СН 369-74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2.04.306-92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природы. Атмосфера. Руководство по прогнозу загрязнения воздуха (взамен Методических указаний по прогнозу загрязнения воздуха в городах и РД 52.04.78-</w:t>
            </w:r>
            <w:r>
              <w:rPr>
                <w:sz w:val="20"/>
                <w:szCs w:val="20"/>
              </w:rPr>
              <w:t>86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2.04.576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методическом руководстве наблюдениями за состоянием и загрязнением окружающей природной среды. Общие требов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2.14.28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. Порядок разработки и обращения отраслевых руководящих документов и рекомендаций (взамен РД 52.07.28-84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2.14.600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. Порядок внедрения и контроля за внедрением и соблюдением нормативных документ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2.14.616-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. Порядок работы с фондом нормативных документов (взамен РД 52.14.1</w:t>
            </w:r>
            <w:r>
              <w:rPr>
                <w:sz w:val="20"/>
                <w:szCs w:val="20"/>
              </w:rPr>
              <w:t>87-89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2.14.617-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. Порядок проведения нормоконтроля (взамен РД 52.14.185-89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52-88.340-93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жение о порядке действий организаций и учреждений Росгидромета при возникновении стихийных гидрометеорологических и гелиогеофизических явлений, обнаружении экстремально высокого загрязнения окружающей среды и ликвидации последствий аварий, катастроф и стихийных бедствий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Д Росэнергоато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ЭО 0036-95 (с изм. 2001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кция по расследованию и учету пожаров на атомных станциях концерна "Росэнергоатом"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ЭО 0176-2000 (с изм. 1 2002)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организации работы с персоналом на атомных станциях концерна "Росэнергоатом"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ЭО 0185-00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ика оценки технического состояния и остаточного ресурса трубопроводов энергоблоков АЭС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Д ЭО 0348-02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правила обеспечения эксплуатации атомных станций (3-е издание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Р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М 78.36.001-99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равочник инженерно-технических работников и электромонтеров технических средств охранно-пожарной сигнализаци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М 78.36.002-99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рядок обследования объектов, принимаемых под охрану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М 78.36.003-99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средства защиты. Словарь основных терминов и определе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М 78.36.006-99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средства охраны. Словарь основных терминов и определений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анПиН (Санитарные правила и нормы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</w:tblGrid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теринарно-санитарные правила по использованию животноводческих стоков для орошения и удобрения пастбищ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роль качества и безопасности минеральных вод по химическим и микробиологическим показателям. Методические рекомендации № 96/22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СанПиН 001-9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нормы допустимых уровней физических факторов при применении товаров народного потребления в бытовых условиях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СанПиН 2.1.2.039-9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устройству, оборудованию и содержанию парикмахерских г. Москв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2.2.4</w:t>
            </w:r>
            <w:r>
              <w:rPr>
                <w:sz w:val="20"/>
                <w:szCs w:val="20"/>
              </w:rPr>
              <w:t>/2.1.8.562-9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м на рабочих местах, в помещениях жилых, общественных зданий и на территории жилой застройк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2.2.4</w:t>
            </w:r>
            <w:r>
              <w:rPr>
                <w:sz w:val="20"/>
                <w:szCs w:val="20"/>
              </w:rPr>
              <w:t>/2.1.8.566-9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енная вибрация. Вибрация в помещениях жилых и общественных зданий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2.2.4</w:t>
            </w:r>
            <w:r>
              <w:rPr>
                <w:sz w:val="20"/>
                <w:szCs w:val="20"/>
              </w:rPr>
              <w:t>/2.1.8.583-9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фразвук на рабочих местах, в жилых и общественных помещениях и на территории жилой застройк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1009-7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правила организации технологических процессов и гигиенические требования к производственному оборудованию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1600-7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правила устройства и содержания кладбищ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1923-7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правила по применению пищевых добавок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971-8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3077-8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нормы допустимого шума в помещениях жилых и общественных зданий на территории жилой застройк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 3897-8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е количество токсичных промышленных отходов, допустимое для складирования в накопителях (на полигонах) твердых бытовых отходо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3907-8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правила проектирования, строительства и эксплуатации водохранилищ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4690-8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правила содержания территорий населенных мест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4719-8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правила устройства, оборудования и содержания общежитий для рабочих, студентов, учащихся средних специальных учебных заведений и профессионально-технических училищ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5179-9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правила устройства, оборудования и эксплуатации больниц, родильных домов и других лечебных стационаро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42-123-4117-8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ия, сроки хранения особо скоропортящихся продукто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42-123-4717-8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мендуемые (регламентируемые) уровни содержания витаминов в витаминизированных пищевых продуктах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42-128-4396-8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нормы допустимой громкости звучания звукопроизводящих и звукоусилительных устройств в закрытых помещениях и на открытых площадках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42-128-4948-8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нормы допустимых уровней инфразвука и низкочастотного шума на территории жилой застройк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1.2.676-9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производству, качеству и безопасности средств гигиены полости рт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1.2.681-9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производству и безопасности парфюмерно-косметической продукци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1.2.976-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газетам для взрослых (взамен СанПиН 42-121-4726-8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1.2</w:t>
            </w:r>
            <w:r>
              <w:rPr>
                <w:sz w:val="20"/>
                <w:szCs w:val="20"/>
              </w:rPr>
              <w:t>.1077-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хранению, применению и транспортировке пестицидов и агрохимикатов (взамен СанПиН 6038-9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1.012-99 СПб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правила и нормы по проектированию строительства объектов хранения легкового  индивидуального автотранспорта в г.Санкт-Петербург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2.568-9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устройству, эксплуатации и качеству воды плавательных бассейно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2.729-9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мерные и полимерсодержащие строительные материалы, изделия и конструкции. Гигиенические требования безопасност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2.1002-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эпидемиологические требования к жилым зданиям и помещениям (раздел 5 отменен с выходом СанПиН 2.2.1/2.1.1.1076-0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4.011-98 (СПб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кт-Петербурга. Питьевая вода. Гигиенические требования к качеству питьевой воды в Санкт-Петербурге. Контроль качеств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4.027-9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ны санитарной охраны источников водоснабжения и водопроводов хозяйственно-питьевого назначен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4.544-9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качеству воды нецентрализованного водоснабжения. Санитарная охрана источнико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4.1074-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тьевая вода. Гигиенические требования к качеству воды централизованных систем питьевого водоснабжения. Контроль качества (взамен СанПиН 2.1.4.559-96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4.1116-0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тьевая вода. Гигиенические требования к качеству воды, расфасованной в емкости. Контроль качеств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</w:t>
            </w:r>
            <w:r>
              <w:rPr>
                <w:sz w:val="20"/>
                <w:szCs w:val="20"/>
              </w:rPr>
              <w:t>1.5.980-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охране поверхностных вод (взамен СанПиН 4630-8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6.1.1015-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устройству и эксплуатации радиоизотопных приборов (взамен СП 1946-7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6.1032-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обеспечению качества атмосферного воздуха населенных мест (взамен СанПиН 2.1.6.983-00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7.573-9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использованию сточных вод и их осадков для орошения и удобрен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1.7.728-9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авила сбора, хранения и удаления отходов лечебно-профилактических учреждений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2.0.555-9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условиям труда женщин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2.1</w:t>
            </w:r>
            <w:r>
              <w:rPr>
                <w:sz w:val="20"/>
                <w:szCs w:val="20"/>
              </w:rPr>
              <w:t>/2.1.1.1031-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защитные зоны и санитарная классификация предприятий, сооружений и иных объектов (взамен СанПиН 2.2.1/2.1.</w:t>
            </w:r>
            <w:r>
              <w:rPr>
                <w:sz w:val="20"/>
                <w:szCs w:val="20"/>
              </w:rPr>
              <w:t>1.984-00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2.1/2.1.1.1</w:t>
            </w:r>
            <w:r>
              <w:rPr>
                <w:sz w:val="20"/>
                <w:szCs w:val="20"/>
              </w:rPr>
              <w:t>076-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игиенические требования к инсоляции и солнцезащите помещений жилых и общественных зданий и территорий (взамен СанПиН 2605-82 и раздела 5 СанПиН </w:t>
            </w:r>
            <w:r>
              <w:rPr>
                <w:sz w:val="20"/>
                <w:szCs w:val="20"/>
              </w:rPr>
              <w:t>2.1.2.1002-00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2.2.540-9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ручным инструментам и организации работ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2.2.542-9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видеодисплейным терминалам, персональным электронно-вычислительным машинам и организации работ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2.3.570-9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предприятиям угольной промышленности и организации работ (взамен СанПиН 40</w:t>
            </w:r>
            <w:r>
              <w:rPr>
                <w:sz w:val="20"/>
                <w:szCs w:val="20"/>
              </w:rPr>
              <w:t>43-8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2</w:t>
            </w:r>
            <w:r>
              <w:rPr>
                <w:sz w:val="20"/>
                <w:szCs w:val="20"/>
              </w:rPr>
              <w:t>.3.757-9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а с асбестом и асбестсодержащими материалами (взамен СанПиН 5808-9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2.4/2.1.8.055-96 (с изм. 2000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агнитные излучения радиочастотного диапазона (ЭМИ РЧ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2.4</w:t>
            </w:r>
            <w:r>
              <w:rPr>
                <w:sz w:val="20"/>
                <w:szCs w:val="20"/>
              </w:rPr>
              <w:t>/2.1.8.582-9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при работах с источниками воздушного и контактного ультразвука промышленного, медицинского и бытового назначен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2.4</w:t>
            </w:r>
            <w:r>
              <w:rPr>
                <w:sz w:val="20"/>
                <w:szCs w:val="20"/>
              </w:rPr>
              <w:t>/2.1.8.989-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агнитные излучения радиочастотного диапазона (ЭМИ РЧ). Изменение 1 к СанПиН 2.2.4/2.1.8.055-9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2.</w:t>
            </w:r>
            <w:r>
              <w:rPr>
                <w:sz w:val="20"/>
                <w:szCs w:val="20"/>
              </w:rPr>
              <w:t>4.548-9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микроклимату производственных помещений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2.4.723-9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менные магнитные поля промышленной частоты (50 Гц) в производственных условиях (взамен СН 3206-85 в части требований к условиям производственных воздействий непрерывных магнитных полей частотой 50 Гц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3.2.1078-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безопасности и пищевой ценности пищевых продуктов (взамен СанПиН 2.3.2.560-96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3.4.004-97 (СПб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кт-Петербурга. Санитарные правила и нормы для мини-хлебопекарен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3.4.050-9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о и реализация рыбной продукци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3.4.545-9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о хлеба, хлебобулочных и кондитерских изделий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3.4.551-9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о молока и молочных продукто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3.4.704-9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о спирта этилового ректификованного и ликероводочных изделий (взамен СанПиН 1107-73 и СанПиН 1824-7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3.5.021-9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правила для предприятий продовольственной торговл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4.7.960-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изданиям книжным и журнальным для детей и подростко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6.1.012-94 (СП-К4-94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производств продукции гражданского назначения в санитарно-защитной зоне предприятий четвертого главного научно-технологического управления министерства РФ по атомной энергии (СП-К4-94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6.1.802-9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устройству и эксплуатации рентгеновских кабинетов, аппаратов и проведению рентгеновских исследований (взамен СанПиН 42-129-4090-86, СП 2780-80, ОСТ 42-21-15-8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2.6.1.993-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обеспечению радиационной безопасности при заготовке и реализации металлоло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ПиН 3.5.2.541-9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организации и проведению мероприятий по уничтожению бытовых насекомых и комаров подвальных помещений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СП (Санитарные правил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.1.1058-01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1.4.1075-01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ны санитарной охраны источников питьевого водоснабжения г. Москвы (взамен СП 2.1.4.031-95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1.5.761-99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е концентрации (ПДК) и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1 к ГН 2.1.5.689-98 и ГН 2.1.5.690-9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1.5.1059-01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охране подземных вод от загрязн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1.7.1038-01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устройству и содержанию полигонов для твердых бытовых отходов (взамен СанПиН 2.1.7.722-98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3.4.</w:t>
            </w:r>
            <w:r>
              <w:rPr>
                <w:sz w:val="20"/>
                <w:szCs w:val="20"/>
              </w:rPr>
              <w:t>009-93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правила по заготовке, переработке и продаже гриб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3.6.959-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эпидемиологические требования к организациям общественного питания, изготовлению и оборотоспособности в них продовольственного сырья и пищевых продуктов (взамен СанПиН 42-123-5777-91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3.6.1066-01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эпидемиологические требования к организациям торговли и обороту в них продовольственного сырья и пищевых продукт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3.6.1079-01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(взамен СП 2.3.6.959-00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4.2.782-99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условиям обучения школьников в различных видах современных общеобразовательных учреждений (взамен СанПиН 2.4.2576-96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4.990-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5.1.1107</w:t>
            </w:r>
            <w:r>
              <w:rPr>
                <w:sz w:val="20"/>
                <w:szCs w:val="20"/>
              </w:rPr>
              <w:t>-02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условиям организации труда диспетчеров по управлению воздушным движением гражданской авиаци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6.1.543-96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ство и применение радиолюминесцентных источников света с газообразным тритием и изделий на их основ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6.1.758-99 (НРБ-99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ы радиационной безопасности (НРБ-99) (взамен ГН 2.6.1.054-96 (НРБ-96)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</w:t>
            </w:r>
            <w:r>
              <w:rPr>
                <w:sz w:val="20"/>
                <w:szCs w:val="20"/>
              </w:rPr>
              <w:t>6.1.798-99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щение с минеральным сырьем и материалами с повышенным содержанием радионуклеид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6.1.799-99 (ОСПОРБ-99)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 санитарные правила безопасности обеспечения радиационной безопасности (взамен ОСП-72/87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2.6.4.1115-02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гиенические требования к проведению работ с активированными материалами и изделиями при определении их износа и коррози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042-73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правила при сварке, наплавке и резке металл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1746-7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правила проектирования, строительства и эксплуатации полигонов захоронения неутилизируемых промышленных отход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 4723-8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ые правила устройства и эксплуатации систем централизованного горячего водоснабжения (взамен СП 2270-80)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ОИ (Типовые инструкции по охране труда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1-00-01-96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операторов и пользователей персональных электронно-вычислительных машин (ПЭВМ) и работников, занятых эксплуатацией ПЭВМ и видеодисплейных терминалов (ВДТ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1-002-97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на копировально-множительных аппаратах ("Канон" ксерокс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32-ЦП-730-2000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онтера пут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32-ЦП-731-99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обходчиков железнодорожных путей, искусственных сооружений и монтеров пути, назначаемых для осмотр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3-005-97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о обращению с жидкими и твердыми радиоактивными отходами на загрязненной искусственными радионуклидами местности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работников военизированных и сторожевых подразделений вневедомственной охраны при органах внутренних дел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ОИ для автомобильного транспорт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01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водителей автомобиле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02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лесарей по ремонту и техническому обслуживанию автомобил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03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лесаря по ремонту топливной аппаратуры автомобиле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04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мазчика автомобил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05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онтировщика шин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06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вулканизатор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</w:t>
            </w:r>
            <w:r>
              <w:rPr>
                <w:sz w:val="20"/>
                <w:szCs w:val="20"/>
              </w:rPr>
              <w:t>00-07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аккумуляторщи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08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жестянщи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09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сварщи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10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газосварщи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11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едни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12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ляра по окраске автомобил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13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кузнец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14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плотника (столяра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15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персонала котельно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</w:t>
            </w:r>
            <w:r>
              <w:rPr>
                <w:sz w:val="20"/>
                <w:szCs w:val="20"/>
              </w:rPr>
              <w:t>200-16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обойщи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17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вешивании автомобиля и работе под ним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18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снятии и установке колес автомобил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19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буксировке, сцепке и расцепке автомобилей или автомобиля и прицепа (полуприцеп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20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ередвижении по территории и производственным помещениям автотранспортного предприят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21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с этилированным бензином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22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казанию доврачебной помощи при несчастных случая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200-23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предупреждению пожаров и предотвращению ожогов на автомобильном транспорте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ОИ для лесного хозяйств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01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Общие требования безопасности для профессий и видов работ, выполняемых в полевых условия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</w:t>
            </w:r>
            <w:r>
              <w:rPr>
                <w:sz w:val="20"/>
                <w:szCs w:val="20"/>
              </w:rPr>
              <w:t>-07-002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лесника при выполнении работ на территории лесного фонд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03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Обработка почв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04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Посев и посадка лес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</w:t>
            </w:r>
            <w:r>
              <w:rPr>
                <w:sz w:val="20"/>
                <w:szCs w:val="20"/>
              </w:rPr>
              <w:t>-07-005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Работа в лесных питомник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</w:t>
            </w:r>
            <w:r>
              <w:rPr>
                <w:sz w:val="20"/>
                <w:szCs w:val="20"/>
              </w:rPr>
              <w:t>06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Работа в теплиц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07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Сбор лесных семян, плодов и шишек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08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Эксплуатация и обслуживание шишкосушилок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09-9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Заготовка луба и мочальное производство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10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Тушение лесных пожар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11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Подготовка лесосек в рубку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12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вальщика леса и лесоруба (помощника вальщика леса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13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Рубки ухода за лесом и выборочные санитарные рубки (комплексная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14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Разработка ветровально-буреломных лесосек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15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Обрубка (обрезка) сучье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16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Чокеровка и трелевка древесины тракторам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17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Погрузка древесины челюстными погрузчикам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18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Погрузка древесины погрузчиками типа "Фискарс"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19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Вывозка древесины автолесовозам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20-9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Уход за лошадьми и транспортные работ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21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Перевозка людей автотранспортом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22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Очистка лесосек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07-023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орожевой охраны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ОИ для лесной промышлен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01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Общие требования безопасности по охране труда для рабочих, занятых на лесосечных и лесокультурных работ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02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бригады (звена) по приземлению опасных деревье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03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вальщика леса и лесоруб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04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обрубщика сучье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</w:t>
            </w:r>
            <w:r>
              <w:rPr>
                <w:sz w:val="20"/>
                <w:szCs w:val="20"/>
              </w:rPr>
              <w:t>05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работающих на обрезке сучьев с помощью бензиномоторных пил с низкорасположенными рукояткам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06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работающих на раскряжевке хлыстов с помощью бензиномоторных пил (при ведении раскряжевки на лесосеке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07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трелевочно-транспортной машины (трелевка сортаментов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08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тракториста и чокеровщика на трелевк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09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трелевочной машины (валочные, валочно-пакетирующие машины, трелевочные бесчокерные машины, сучкорезные машины, машины с комбинацией операций валка-очистка от сучьев - раскряжевка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10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крановщика (машиниста) челюстного лесопогрузчи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12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ведении лесокультурных работ в равнинных условия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13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ведении лесокультурных работ на склон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14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рабочих, занятых на лесоскладских работ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15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штабелевщика древесин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16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раскряжевщика и разметчика хлыст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17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работающих на сортировке круглых лесоматериалов с применением автоматизированного лесотранспортер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18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работников, занятых разгрузкой лесовозного подвижного состава установками ЛТ-10 (РРУ-10М) и челюстными лесопогрузчикам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19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контролер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20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раскряжевки хлыстов на полуавтоматической установк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21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раскряжевочно-штабелевочного агрегата ДО-36 на обрезке вершин хлыстов на автопоезд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22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дроворазделочном узл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23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ропальщик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24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-крановщиков кранов всех тип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25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работников, занятых на погрузке и выгрузке различных грузов с помощью кран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31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водителя, перевозящего бензин и другие легковоспламеняющиеся жидкости и веществ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34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-трактористов колесного тягач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39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газосварщи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40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сварщи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41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лесарей, занятых на ремонте и обслуживании машин и оборудов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35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, занятых на строительстве и содержании лесовозных дорог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36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дорожного рабочего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46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ера по обслуживанию ЛЭП, электрооборудования напряжением до 1000 В и свыше 1000 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47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ера по ремонту электрооборудов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49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лиц, выполняющих вулканизационные и шиномонтажные работ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50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аночников металлообрабатывающих станков (токарные, фрезерные, сверлильные, строгальные, шлифовальные и заточные станки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51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водителей электропогрузчиков и автопогрузчик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52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лиц, обслуживающих челюстной лесопогрузчик в качестве грузоподъемного средств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53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валочно-раскряжевочно-сучкорезной машины (харвестера) и трелевочно-транспортной (форвардера), работающих на несплошных рубк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54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мазчика оборудов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55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рамщи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57-</w:t>
            </w:r>
            <w:r>
              <w:rPr>
                <w:sz w:val="20"/>
                <w:szCs w:val="20"/>
              </w:rPr>
              <w:t>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аночников-распиловщиков деревообрабатывающих станков (продольно-распиловочные, торцовочные, фрезерные станки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58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оператора фрезерно-брусующего стан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59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рубительной машин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60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укладчика пиломатериал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61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прессовщиков изделий из древесины на горячем пресс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62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пилоточа, пилоправа, ножеточ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63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пошивщика шорно-седельных издел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64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аночника шпалопильного стан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65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навальщиков-свальщиков шпальных кряже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66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. Общие требования безопасности для профессий и видов работ мебельного производств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</w:t>
            </w:r>
            <w:r>
              <w:rPr>
                <w:sz w:val="20"/>
                <w:szCs w:val="20"/>
              </w:rPr>
              <w:t>-067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аночников-распиловщиков и операторов на автоматических и полуавтоматических линиях в деревообработке, занятых раскроем плит и листовых материал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68</w:t>
            </w:r>
            <w:r>
              <w:rPr>
                <w:sz w:val="20"/>
                <w:szCs w:val="20"/>
              </w:rPr>
              <w:t>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аночников-распиловщиков, занятых продольным раскроем пиломатериал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69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аночников-распиловщиков,  занятых поперечным раскроем пиломатериалов и обработкой деталей в размер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</w:t>
            </w:r>
            <w:r>
              <w:rPr>
                <w:sz w:val="20"/>
                <w:szCs w:val="20"/>
              </w:rPr>
              <w:t>-15-070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аночников деревообрабатывающих станков, занятых раскроем заготовок по разметке и обрезкой деталей криволинейной форм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72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операторов на автоматических и полуавтоматических линиях в деревообработке, занятых обработкой бруск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73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аночников деревообрабатывающих станков, занятых обработкой заготовок на строительных станк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7</w:t>
            </w:r>
            <w:r>
              <w:rPr>
                <w:sz w:val="20"/>
                <w:szCs w:val="20"/>
              </w:rPr>
              <w:t>4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аночников деревообрабатывающих станков, занятых обработкой заготовок на шипорезных станк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75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аночников деревообрабатывающих станков, занятых обработкой заготовок на сверлильных станк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76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аночников деревообрабатывающих станков, занятых выборкой гнезда на сверлильно-пазовальных станк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77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аночников деревообрабатывающих станков, занятых обработкой заготовок на круглопалочных станк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5-078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аночников деревообрабатывающих станков, занятых обработкой заготовок на фрезерных и фрезерных карусельных станках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ОИ для предприятий нефтепродуктообеспеч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01-93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высот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02-93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сливе-наливе вязких нефтепродукт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03-93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затаривании нефтепродуктов в бочки и мелкую тару на предприятиях нефтепродуктообеспеч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04-93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слесаря на предприятиях нефтепродуктообеспеч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05-93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сварщика на предприятиях нефтепродуктообеспеч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06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оператора автозаправочных станц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07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безопасности труда в насосных станциях предприятий нефтепродуктообеспеч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</w:t>
            </w:r>
            <w:r>
              <w:rPr>
                <w:sz w:val="20"/>
                <w:szCs w:val="20"/>
              </w:rPr>
              <w:t>12-08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обслуживании технологических колодцев, лотков и трубопроводов на предприятиях нефтепродуктообеспеч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09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мерам безопасности при эксплуатации паровых и водогрейных котлов с давлением не свыше 0.07 МПа на предприятиях нефтепродуктообеспеч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10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слесаря автозаправочных станц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11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с этилированным бензином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12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эксплуатации резервуарных парков предприятий нефтепродуктообеспеч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</w:t>
            </w:r>
            <w:r>
              <w:rPr>
                <w:sz w:val="20"/>
                <w:szCs w:val="20"/>
              </w:rPr>
              <w:t>12-13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сливоналивных операциях в резервуарных парках, на железнодорожных и автоналивных эстакад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14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бщим правилам охраны труда и пожарной безопасности для работающих на предприятиях нефтепродуктообеспеч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15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бщим правилам безопасности при проведении огневых работ на предприятиях нефтепродуктообеспеч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16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зачистке резервуаров на предприятиях нефтепродуктообеспеч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17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рганизации безопасного проведения газоопасных работ на предприятиях нефтепродуктообеспеч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18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машинистов насосных установок предприятий нефтепродуктообеспеч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112-19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лаборантов химического анализа на предприятиях нефтепродуктообеспечения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ОИ для связистов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01-9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ведении ремонтно-профилактических работ радиопередающего оборудов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02-</w:t>
            </w:r>
            <w:r>
              <w:rPr>
                <w:sz w:val="20"/>
                <w:szCs w:val="20"/>
              </w:rPr>
              <w:t>9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ведении монтажа передающего оборудов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03-9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ведении регулировочных работ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04-9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ведении ремонта радиоизмерительной аппаратуры в условиях метрологического подразделе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05-9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работ по жестчению вакуумной продукции при помощи устройств УТЭП-МК, АИИ-7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06-9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ремонтно-профилактических работ на системах охлаждения передатчик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07-9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высоковольтных испытаний радиооборудов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08-9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осмотра оборудования передатчик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</w:t>
            </w:r>
            <w:r>
              <w:rPr>
                <w:sz w:val="20"/>
                <w:szCs w:val="20"/>
              </w:rPr>
              <w:t>-45-009-9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работ по наладке защиты передатчик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10-9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антенщиков-мачтовик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11-9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антенщика-мачтовика при выполнении настроечных работ на АМС и АФС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12-9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антенщиков-мачтовиков, обслуживающих антенно-фидерные устройства телевизионных и УКВ ЧМ вещательных станц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13-9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ремонтно-профилактических работ на радиоприемной оборудовании, на усилительно-распределительном оборудовании коммутационно-распределительных аппаратных и радиобюро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26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эксплуатации масляных трансформаторов станций проводного вещ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27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верке блокировочных устройств оборудования станций проводного вещ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28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допуске к работам на действующих объектах станций проводного вещания работников сторонних ремонтных строительно-монтажных организац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29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ведении профилактики главных и распределительных щит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30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измерении сопротивления изоляции электропроводов и кабеле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31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ах по проверке и регулировке громозащит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32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ведении измерений величины сопротивления заземляющих устройст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33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эксплуатации установок принудительного охлаждения мощных ламп усилителей станций проводного вещ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34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настройке оборудования станций проводного вещания и коррекции прямых провод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35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эксплуатации маломощных радиостанций сети радиосвяз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36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ах мегаомметром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37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филактике и проверке пожарно-тревожной сигнализаци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3</w:t>
            </w:r>
            <w:r>
              <w:rPr>
                <w:sz w:val="20"/>
                <w:szCs w:val="20"/>
              </w:rPr>
              <w:t>8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ведении работ при пересечении магистральных фидерных линий проводного вещания с проводами контактных сетей наземного электротранспорт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39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обслуживании аккумуляторных батаре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40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ах на передвижных звукоусилительных станция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41-9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изводстве работ с автомобильной вышки на воздушных линиях станций проводного вещ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43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машинах для сварки полимерных пленок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44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запиловочном станк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45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операторов связи при работе на штемпелевальной машин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46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почтальонов при доставке почтовых отправления и периодической печат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47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операторов связи при работе на электронных почтово-кассовых аппарат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</w:t>
            </w:r>
            <w:r>
              <w:rPr>
                <w:sz w:val="20"/>
                <w:szCs w:val="20"/>
              </w:rPr>
              <w:t>48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персональных электронно-вычислительных машин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49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оператора связи при работе с электросургучнице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51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операторов связи при обмене почты с почтовыми вагонам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53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водителей автомобилей, совмещающих работу по выемке корреспонденции из почтовых ящик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55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операторов связи по сопровождению и обмену почты с использованием автомобильного транспорт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56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водителей электротележек и электротягаче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58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проводников-электромонтеров почтовых вагон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59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изводстве работ на лестницах и стремянк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60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на транспортер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61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ортировщиков почтовых отправлений и периодической печат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62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операторов связ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63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ах в распределительном кабельном шкафу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64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огрузочно-разгрузочных работ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65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с ручным инструментом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66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земляных работ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67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ах на кабельных опор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68-9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е с электроинструментом, ручными электрическими машинами и ручными электрическими светильникам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69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испытании изоляции жил кабельной связ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70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ах на стоечных линиях связи при подвеске кабелей связ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71-97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работах на волоконно-оптических кабелях связ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72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ведении работ по наладке автоматики и телемеханик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73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ведении работ по юстировке антенн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74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ведении радиоизмерительных работ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75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обслуживании дизельных электрических станций РРС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76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обслуживании СВЧ аппаратуры РРЛ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77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роведении ремонтных работ на оборудовании РРС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45-078-98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обслуживании аккумуляторных батарей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Межотраслевые типовые инструкции по охране труда для погрузочно-разгрузочных и складских работ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М-001-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рабочих, выполняющих погрузочно-разгрузочные и складские работ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М-002-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заведующего складом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М-003-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комплектовщика автоматизированного склад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М-004-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операторов кранов-штабелер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М-005-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(крановщиков) электрических мостовых кран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М-006-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лиц, пользующихся грузоподъемными машинами, управляемыми с пол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М-007-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ропальщик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М-008-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водителей автомобилей внутризаводского транспорт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М-009-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водителей автопогрузчик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М-010-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водителей электропогрузчик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М-011-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аккумуляторщик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М-012-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погрузке и разгрузке каменного угля, цемента и других сыпучих материалов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М-013-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рабочих, выполняющих работы с минеральными удобрениями и пестицидам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М-014-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рабочих, выполняющих погрузочно-разгрузочные и складские работы с легковоспламеняющимися, взрывоопасными и опасными в обращении грузам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М-015-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лесарей по ремонту и обслуживанию грузоподъемных машин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М-016-200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еров по ремонту и обслуживанию электрооборудования грузоподъемных машин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иповые инструкции по охране труда в строительств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01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аккумуляторщиков (взамен ТОИ Р-66-21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02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арматурщиков (взамен ТОИ Р-66-22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03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асфальтобетонщиков (взамен ТОИ Р-66-23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04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бетонщиков (взамен ТОИ Р-66-04-9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05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водителей грузовых автомобилей (взамен ТОИ Р-66-24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06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газосварщиков (газорезчиков) (взамен ТОИ Р-66-06-9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07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дорожных рабочих (взамен ТОИ Р-66-25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08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жестянщиков (взамен ТОИ Р-66-26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09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землекопов (взамен ТОИ Р-66-05-9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10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изолировщиков на гидроизоляции (взамен ТОИ Р-66-27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11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изолировщиков на термоизоляции (взамен ТОИ Р-66-28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12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каменщиков (взамен ТОИ Р-66-07-9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13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кровельщиков по стальным кровлям (взамен ТОИ Р-66-08-93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14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ляров строительных (взамен ТОИ Р-66-29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15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автогрейдеров (взамен ТОИ Р-66-30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16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автогудронаторов (взамен ТОИ Р-66-31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17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автовышек и автогидроподъемников (взамен ТОИ Р-66-09-9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18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автомобильных, гусеничных или пневмоколесных кранов (взамен ТОИ Р-66-10-9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19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башенных кранов (взамен ТОИ Р-66-11</w:t>
            </w:r>
            <w:r>
              <w:rPr>
                <w:sz w:val="20"/>
                <w:szCs w:val="20"/>
              </w:rPr>
              <w:t>-9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20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бульдозеров (взамен ТОИ Р-66-12-9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21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бетононасосных установок (передвижных) (взамен ТОИ Р-66-32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22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бетоносмесителей передвижных (автобетоносмесителей) (взамен ТОИ Р-66-3</w:t>
            </w:r>
            <w:r>
              <w:rPr>
                <w:sz w:val="20"/>
                <w:szCs w:val="20"/>
              </w:rPr>
              <w:t>3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23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бурильно-крановых самоходных машин (взамен ТОИ Р-66-34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24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машин для забивки и погружения свай (взамен ТОИ Р-66-35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</w:t>
            </w:r>
            <w:r>
              <w:rPr>
                <w:sz w:val="20"/>
                <w:szCs w:val="20"/>
              </w:rPr>
              <w:t>025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катков самоходных с гладкими вальцами (взамен ТОИ Р-66-36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26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компрессоров передвижных с электродвигателем (взамен ТОИ Р-66-37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</w:t>
            </w:r>
            <w:r>
              <w:rPr>
                <w:sz w:val="20"/>
                <w:szCs w:val="20"/>
              </w:rPr>
              <w:t>-027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лебедок электрических (взамен ТОИ Р-66-38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28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малярных станций передвижных (взамен ТОИ Р-66-39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29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погрузчиков автомобильных (взамен ТОИ Р-66-40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30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подъемников мачтовых, стоечных или шахтных (взамен ТОИ Р-66-13-9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31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растворонасосов (взамен ТОИ Р-66-41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32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растворосмесителей передвижных (взамен ТОИ Р-66-42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33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скреперов (взамен ТОИ Р-66-43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34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трубоукладчиков (взамен ТОИ Р-66-44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35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укладчиков асфальтобетона (взамен ТОИ Р-66-45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36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штукатурных станций передвижных (взамен ТОИ Р-66-46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37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экскаваторов роторных (взамен ТОИ Р-66-47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38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экскаваторов одноковшовых (взамен ТОИ Р-66-14-9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39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ов электростанций передвижных (взамен ТОИ Р-66-48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40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онтажников наружных трубопроводов (взамен ТОИ Р-66-15-9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41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онтажников стальных и железобетонных конструкций (взамен ТОИ Р-66-16-9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42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онтажников внутренних санитарно-технических систем и оборудования (взамен ТОИ Р-66-49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43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облицовщиков (взамен ТОИ Р-66-50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44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паркетчиков (взамен ТОИ Р-66-51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45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плотников (взамен ТОИ Р-66-17-9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46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лесарей строительных (взамен ТОИ Р-66-55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47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лесарей по ремонту дорожно-строительных машин и тракторов (взамен ТОИ Р-66-54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48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екольщиков (взамен ТОИ Р-66-56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49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оляров строительных (взамен ТОИ Р-66-57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50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штукатуров (взамен ТОИ Р-66-19-9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51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ажников (взамен ТОИ Р-66-58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52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сварщиков (взамен ТОИ Р-66-20-9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53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монтеров по ремонту и обслуживанию электрооборудования (взамен ТОИ Р-66-59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54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электрослесарей строительных (взамен ТОИ Р-66-60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55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работников строительных профессий, выполняющих верхолазные работы (взамен ТОИ Р-66-02-9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56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работников строительных профессий, выполняющих работы на подмостях с перемещаемым рабочим местом (взамен ТОИ Р-66-03-93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57-</w:t>
            </w:r>
            <w:r>
              <w:rPr>
                <w:sz w:val="20"/>
                <w:szCs w:val="20"/>
              </w:rPr>
              <w:t>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работников строительных профессий, выполняющих погрузочно-разгрузочные работы и складирование груз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58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работников строительных профессий, выполняющих работы по обслуживанию газодувных машин, работающих на газе (взамен ТОИ Р-66-52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59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работников строительных профессий, выполняющих работы по обслуживанию грузоподъемных кранов типа "Дип" и "Пионер" (взамен ТОИ Р-</w:t>
            </w:r>
            <w:r>
              <w:rPr>
                <w:sz w:val="20"/>
                <w:szCs w:val="20"/>
              </w:rPr>
              <w:t>66-53-95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РО-060-2002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стропальщиков (взамен ТОИ Р-66-18-93)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ОИ для торговли и общественного пита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6431"/>
      </w:tblGrid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01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аккумуляторщика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02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буфетчика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03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весовщика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04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водителя автопогрузчика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</w:t>
            </w:r>
            <w:r>
              <w:rPr>
                <w:sz w:val="20"/>
                <w:szCs w:val="20"/>
              </w:rPr>
              <w:t>005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водителя электропогрузчика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06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водителя электро- и автотележки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07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грузчика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</w:t>
            </w:r>
            <w:r>
              <w:rPr>
                <w:sz w:val="20"/>
                <w:szCs w:val="20"/>
              </w:rPr>
              <w:t>-95120-008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дворника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09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работ по изготовлению пищевых полуфабрикатов из мяса, рыбы, овощей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10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работ по обвалке мяса и птицы, жиловке мяса и субпродуктов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11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работ по очистке плодоовощей и картофеля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12-9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работ по приготовлению теста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13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работ по распиловке кости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14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кассира торгового зала и контролера-кассира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15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кладовщика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</w:t>
            </w:r>
            <w:r>
              <w:rPr>
                <w:sz w:val="20"/>
                <w:szCs w:val="20"/>
              </w:rPr>
              <w:t>120-016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комплектовщика товаров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17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кондитера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</w:t>
            </w:r>
            <w:r>
              <w:rPr>
                <w:sz w:val="20"/>
                <w:szCs w:val="20"/>
              </w:rPr>
              <w:t>0-018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кухонного рабочего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19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машиниста моечной машины (мойщика посуды)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20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работ по сбору посуды со столов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21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официанта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22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пекаря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23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повара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24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работ по нарезке хлеба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25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подсобного рабочего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26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приемщика товара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27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продавца непродовольственных товаров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</w:t>
            </w:r>
            <w:r>
              <w:rPr>
                <w:sz w:val="20"/>
                <w:szCs w:val="20"/>
              </w:rPr>
              <w:t>5120-028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продавца продовольственных товаров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29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работ по продаже пива (кваса) из изотермических емкостей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30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работ по продаже товаров в мелкорозничной сети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31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работ по упаковке товаров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32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при выполнении работ по фасовке продовольственных товаров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И Р-95120-033-95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ая инструкция по охране труда для уборщика производственных и служебных помещений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имое каталога: ТТ (Типовые требования)</w:t>
      </w:r>
    </w:p>
    <w:p>
      <w:pPr>
        <w:pStyle w:val="Normal"/>
        <w:rPr/>
      </w:pPr>
      <w:r>
        <w:rPr/>
        <w:t xml:space="preserve"> 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Т 78.36.001-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ые требования по технической укрепленности и оборудованию сигнализацией предприятий торговл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Т 78.36.002-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вые требования по технической укрепленности и оборудованию сигнализацией учреждений культуры, расположенных в зданиях, не являющихся историческими и архитектурными памятникам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Т 78.36.003-99</w:t>
            </w:r>
          </w:p>
        </w:tc>
        <w:tc>
          <w:tcPr>
            <w:tcW w:w="6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бования к оборудованию учреждений центрального банка Российской Федерации инженерно-техническими средствами охраны</w:t>
            </w:r>
          </w:p>
        </w:tc>
      </w:tr>
    </w:tbl>
    <w:p>
      <w:pPr>
        <w:pStyle w:val="Preformat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Вологодский центр научно-технической информации</w:t>
        <w:br/>
        <w:t>160035, г. Вологда, ул. Зосимовская, 3 (2 этаж).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cnti</w:t>
      </w:r>
      <w:r>
        <w:rPr/>
        <w:t>@</w:t>
      </w:r>
      <w:r>
        <w:rPr>
          <w:lang w:val="en-US"/>
        </w:rPr>
        <w:t>vologda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nti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Тел. (817-2) 72-37-22, 72-17-46 (факс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nsultant">
    <w:charset w:val="01"/>
    <w:family w:val="modern"/>
    <w:pitch w:val="default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Вологодский ЦНТИ тел./факс (8172) 723-722, 721-746, E-mail: cnti@vologda.ru, http://www.cnti.r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00" w:after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Consultant" w:cs="Consultant"/>
      <w:color w:val="auto"/>
      <w:sz w:val="20"/>
      <w:szCs w:val="20"/>
      <w:lang w:val="ru-RU" w:eastAsia="zh-CN" w:bidi="hi-IN"/>
    </w:rPr>
  </w:style>
  <w:style w:type="paragraph" w:styleId="BodyText3">
    <w:name w:val="Body Text 3"/>
    <w:basedOn w:val="Normal"/>
    <w:qFormat/>
    <w:pPr>
      <w:widowControl w:val="false"/>
    </w:pPr>
    <w:rPr>
      <w:color w:val="000000"/>
      <w:sz w:val="20"/>
      <w:szCs w:val="20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FR4">
    <w:name w:val="FR4"/>
    <w:qFormat/>
    <w:pPr>
      <w:widowControl w:val="false"/>
      <w:bidi w:val="0"/>
      <w:ind w:left="40" w:hanging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eastAsia="zh-CN" w:bidi="hi-I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6:18:00Z</dcterms:created>
  <dc:creator>Alex</dc:creator>
  <dc:description/>
  <dc:language>en-US</dc:language>
  <cp:lastModifiedBy>Alex</cp:lastModifiedBy>
  <dcterms:modified xsi:type="dcterms:W3CDTF">2002-09-09T06:18:00Z</dcterms:modified>
  <cp:revision>2</cp:revision>
  <dc:subject/>
  <dc:title>Перечень документов электронной библиотеки</dc:title>
</cp:coreProperties>
</file>