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еречень документов электронной библиотеки</w:t>
      </w:r>
    </w:p>
    <w:p>
      <w:pPr>
        <w:pStyle w:val="Heading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"Энергетика"</w:t>
      </w:r>
    </w:p>
    <w:p>
      <w:pPr>
        <w:pStyle w:val="Heading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ыпуск 1 (сентябрь 2002 г.)</w:t>
      </w:r>
    </w:p>
    <w:p>
      <w:pPr>
        <w:pStyle w:val="Heading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/>
      </w:pPr>
      <w:r>
        <w:rPr/>
        <w:t>Вологодский центр научно-технической информации</w:t>
        <w:br/>
        <w:t>160035, г. Вологда, ул. Зосимовская, 3 (2 этаж).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nti</w:t>
      </w:r>
      <w:r>
        <w:rPr/>
        <w:t>@</w:t>
      </w:r>
      <w:r>
        <w:rPr>
          <w:lang w:val="en-US"/>
        </w:rPr>
        <w:t>vologda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n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ел. (817-2) 72-37-22, 72-17-46 (факс)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ВСН (Ведомственные строительные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01-8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ивопожарные нормы проектирования атомных станций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123-9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формлению приемо-сдаточной документации по электромонтажным работам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32-7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монтажу электрооборудования, силовых и осветительных сетей взрывоопасных зо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332-9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электроустановок предприятий и сооружений электросвязи, проводного вещания, радиовещания и телевид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59-8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жилых и общественных зданий. Нормы проектирова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Н АС-9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в эксплуатацию законченных строительством энергоблоков атомных станц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533-2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ы электрические вращающиеся. Турбогенераторы. Общие технические условия (МЭК 34-3-88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434-82 (199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единения контактные электрические. Классификация. Общие технические треб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434-83 (1988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параты коммутационные низковольтные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109-97 (2002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254-9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пени защиты, обеспечиваемые оболочками (код IP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431-8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ка и электрификация. Термины и определ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128-83 (с изм. 1 1990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электроснабжения, сети, источники, преобразователи и приемники электрической энергии. Номинальные напряжения до 1000 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7.0-85 (с изм. 1 198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ки железобетонные центрифугированные для опор высоковольтных линий электропередачи. Технические условия (взамен ГОСТ 22687-77, ГОСТ 24762-81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7.1-8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ки конические железобетонные центрифугированные для опор высоковольтных линий электропередачи. Конструкция и размер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7.2-8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ки цилиндрические железобетонные центрифугированные для опор высоковольтных линий электропередачи. Конструкция и размер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687.3-8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ки железобетонные центрифугированные для опор высоковольтных линий электропередачи. Конструкция закладных изделий и подпятнико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533-9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приводы постоянного тока общего назначения. Общие технические условия (взамен СТ СЭВ 1659</w:t>
            </w:r>
            <w:r>
              <w:rPr>
                <w:sz w:val="20"/>
                <w:szCs w:val="20"/>
              </w:rPr>
              <w:t>-79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669-94 (с попр. 199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набжение и электробезопасность мобильных (инвентарных) зданий из металла или с металлическим каркасом для уличной торговли и бытового обслуживания населения. Технические треб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21.1-2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комплектные низковольтные распределения и управления. Часть 1. Устройства, испытанные полностью или частично. Общие технические требования и методы испытаний (взамен ГОСТ 22789-94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21.4-2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комплектные низковольтные распределения и управления. Часть 4. Дополнительные требования и методы испытаний устройств распределения и управления для строительных площадок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628-2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итки распределительные для жилых зданий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32-20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вводно-распределительные для жилых и общественных зданий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57-20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игатели трехфазные асинхронные напряжением свыше 1000 В для механизмов собственных нужд тепловых электростанций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78-20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итки распределительные для производственных и общественных зданий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52-2001 (ИСО 3977-1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газотурбинные. Термины и определ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53-20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земления переносные для электроустановок. Общие технические треб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60536-2-20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ификация электротехнического и электронного оборудования по способу защиты от поражения электрическим током. Часть 2. Руководство для пользователей по защите от поражения электрическим током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61140-2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от поражения электрическим током. Общие положения по безопасности, обеспечиваемой электрооборудованием и электроустановками в их взаимосвяз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ГСИ (Государственная система измерений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027-20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ая поверочная схема для средств измерений постоянного электрического напряжения и электродвижущей сил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8.591-200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счетчики двухканальные для водяных систем теплоснабжения. Нормирование пределов допускаемой погрешности при измерениях потребленной абонентами тепловой энерг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8.592-200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вая энергия, потребленная абонентами водяных систем теплоснабжения. Типовая методика выполнения измерений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Изолято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608-9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торы опорные штыревые фарфоровые на напряжение свыше 1000 В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531-9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торы линейные штыревые фарфоровые и стеклянные на напряжение до 1000 В. Общие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Изоляц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62-9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та изоляционная прорезиненная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518-8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электрической изоляции. Общие требования к методам ускоренных испытаний на нагревостойкость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0501-9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электроизоляционные твердые. Метод измерения электрического сопротивления и удельного электрического сопротивления при повышенных температур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77-200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электроизоляционные композиционные гибкие. Общие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Кабел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399-97 (с изм. 1 2001, поправкой 200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да и шнуры на номинальное напряжение до 450/750 В.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176-8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ели, провода и шнуры. Методы проверки на нераспространение пламен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845-8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кабельные. Термины и определ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332-1-9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ния кабелей на нераспространение горения. Испытание одиночного вертикально расположенного изолированного провода или кабел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332-2-9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ния кабелей на нераспространение горения. Испытание одиночного вертикально расположенного изолированного провода или кабеля небольшого диаметра с медными жил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332-3-9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ния кабелей на нераспространение горения. Испытание проводов или кабелей, проложенных в пучк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Отопл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617-83 (1999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отопительные теплопроизводительностью от 0,10 до 3,15 МВт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254-84 (1994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сооружения. Методы определения сопротивления теплопередаче ограждающих конструк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29-8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сооружения. Метод тепловизионного контроля качества теплоизоляции ограждающих конструк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330-9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нагреватели. Типы и параметр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625-2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промышленное газоиспользующее. Воздухонагреватели смесительные. Общие технические треб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649-2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четчики для водяных систем теплоснабжения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33-200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газовые центрального отопления, оснащенные атмосферными горелками, номинальной тепловой мощностью до 70 кВт. Требования безопасности и методы испыта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847-200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параты водонагревательные проточные газовые бытовые типа А и С. Общие технические услов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Светильник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597-82 (1990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тильники для производственных зданий. Общие технические усло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7900-88 (МЭК 598-2-22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тильники для аварийного освещения. Технические требования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ССБТ (Система стандартов безопасности труд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0.001-82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сновны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0.002-80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Термины и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</w:t>
            </w:r>
            <w:r>
              <w:rPr>
                <w:sz w:val="20"/>
                <w:szCs w:val="20"/>
              </w:rPr>
              <w:t>0.003-74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пасные и вредные производственные факторы классифик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0.004-90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рганизация обучения безопасности труда. Общи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0.005-84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Метрологическое обеспечение в области безопасности труда. Основны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2-84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ические поля промышленной частоты. Допустимые уровни напряженности и требования к проведению контроля на рабочих мест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9-76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безопасность. Термины и опреде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</w:rPr>
              <w:t>12.1.013-78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ство. Электробезопасность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8-93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Пожаровзрывобезопасность статического электричества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9-79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безопасность. Общие требования и номенклатура видов защи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0-81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безопасность. Защитное заземление. Занул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5-81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орудование для дуговой и контактной электросварки. Допустимые уровни шума и методы измер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38-82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безопасность. Предельно допустимые значения напряжений прикосновения и ток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45-84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статические поля. Допустимые уровни на рабочих местах и требования к проведению контрол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46-85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троительство. Нормы освещения строительных площадо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51-90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безопасность. Расстояния безопасности в охранной зоне линий электропередачи напряжением свыше 1000 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0-75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Изделия электротехнически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2-75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Трансформаторы силовые и реакторы электрически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9-93 (МЭК 510-1-84)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Безопасность электротермического оборудования. Часть 1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</w:t>
            </w:r>
            <w:r>
              <w:rPr>
                <w:sz w:val="20"/>
                <w:szCs w:val="20"/>
              </w:rPr>
              <w:t>2.007.10-87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Установки, генераторы и нагреватели индукционные для электротермии, установки и генераторы ультразвуков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12-88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Источники тока химически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7.</w:t>
            </w:r>
            <w:r>
              <w:rPr>
                <w:sz w:val="20"/>
                <w:szCs w:val="20"/>
              </w:rPr>
              <w:t>13-2000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Лампы электрически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20-76 (1996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оборудование взрывозащищенное. Термины и определения. Классификация. Маркировк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21-76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Электрооборудование взрывозащищенное. Порядок согласования технической документации, проведения испытаний, выдачи заключений и свидетельст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85-82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Сосуды, работающие под давлением. Клапаны предохранительн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92-94 (2002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Оборудование электромеханическое и электронагревательное для предприятий общественного питания. Общие технические требования по безопасности и методы испыта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</w:t>
            </w:r>
            <w:r>
              <w:rPr>
                <w:sz w:val="20"/>
                <w:szCs w:val="20"/>
              </w:rPr>
              <w:t>.096-83 (2002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Котлы паровые с рабочим давлением пара до 0,07 МПа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03-86 (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ы электросварочные.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3.032-84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Работы электромонтажные. Общие требования без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55-8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БТ. Устройства защитного отключения. Классификация. Общие технические треб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Трансформато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83-20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форматоры напряжения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746-20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форматоры тока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209-97 (МЭК 354-91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ство по нагрузке силовых масляных трансформаторов (взамен ГОСТ 14209-85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294-84 (1986, с изм. 2 1990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форматоры малой мощности общего назначения. Общие технические условия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Учет электроэнерг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570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четчики электрические активной и реактивной энергии индукционные. Общие технические услов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61037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ет электроэнергии. Тарификация и управление нагрузкой. Особые требования к электронным приемникам с импульсным управлени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61038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ет электроэнергии. Тарификация и управление нагрузкой. Особые требования к переключателям по времен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Чертеж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2-75 (2000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Правила выполнения электрических схе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14-95 (2002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Технические условия (взамен ГОСТ 2.114-70 и ПР 50.1.001-93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5-7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КД. Правила выполнения электрических схем обмоток и изделий с обмотк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2-79 (с изм. 1 1981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Отопление, вентиляция и кондиционирование воздуха. Рабочие чертеж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4-82 (1992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Водоснабжение и канализация. Наружные сети. Рабочие чертеж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5-82 (1997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Т СЭВ 5676-86) СПДС. Сети тепловые (тепломеханическая часть). Рабочие чертеж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6-9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Правила выполнения рабочей документации тепломеханических решений котельны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7-8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Электрическое освещение территории промышленных предприятий. Рабочие чертеж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08-8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Внутреннее электрическое освещение. Рабочие чертеж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11-8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Централизованное управление энергоснабжением. Условные графические и буквенные обозначения вида и содержания информа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13-8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Силовое электрооборудование. Рабочие чертеж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614-88 (с попр. 1988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ДС. Изображения условные графические электрооборудования и проводок на план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Электрооборудование взрывозащищенно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0-9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ЭК 60079-0-98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0. Общие требования (с 01.01.2003 взамен ГОСТ 12.2.020-76 и ГОСТ 22782.0-81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-9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(МЭК 60079-1-98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1.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Взрывозащита вида "взрывонепроницаемая оболочка" (с 01.01.2003 взамен ГОСТ 2278</w:t>
            </w:r>
            <w:r>
              <w:rPr>
                <w:color w:val="000000"/>
                <w:sz w:val="20"/>
                <w:szCs w:val="20"/>
              </w:rPr>
              <w:t>2.6-81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</w:t>
            </w:r>
            <w:r>
              <w:rPr>
                <w:sz w:val="20"/>
                <w:szCs w:val="20"/>
              </w:rPr>
              <w:t xml:space="preserve">2-99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ЭК 60079-1А-75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. Взрывозащита вида "взрывонепроницаемая оболочка" Дополнение 1. Приложение D Метод определения безопасного экспериментального максимального зазора (взамен ГОСТ 12.1.011-78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3-9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2.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Заполнение или продувка оболочки под избыточным давлением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0"/>
                <w:szCs w:val="20"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(с 01.01.2003 взамен ГОСТ 22782.4-78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4-99 (МЭК 60079-3-9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3. Искрообразующие механизм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спытаний электрических цепей на искробезопаснос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</w:t>
            </w:r>
            <w:r>
              <w:rPr>
                <w:sz w:val="20"/>
                <w:szCs w:val="20"/>
              </w:rPr>
              <w:t xml:space="preserve">330.5-99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ЭК 60079-4-75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4. Метод определения температуры самовоспламенения (взамен ГОСТ 12.1.011-78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6-99 (МЭК 60079-5-97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5. Кварцевое заполнение оболочки </w:t>
            </w:r>
            <w:r>
              <w:rPr>
                <w:i/>
                <w:iCs/>
                <w:sz w:val="20"/>
                <w:szCs w:val="20"/>
              </w:rPr>
              <w:t xml:space="preserve">q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замен ГОСТ 22782.2-77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7-99 (МЭК 60079-6-95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6. Масляное заполнение оболочк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о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взамен ГОСТ 22782.1-77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8-9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7. Защита вид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 01.01.2003 взамен ГОСТ 22782.7-81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9-9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0. Классификация взрывоопасных зон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0-99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ЭК 60079-11-99)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11. Искробезопасная  электрическая цепь </w:t>
            </w:r>
            <w:r>
              <w:rPr>
                <w:i/>
                <w:iCs/>
                <w:sz w:val="20"/>
                <w:szCs w:val="20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 01.01.2002 взамен ГОСТ 22782.6-81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1-99 (МЭК 60079-12-78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2. Классификация смесей газов и паров с воздухом по безопасным экспериментальным максимальным зазорам и минимальным воспламеняющим токам (взамен ГОСТ 12.1.011-78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2-99 (МЭК 60079-13-82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3. Проектирование и эксплуатация помещений, защищенных избыточным давлением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3-99 (МЭК 60079-14-9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4. Электроустановки во взрывоопасных зонах (кроме подземных выработок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4-9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15. Защита вида </w:t>
            </w:r>
            <w:r>
              <w:rPr>
                <w:i/>
                <w:iCs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Р 51330.15-99 </w:t>
            </w:r>
            <w:r>
              <w:rPr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МЭК 60</w:t>
            </w:r>
            <w:r>
              <w:rPr>
                <w:color w:val="000000"/>
                <w:sz w:val="20"/>
                <w:szCs w:val="20"/>
              </w:rPr>
              <w:t>079-16-90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удительная вентиляция для защиты помещений, в которых устанавливают анализатор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6-99 (МЭК 60079-17-9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7. Проверка и техническое обслуживание электроустановок во взрывоопасных зонах (кроме подземных выработок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Р 51330.17-99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(МЭК 60079-18-92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оборудование взрывозащищенное. Часть 18.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Взрывозащита вида "герметизация компаундом (</w:t>
            </w:r>
            <w:r>
              <w:rPr>
                <w:i/>
                <w:iCs/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</w:rPr>
              <w:t>)"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8-99 (МЭК 60079-19-93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1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монт и проверка электрооборудования, используемого во взрывоопасных газовых средах (кроме подземных выработок или применений, связанных с переработкой и производством взрывчатых веществ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19-99 (МЭК 60079-20-96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20. Данные по горючим газам и парам, относящиеся к эксплуатации электрооборудования (взамен ГОСТ 12.1.011-78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30.20-9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взрывозащищенное. Часть 20. Электрооборудование рудничное. Изоляция, пути утечки и электрические зазоры. Технические требования и методы испытаний (взамен ГОСТ 24719-8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Электроустановки здани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-93 (ГОСТ 30331.1-95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Основные полож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2-94 (МЭК 364-3-93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3. Основные характеристи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</w:t>
            </w:r>
            <w:r>
              <w:rPr>
                <w:sz w:val="20"/>
                <w:szCs w:val="20"/>
              </w:rPr>
              <w:t>1.3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 (ГОСТ 30331.3-95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Защита от поражения электрическим токо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4-94 (ГОСТ 30331.4-95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Защита от тепловых воздейств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5-94 (ГОСТ 30331.5-95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Защита от сверхто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6-94 (ГОСТ 30331.6-95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Защита от понижения напряж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7-94 (ГОСТ 30331.7-95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Отделение, отключение, управле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8-94 (ГОСТ 30331.8-95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9-94 (ГОСТ 30331.9-95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Применение мер защиты от сверхток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0-96 (МЭК 364-5-54-80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5. Требования по обеспечению безопасности. Заземляющие устройства и защитные проводни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1-96 (МЭК 364-7-701-84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по обеспечению безопасности. Ванные и душевые помещ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2-96 (МЭК 364-7-703-84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по обеспечению безопасности. Помещения, содержащие нагреватели для саун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3-96 (МЭК 364-7-706-83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по обеспечению безопасности. Стесненные помещения с проводящим полом, стенами и потолко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4-96 (МЭК 364-7-705-84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к специальным установкам. Раздел 705. Электроустановки сельскохозяйственных и животноводческих помещ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5-9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5. Выбор и монтаж оборудования. Глава 52. Электропровод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6-99 (МЭК 60364</w:t>
            </w:r>
            <w:r>
              <w:rPr>
                <w:sz w:val="20"/>
                <w:szCs w:val="20"/>
              </w:rPr>
              <w:t>-6-61-86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6. Испытания. Глава 61. Приемо-сдаточные испыта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7-2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Глава 48. Выбор мер защиты в зависимости от внешних условий. Раздел 482. Защита от пожар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8-2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Глава 44. Защита от перенапряжений. Раздел 442. Защита электроустановок до 1 кВ от перенапряжений, вызванных замыканиями на землю в электроустановках выше 1к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19-2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Глава 44. Защита от перенапряжений. Раздел 443. Защита электроустановок от грозовых и коммуникационных перенапря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</w:t>
            </w:r>
            <w:r>
              <w:rPr>
                <w:sz w:val="20"/>
                <w:szCs w:val="20"/>
              </w:rPr>
              <w:t>571.20-2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4. Требования по обеспечению безопасности. Глава 44. Защита от перенапряжений. Раздел 444. Защита электроустановок от перенапряжений, вызванных электромагнитными воздействия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21-2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5. Выбор и монтаж электрооборудования. Раздел 548. Заземляющие устройства и системы уравнивания электрических потенциалов в электроустановках, содержащих оборудование обработки информа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22-2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к специальным электроустановкам. Раздел 707. Заземление оборудования обработки информа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23-2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к специальным электроустановкам. Раздел 704. Электроустановки строительных площадо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</w:t>
            </w:r>
            <w:r>
              <w:rPr>
                <w:sz w:val="20"/>
                <w:szCs w:val="20"/>
              </w:rPr>
              <w:t>71.24-2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5. Выбор и монтаж оборудования. Глава 51. Общие требова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0571.25-200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Часть 7. Требования к специальным электроустановкам. Электроустановки зданий и сооружений с электрообогреваемыми полами и поверхностя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МЭК 449-9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установки зданий. Диапазоны напря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Энергетика нетрадиционна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594-2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традиционная энергетика. Солнечная энергетика. Термины и определе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595-2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традиционная энергетика. Солнечная энергетика. Коллекторы солнечные. Общие технические условия (взамен ГОСТ 28310-89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596-2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традиционная энергетика. Солнечная энергетика. Коллекторы солнечные. Методы испытаний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597-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традиционная энергетика. Модули солнечные фотоэлектрические. Типы и основные размер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ОСТы \ Энергосбереж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79-9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Энергетический паспорт промышленного потребителя топливно-энергетических ресурсов. Основные положения. Типовые форм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80-9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Методы подтверждения соответствия показателей энергетической эффективности энергопотребляющей продукции их нормативным показателя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87-9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Нормативно-методическое обеспечение. Основные полож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388-9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Информирование потребителей об энергоэффективности изделий бытового и коммунального назначения. Общие требов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541-9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Энергетическая эффективность. Состав показателей. Общие полож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49-20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Энергопотребляющее оборудование общепромышленного применения. Виды. Типы. Группы. Показатели энергетической эффективности. Идентификац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Р 51750-20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. Методика определения энергоемкости при производстве продукции и оказании услуг в технологических энергетических системах. Общие поло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ЭСН-2001 (Государственные элементные сметные нормы на строительные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яные рабо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1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. Внутренние устройств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2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набжение и газопроводы - наружные се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-2001 Сборник 3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ии электропередач. Книга 1. Электрические сети напряжением 0.38 - 1150 к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ЭСНм-2001 (Государственные элементные сметные нормы на монтаж оборудован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19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иловое оборудование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м-2001 Сборник 8 (с попр. 2001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анов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ЭСНп-2001 (Государственные элементные сметные нормы на пусконаладочные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ЭСНп-2001 Сборник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ройств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п-2001 Сборник 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энергетическое оборудова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ЭСНр-2001 (Государственные элементные сметные нормы на ремонтно-строительные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</w:tblGrid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указания по применению ГЭСНр-200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е санитарно-технически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е инженерные се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ЭСНр-2001 Сборник 6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ЕНиР (Единые нормы и расценки на строительные, монтажные и ремонтно-строительные работы) (с изм. 1-3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ые нормы и расценки на строительные, монтажные и ремонтно-строительные работы. Общая часть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 9 Выпуск 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систем теплоснабжения, водоснабжения, газоснабжения и канализации. Выпуск 1. Санитарно-техническое оборудование зданий и сооруж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 9 Выпуск 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систем теплоснабжения, водоснабжения, газоснабжения и канализации. Выпуск 2. Наружные сети и сооруже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1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дка промышленных печей и возведение дымовых труб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. Выпуск 1. Электрическое освещение и проводки сильного ток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. Выпуск 2. Воздушные линии электропередачи и комплектные трансформаторные подстанции напряжением до 20 к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. Выпуск 3. Воздушные линии электропередачи и строительные конструкции открытых распределительных устройств напряжением 35 кВ и вы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. Выпуск 4. Кабельные линии электропередач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. Выпуск 5. Распределительные устройства напряжением 35 кВ и вы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. Выпуск 6. Закрытые распределительные устройства напряжением до 35 к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. Выпуск 7. Распределительная и пускорегулирующая аппаратур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. Выпуск 8. Электрические машин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НиР Сборник Е23 Выпуск 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. Выпуск 9. Шинопроводы и тролле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Инстру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согласовании применения электрокотлов и других электронагревательных приборов. Общие положения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ведению обследования оборудования, зданий и сооружений электрических и тепловых установок, электростанций, котельных, электрических и тепловых сетей энергоснабжающих организаций и потребителей тепловой и электрической энерг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МДК (Методические документы в жилищно-коммунальном хозяйстве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1-01.200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энергоресурсоаудита в жилищно-коммунальном хозяйстве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4-01.200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-коммунального комплекс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4-02.200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технической эксплуатации тепловых сетей систем коммунального теплоснаб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4-03.200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пределения нормативных значений показателей функционирования водяных тепловых сетей систем коммунального водоснаб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К 5-01.0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нормированию труда работников энергетического хозяйства. Часть 3. Нормативы численности работников коммунальных электроэнергетических предприят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МДС (Методические документы в строительстве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13-19.200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граничении или временном прекращении подачи электрической энергии (мощности) потребителям при возникновении или угрозе возникновения аварии в работе систем электроснаб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1-2.2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змещению тепловых агрегатов, предназначенных для отопления и горячего водоснабжения одноквартирных или блокированных жилых дом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1-3.2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онно-методические рекомендации по пользованию системами коммунального теплоснабжения в городах и других населенных пунктах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1-4.2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пределения количеств тепловой энергии и теплоносителя в водяных системах коммунального теплоснабжения (практическое пособие к Рекомендациям по организации учета тепловой энергии и теплоносителя на предприятиях, в учреждениях и организациях жилищно-коммунального хозяйства и бюджетной сферы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1-5.2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рганизации учета тепловой энергии и теплоносителей на предприятиях, учреждениях и организациях жилищно-коммунального хозяйства и бюджетной сфер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41-6.2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онно-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27.200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именению государственных элементных сметных норм на пусконаладочные работы (ГЭСНп-2001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28.200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именению государственных элементных сметных норм на строительные и специальные строительные работы (ГЭСН-2001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ДС 81-29.200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именению государственных элементных сметных норм на монтаж оборудования (ГЭСНм-200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МИ (Метрологические измерен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234-9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иповая программа и методика метрологической аттестации системы учета расхода тепла и теплоносителей класса АСУРТ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 </w:t>
            </w:r>
            <w:r>
              <w:rPr>
                <w:sz w:val="20"/>
                <w:szCs w:val="20"/>
              </w:rPr>
              <w:t>2412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Водяные системы теплоснабжения. Уравнения измерений тепловой энергии и количества теплоносител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451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Паровые системы теплоснабжения. Уравнения измерений тепловой энергии и количества теплоносител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26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СИ. Нормативные документы на методы поверки средств измерений. Основные положения (взамен РД </w:t>
            </w:r>
            <w:r>
              <w:rPr>
                <w:sz w:val="20"/>
                <w:szCs w:val="20"/>
              </w:rPr>
              <w:t>50-660-88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37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вая энергия открытых водяных систем теплоснабжения, полученная потребителем. Методика выполнения измере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38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счетчики для водяных систем водоснабжения КС***. Общие метрологические треб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53-99 (с изм.1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Энергия тепловая и теплоноситель в системах теплоснабжения. Методика оценивания погрешности измерений. Основные положе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54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счетчики. Методика испытаний с целью подтверждения межповерочных интервалов. Общие треб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73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счетчики для водяных систем теплоснабжения. Методика поверки. Общие требования (взамен МИ 2164-91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94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счетчики и счетчики количества теплоносителя. Методика установления и подтверждения межповерочных интервал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НП (Нормы и правила в атомной промышлен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11-9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программе обеспечения качества для атомных станций (взамен ПНАЭ Г-1-028-91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12-9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беспечения безопасности при выводе из эксплуатации блока атомной станци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14-20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расследования и учета нарушений при обращении с радиационными источниками и радиоактивными веществами, применяемыми в народном хозяйств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17-20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требования к продлению срока эксплуатации блока атомной станци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19-20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, переработка, хранение и кондиционирование жидких радиоактивных отходов. Требования безопаснос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20-20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, переработка, хранение и кондиционирование твердых радиоактивных отходов. Требования безопаснос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21-20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щение с газообразными радиоактивными отходами. Требования безопаснос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31-0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роектирования сейсмостойких атомных станций (взамен ПНАЭ Г-5-006-87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</w:t>
            </w:r>
            <w:r>
              <w:rPr>
                <w:sz w:val="20"/>
                <w:szCs w:val="20"/>
              </w:rPr>
              <w:t>32-200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щение атомных станций. Основные критерии и требования по обеспечению безопасности (взамен ПНАЭ Г-03-33-93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НПБ (Нормы противопожарной безопас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4-97 (с изм. 1 2001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рлянды электрические световые. Требования пожарной безопасности. Методы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5-9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нагревательные приборы для бытового применения. Требования пожарной безопасности и методы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38-97 (с изм. 1 2001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защитные кабельные покрытия. Общие технические требования и методы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2-9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ификация и методы определения пожарной опасности электрических кабельных ли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3-97 (с изм. 1 2001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а защитного отключения. Требования пожарной безопасности. Методы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6-97 (с изм. 1 2001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а электромонтажная. Требования пожарной безопасности. Методы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8-97 (с изм. 1 2001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ели и провода электрические. Показатели пожарной опасности. Методы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49-9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тильники. Требования пожарной безопасности. Методы испыт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Б 252-98 (с попр. 1998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параты теплогенерирующие, работающие на различных видах топлива. Требования пожарной безопасности. Методы испыта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НПРМ (Нормативные показатели расхода материалов в строительстве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 - внутренние устройств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свещение зда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набжение и газопроводы - наружные се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3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ии электропередач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РМ Сборник 4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ые печи и труб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ОСТы (Отраслевые стандар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53-00.0-001-9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обозначению нормативных документов и технических условий, порядок их регистрации в топливно-энергетическом комплекс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Б (Правила безопас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108-9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технологических трубопровод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164-9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изготовления паровых и водогрейных котлов, сосудов, работающих под давлением, трубопроводов пара и горячей воды с применением сварочных технологи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273-9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аттестации сварщик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</w:t>
            </w:r>
            <w:r>
              <w:rPr>
                <w:sz w:val="20"/>
                <w:szCs w:val="20"/>
              </w:rPr>
              <w:t>3-278-9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ий регламент проведения аттестации сварщиков и специалистов сварочного производств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314-99 (с изм. 1 2000 - ПБИ 03-393(314)-00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экспертизы декларации промышленной безопасност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445-0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эксплуатации дымовых и вентиляционных труб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05-92 (с изм - ПБ 10-228-98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электрических котлов и электрокотельных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75-94 (с изм. 1 - РД 03-139-97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трубопроводов пара и горячей вод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115-96 (с изм. 1997 - ИПБ 03-147-97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сосудов, работающих под давлением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256-9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подъемников (вышек) (взамен ПБ 10-11-9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382-00 (с попр. 2001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грузоподъемных кранов (взамен ПБ 10-14-9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2-368-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газовом хозяйстве (взамен ПБ 12-245-98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ОТ (Правила по охране труд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2-2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работе на высот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6-2001 (РД 153-3</w:t>
            </w:r>
            <w:r>
              <w:rPr>
                <w:sz w:val="20"/>
                <w:szCs w:val="20"/>
              </w:rPr>
              <w:t>4.0-03.150-00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(правила безопасности) при эксплуатации электроустановок (взамен Правил техники безопасности при эксплуатации электроустановок и Правил техники безопасности при эксплуатации электроустановок потребителей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</w:t>
            </w:r>
            <w:r>
              <w:rPr>
                <w:sz w:val="20"/>
                <w:szCs w:val="20"/>
              </w:rPr>
              <w:t>20-200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электро- и газосварочных рабо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4000-002-9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. Обеспечение безопасности производственного оборуд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4000-003-9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производстве котельных работ и металлических конструк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4000-004-9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. Техническая эксплуатация промышленных зданий и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4000-005-9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. Работы с повышенной опасностью. Организация провед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ПБ (Правила пожарной безопасно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 01-93 (1998, с изм. 1999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в Российской Федерац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ПБ АС-9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при эксплуатации атомных станц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авил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дизельных электростанций (ПТЭД)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и требования безопасности труда в газовом хозяйстве Российской Федерации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работы с персоналом в организациях электроэнергетики Российской Федерации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системы сертификации электроустановок зданий. Порядок проведения сертификации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воздушных линий электропередачи напряжением до 1 кВ с самонесущими изолированными проводами (ПУ ВЛИ до 1 кВ)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паровых и водогрейных котлов (с изм. 1 1996, изм. 2 2000 - ПБИ 10-370-00)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чета тепловой энергии и теплоносителя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чета электрической энергии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эксплуатации теплопотребляющих установок и тепловых сетей потребителей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эксплуатации электроустановок потребителей (с изм. 1999)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паровых котлов с давлением пара на более 0.07 МПа (0.7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водогрейных котлов и водоподогревателей с температурой нагрева воды не выше 338К (115 градусов Цельси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авила \ ПУЭ (Правила устройства электроустановок) (1999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19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равил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2 (с изм 1998, попр 1999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я электроэнерги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3 (с попр 1999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и автоматик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4 (с попр 1999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устройства и подстанци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5 (с попр 1999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иловые установк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6 (1999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вещение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7 (с изм 1999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специальных установок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Оглав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лавление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Приложения (с дополнением 1998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очие документ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7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ТП 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технологического проектирования тепловых электрических станций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е методические указания по установлению технических (максимально допустимых) нормативов удельных выбросов загрязняющих веществ в атмосферу для действующих котельных установок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е указания по применению устройств защитного отключения в электроустановках жилых зданий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составу и объему технической документации на предприятиях тепловых сетей системы жилищно-коммунального хозяйства. Выпуск 1. Тепловые сети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составу и объему технической документации на предприятиях тепловых сетей системы жилищно-коммунального хозяйства. Выпуск 2. Отопительные котельные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финансовому обоснованию цены на тепловую энергию и теплоноситель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допуску в эксплуатацию новых и реконструированных электрических и тепловых энергоустановок (утв. 3.04.2002 взамен инструкции 1999г.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ы определения расчетных электрических нагрузок зданий (квартир), коттеджей, микрорайонов (кварталов) застройки и элементов городской распределительной сет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 79-20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гидротехнических сооружений гидроэлектростанций (взамен РД 34.21.542 (ТИ 34-70-016-82) и РД 34.21.541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подготовки и проверки знаний нормативных документов по технической эксплуатации, охране труда, промышленной и пожарной безопасности руководителей и специалистов энергети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 (рекомендаци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2.2.755-9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 (взамен Р 2.2.013-94 и МУ 3936-8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50.1.025-2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стандартизации. Энергосбережение. Методы оценки точности и воспроизводимости результатов испытаний по оценке показателей энергетической эффективност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50.1.026-200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стандартизации. Энергосбережение. Методы подтверждения показателей энергетической эффективности. Общие треб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Б (Руководства по безопасности в атомной промышлен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Б-012-200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содержанию отчета о состоянии радиационной безопасности на радиационно-опасных объектах народного хозяйств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Б-014-2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еспечение безопасности при обращении с радиоактивными отходами, образующимися при добыче, переработке и использовании полезных ископаемы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(Руководящие докумен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4.031.120-9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Нормы качества сетевой и подпиточной воды водогрейных котлов, организация водно-химического режима и химического контроля (взамен ОСТ 108.030.47-81, РТМ 108.131.101-76, РТМ 108.030.111-76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4.031.</w:t>
            </w:r>
            <w:r>
              <w:rPr>
                <w:sz w:val="20"/>
                <w:szCs w:val="20"/>
              </w:rPr>
              <w:t>121-9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Оснащение паровых стационарных котлов устройствами для отбора проб пара и воды (взамен ОСТ 108.030.04-8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6-62-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грузоподъемное. Общие технические треб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\ Газпрома (Руководящие документы Газпром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Д 39-1.13-008-2000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экологической безопасности при эксплуатации энергетических установок морских нефтегазодобывающих платформ арктического шельф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00158623-06-9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нение аварийных источников электроэнергии на КС МГ, УКПГ и других объектах газовой промышленности (взамен РД 51-123-87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00158623-07-9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нение электростанций собственных нужд нового поколения с поршневым и газотурбинным приводо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00158623-08-9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егорийность электроприемников промышленных объектов газовой промышленности (взамен РД 51-122-87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129-8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расчету норм расхода и потребности электроэнергии на технологические нужды служб электрохимзащиты магистральных газопроводов и газопромыслового оборуд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31323949-31-9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ор количества электроагрегатов электростанций РАО "Газпром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\ Госатомнадзора (Руководящие документы Госатомнадзор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19-9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оложения подготовки, рассмотрения и принятия решений по изменениям проектной, конструкторской, технологической и эксплуатационной документации, влияющим на обеспечение ядерной и радиационной безопасност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3-9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адзору за строительно-монтажными работами на ядерно- и радиационно-опасных объектах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3-9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рганизации государственного надзора за безопасностью при использовании атомной энерг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4-27-200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составу комплекта и содержанию документов, обосновывающих обеспечение ядерной и радиационной безопасности ядерной установки, пункта хранения, радиационного источника и/или заявленной деятельности (для атомных станций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4-29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атомных станц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4-31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составу комплекта и содержанию документов, обосновывающих безопасность в период дополнительного срока эксплуатации блока атомной стан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17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выдачи разрешений Госатомнадзора России на право ведения работ в области использования атомной энергии работникам объектов ядерного топливного цикл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14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выдачи разрешений на право ведения работ в области использования атомной энергии работникам судов с ядерными энергетическими установками и судов атомно-технологического обслужи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15-9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выдачи разрешений на право ведения работ в области использования атомной энергии работникам предприятий судостроительной промышленности, осуществляющих строительство и ремонт судов с ядерными энергетическими установками гражданского назначе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18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выдачи разрешений на право ведения работ в области использования атомной энергии работникам организаций, эксплуатирующих исследовательские реакторы, критические и подкритические стенды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19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выдачи разрешений на право ведения работ в области использования атомной энергии работникам организаций, эксплуатирующих стенды-прототипы ядерных энергетических установо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08-9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14-200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пунктов хранения РАО (специализированных предприятий по обращению с РАО) и предприятий (учреждений, организаций), эксплуатирующих радиационные источни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\ Госгортехнадзора (Руководящие документы Госгортехнадзор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</w:t>
            </w:r>
            <w:r>
              <w:rPr>
                <w:sz w:val="20"/>
                <w:szCs w:val="20"/>
              </w:rPr>
              <w:t>03-131-9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рганизации и проведения акустико-эмиссионного контроля сосудов, аппаратов, котлов и технологических трубопровод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29-9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технического освидетельствования паровых и водогрейных котлов, сосудов, работающих под давлением, трубопроводов пара и горячей вод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34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безопасности на электроустановки угольных разрезов и требования по их безопасной эксплуатац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35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изготовлению рудничного электрооборудования напряжением 1140 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36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именению электрооборудования напряжением 1140В на предприятиях по добыче и переработке угля и сланц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86-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ая инструкция по электроснабжению и применению электрооборудования напряжением 3000 (3300) В в очистных и подготовительных выработках угольных шах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87-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выбору и проверке электрических аппаратов, кабелей и устройств релейной защиты в участковых сетях угольных шахт напряжением 3000 (3300) 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62-9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й эксплуатации электроустановок открытых горных рабо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08-92 (с изм - РД 10-175-98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адзору за изготовлением, ремонтом и монтажом подъемных сооруж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6-92 (с изм - РДИ 10-362(16)-00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предприятий, эксплуатирующих паровые и водогрейные котлы, сосуды, работающие под давлением, трубопроводы пара и горячей вод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0-93 (с изм. 1 - РДИ 10-395(30)-00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инженерно-технических работников, ответственных за содержание грузоподъемных машин в исправном состоян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3-93 (с изм - РД 10-231-98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пы грузовые общего назначения. Требования к устройству и безопасной эксплуатац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4-93 (с изм. 1 - РДИ 10-406(34)-01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лиц, ответственных за безопасное производство работ кранам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40-93 (с изм. 1 - РДИ 10-388(40)-00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инженерно-технических работников по надзору за безопасной эксплуатацией грузоподъемных машин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49-9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выдаче специальных разрешений (лицензий) на виды деятельности, связанные с обеспечением безопасности при эксплуатации объектов котлонадзора и подъемных сооружений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60-9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повышения квалификации руководящих работников и специалистов, не имеющих теплотехнического образования, назначаемых ответственными лицами за исправное состояние и безопасную эксплуатацию паровых и водогрейных котл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69-9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ые технические условия на ремонт паровых и водогрейных котлов промышленной энергетик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74-94 (с изм. 1 – РДИ 10-426(74)-01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крановщиков (машинистов) по безопасной эксплуатации стреловых самоходных кранов (автомобильных, пневмоколесных на специальном шасси автомобильного типа, гусеничных, тракторных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89-95 (изм. 1 РД 10-160(89)-97, 2 - РД 10-352(89)-00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предприятий (владельцев), эксплуатирующих подъемные сооруже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93-9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крановщиков (машинистов) по безопасной эксплуатации башенных кран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96-9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составления паспортов (дубликатов) паровых и водогрейных котл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03-9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крановщиков (машинистов) по безопасной эксплуатации мостовых и козловых кран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07-9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стропальщиков по безопасному производству работ грузоподъемными машинам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09-9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паспортов трубопроводов IV категор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12-9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грузоподъемных машин с истекшим сроком службы. Часть 1. Общие положения (Срок действия продлен до 01.11.2002 - Письмо Госгортехнадзора России от 22.07.2002 г. № 12.01/649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</w:t>
            </w:r>
            <w:r>
              <w:rPr>
                <w:sz w:val="20"/>
                <w:szCs w:val="20"/>
              </w:rPr>
              <w:t>-112-3-9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грузоподъемных машин с истекшим сроком службы. Часть 3. Башенные, стреловые несамоходные и мачтовые краны, краны-лесопогрузчики (Срок действия продлен до 01.11.2002 - Письмо Госгортехнадзора России от 22.07.2002 г. № 12.01/649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38-97 (с изм. 1 - РДИ 10-349(138)-00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Комплексное обследование крановых путей грузоподъемных машин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65-9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надзору за водно-химическим режимом паровых и водогрейных котл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79-9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разработке инструкций и режимных карт по эксплуатации установок докотловой обработки воды и по ведению водно-химического режима паровых и водогрейных котл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98-9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безопасному ведению работ для рабочих люльки, находящихся на подъемнике (вышке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99-9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безопасному ведению работ для машинистов подъемников (вышек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09-9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составления и форме паспорта сосуда, работающего под давлением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10-9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технического освидетельствования металлоконструкций паровых и водогрейных котл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35-9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адзору за изготовлением, монтажом и ремонтов объектов котлонадзор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37-9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специализированных организаций (центров), осуществляющих диагностирование объектов котлонадзора и подъемных сооруж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10-249-98 (с изм. 1 - РДИ 10-413(249)-01)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чета на прочность стационарных паровых и водогрейных котлов и трубопроводов пара и горячей вод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89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ответственного за исправное состояние и безопасную эксплуатацию трубопроводов пара и горячей вод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90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об ответственном за осуществление производственного контроля за соблюдением требований промышленной безопасности при эксплуатации сосудов, работающих под давлением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04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ответственного за исправное состояние и безопасную эксплуатацию котл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19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безопасному ведению работ для персонала котельных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33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ответственного за исправное состояние и безопасную эксплуатацию сосудов, работающих под давлением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69-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проведению экспертизы промышленной безопасности паровых и водогрейных котлов, сосудов, работающих под давлением, трубопроводов пара и горячей вод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85-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классификации аварий и инцидентов на подъемных сооружений, паровых и водогрейных котлах, сосудах, работающих под давлением, трубопроводах пара и горячей вод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97-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проведению экспертизы промышленной безопасности подъемных сооруж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400-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чета на прочность трубопроводов тепловых сете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45-9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лицензионной деятельности органов Госгортехнадзора Росси на объектах газового хозяйства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88-9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выдачи Госгортехнадзором России разрешения на выпуск и применение оборудования для газового хозяйства Российской Федерац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253-9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существлению надзора на объектах газового хозяйства (взамен РД 12-10-92 и РД 12-86-95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331-9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проведению экспертизы промышленной безопасности на объектах газоснабже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341-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контролю за содержанием окиси углерода в помещениях котельных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378-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классификации аварий и инцидентов на опасных производственных объектах газового хозяйства, подконтрольных газовому надзору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411-0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диагностированию технического состояния подземных стальных газопров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\ Минтопэнерго (Руководящие документы Минтопэнерго) (энергетическая отрасль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1.101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документов электроэнергетической отрасл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1.201-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тель руководящих документов Минэнерго СССР, действие которых распространяется на водогрейные котлы ТЭЦ и районные водогрейные котельные предприятий тепловых сетей (по состоянию на 01.07.90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1.602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зданию и ведению фонда нормативно-технических документов  и информационному обеспечению ими подразделений предприятий (организаций) электроэнергети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2.101-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ологический паспорт тепловой электростанции. Основные поло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2.104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б экологической службе в объединенной энергосистеме, АО-Энерго, на ТЭС и в котельно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2.201-9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змещению и эксплуатации гаражей-стоянок автомобилей, принадлежащих гражданам, в охранных зонах воздушных линий электропередачи напряжением свыше 1 к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2.301-9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рганизации ведомственного контроля воздухоохранной деятельности тепловых электрических станций и котельны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2.401 (с изм. 1 1991, 2 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азработки норм и нормативов водопотребления и водоотведения на предприятиях теплоэнергетики (МТ 34-00-030-87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102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системе отраслевого надзора за безопасностью гидротехнических сооружений 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122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беспечения защиты и охраны труда персонала при проведении работ под напряжением на ВЛ 110-1150 к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123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рганизации и проведению обследования состояния охраны труда в подразделениях и в организациях РАО "ЕЭС России"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01-97 (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ки безопасности при эксплуатации тепломеханического оборудования электростанций и тепловых сет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30-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а по ремонту воздушных линий электропередач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33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котельной (кочегара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37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-обходчика по золоудалению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0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котла и машиниста ЦТЩУ котлам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1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энергоблок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3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газотурбинных установо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5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а по обслуживанию подстан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7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ршего машиниста котельного оборуд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8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-обходчика по котельному оборудованию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9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ршего машиниста котлотурбинного цех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51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-обходчика по турбинному оборудованию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52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компрессорной установ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53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есаря по обслуживанию оборудования 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54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насосных установок 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58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есаря по обслуживанию тепловых пунк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59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есаря по обслуживанию тепловых сет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66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ккумуляторщик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67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ивщика-разливщика топлив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</w:t>
            </w:r>
            <w:r>
              <w:rPr>
                <w:sz w:val="20"/>
                <w:szCs w:val="20"/>
              </w:rPr>
              <w:t>3.269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топливоподач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80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ппаратчика очистки сточных вод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84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рганизации и производству работ повышенной 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85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строительстве линий электропередачи и производстве электромонтажных работ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86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ов-линейщиков при строительстве воздушных линий электропередач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</w:t>
            </w:r>
            <w:r>
              <w:rPr>
                <w:sz w:val="20"/>
                <w:szCs w:val="20"/>
              </w:rPr>
              <w:t>03.287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ажников кабельных сет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03-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пожарной охраны на объектах Минэнерго ССС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04-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ыполнения противопожарных требований по огнестойкому уплотнению кабельных ли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06-9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оперативных планов карточек тушения пожаров на энергетических предприяти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07-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при производстве строительно-монтажных работ на объектах Минэнерго ССС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50</w:t>
            </w:r>
            <w:r>
              <w:rPr>
                <w:sz w:val="20"/>
                <w:szCs w:val="20"/>
              </w:rPr>
              <w:t>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помещений и зданий энергетических объектов РАО "ЕЭС России" с указанием категорий по взрывопожарной и пожарной опас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51-93 (с изм. 1 1994, 2 1996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зрывобезопасности при использовании мазута в котельных установках (взамен ПР 34-00-006-84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55-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беспечению взрывобезопасности при проектировании и эксплуатации энергетических газотурбинных установо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502-9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спорт санитарно-технического состояния условий труда в цех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6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менения и испытания средств защиты, используемых в электроустановках, технические требования к ни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7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спуску пострадавшего с опоры воздушных линий электропередачи напряжением до 20 кВ включительно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4.103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. Организация работ по стандартизации в акционерных обществах энергетики и электрификации (взамен ТП 34-70-044-87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4.18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РДПр 34-38-030-92 с изм. 1 1999) Правила организации технического обслуживания и ремонта зданий и сооружений электростанций и сетей (приложение 2 заменено на РД 34.20.602-9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4.18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ия производства работ в пределах охранных зон линий электропередачи напряжением до 1000 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4.520-87 (с изм. 1 1993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газовой службе и лицах, ответственных за газовое хозяйство электростанций и котельны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4.74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рганизации и проведении соревнований основных профессий работников энергопредприятий РАО "ЕЭС России"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8.502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научно-технические требования к созданию и развитию автоматизированных систем управлении районов электрических сетей (АСУ РЭС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9.101-94 (с изм. 1 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учету электроэнергии при ее производстве, передаче и распределен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9.107 (МУ 34-70-050-83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инвентаризации угля и горючих сланцев на электростанци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9.20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ормированию расхода электроэнергии на собственные нужды подстанций 35-500 к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9.255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тепловых потерь в водяных тепловых сетях (взамен МУ 34-70-080-84 в части, относящейся к определению тепловых потерь в водяных тепловых сетях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9.455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теплопотребляющих установок закрытых систем теплоснабжения и разработке мероприятий по энергосбережению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0.130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визуальному и измерительному контролю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101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Планирование работ по метрологическому обеспечению производства в отрасли "Электроэнергетика". Организация и порядок провед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106-95 (с изм. 1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аккредитации метрологических служб энергопредприятий на право проведения калибровочных работ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114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атизированные системы контроля и учета электроэнергии и мощности. Основные нормируемые метрологические характеристики. Общие треб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202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Измерительные каналы информационно-измерительных систем. Организация и порядок проведения метрологической аттест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206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Информационно-измерительные системы. Методика обработки экспериментальных данных метрологической аттест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333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ет электрической энергии и мощности на энергообъектах. Типовая методика выполнения измерений количества электрической энерг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334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ет электрической энергии и мощности на энергообъектах. Типовая методика выполнения измерений количества электрической мощ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4</w:t>
            </w:r>
            <w:r>
              <w:rPr>
                <w:sz w:val="20"/>
                <w:szCs w:val="20"/>
              </w:rPr>
              <w:t>10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установлению номенклатуры эксплуатируемых на энергопредприятиях электроэнергетики средств измерений, подлежащих поверк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502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Организация и порядок проведения метрологической экспертизы документации на стадии проектирования и разработ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2.201-88 (с изм. 1 199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оведения противоаварийных тренировок персонала электрических станций и сетей Минэнерго ССС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2.202 (И 34-00-012-84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рганизации противопожарных тренировок на энергетических предприятиях и в организациях Минэнерго ССС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-15.093-9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ение строительно-монтажных работ между генеральными подрядчиками и субподрядными организациям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5.132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ка и контроль качества сварных соединений металлоконструкций зданий при сооружении промышленных объек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302-97 (с изм. 1 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паровые и водогрейные. Трубопроводы пара и горячей воды, сосуды. Сварные соединения. Контроль качества. Ультразвуковой контроль. Основные положения (ОП 501 ЦД-97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310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ка, термообработка и контроль при ремонте сварных соединений трубных систем котлов и паропроводов в период эксплуат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30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характера коррозионного повреждения металла трубопроводов тепловых сет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35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Техническое диагностирование и продление срока службы сосудов, работающих под давлени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39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Техническое диагностирование и продление срока службы сосудов, работающих под давлени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40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проведения работ при оценке индивидуального ресурса паровых турбин и продлении срока их эксплуатации сверх паркового ресурс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46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техническому диагностированию труб поверхностей нагрева паровых и водогрейных котлов с использованием магнитной памяти металл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51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магнитному контролю металла труб поверхностей нагрева котлов тепло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52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проведения работ при оценке остаточного ресурса пароперегревателей котлов 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185-94 (с изм. 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городских электрических сетей (взамен ВСН 97-83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182-90 (с изм. 1 1993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типовой защите от вибрации и субколебаний проводов и грозозащитных тросов воздушных линий электропередачи напряжением 35-750 к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405 (ВСН 37-86) (с изм. 1 198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в эксплуатацию отдельных пусковых комплексов и законченных строительством электростанций, объектов электрических и тепловых сет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01-95 (с изм.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электрических станций и сетей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04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воздушных линий электропередачи напряжением 35-800 к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14-92 (с изм. 1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газового хозяйства тепловых 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18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защите тепловых сетей от наружной корроз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19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испытанию водяных тепловых сетей на гидравлические потер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20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и нормы по защите трубопроводов тепловых сетей от электрохимической корроз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21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рантийный паспорт воздушной линии электропередачи напряжением 35 кв и выш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61-9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предотвращению и ликвидации аварий в электрической части энергосист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</w:t>
            </w:r>
            <w:r>
              <w:rPr>
                <w:sz w:val="20"/>
                <w:szCs w:val="20"/>
              </w:rPr>
              <w:t>.20.568-9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именению устройств ограничения налипания мокрого снега на провода ВЛ 10-220 к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76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устойчивости энергосист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91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консервации теплоэнергетического оборудования (взамен РД 34.20.591-87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95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верке технического состояния стальных наружных и внутренних газопроводов систем газоснабжения тепловых электростанций, пиковых котельных и котельных теплосети. Общие требования. Методы оцен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601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вершенствованию системы технического обслуживания и ремонта энергоблоков и энергоустановок ТЭС на основе ремонтного цикла с назначенным межремонтным ресурсо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602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й документ. Основные положения и требования договора на выполнение работ по ремонту оборудования электростанций. (взамен приложения 2 РД 34.04.181 (РДПр 34-38-030-92 с изм. 1 1999)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603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проведению подрядных торгов, подготовке тендерной документации на выполнение работ/услуг по ремонту и модернизации оборудования 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801-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сследованию и учету технологических нарушений в работе энергосистем, электростанций, котельных, электрических и тепловых сетей (взамен РД 34.20.801-93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122-87 (Пособие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струкция по устройству молниезащиты зданий и сооружений (Пособие)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122-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стройству молниезащиты зданий и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34.21.304 (ПР 34-70-012-86)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рганизации обследований и испытаний мос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06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динамического состояния строительных конструкций сооружений и фундаментов оборудования энергопредприят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22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проведению наблюдений за осадками фундаментов и деформациями зданий и сооружений строящихся и эксплуатируемых тепловых 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23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фундаментов турбоагрега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63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производственных зданий и сооружений тепловых электростанций, подлежащих реконструкции (взамен МУ</w:t>
            </w:r>
            <w:r>
              <w:rPr>
                <w:sz w:val="20"/>
                <w:szCs w:val="20"/>
              </w:rPr>
              <w:t xml:space="preserve"> 34-70-105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521-9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технической эксплуатации производственных зданий и сооружений энергопредприятий. Часть 1. Организация эксплуатации зданий и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526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металлических резервуаров для хранения жидкого топлива и горячей воды. Строительные констр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543-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гидротехнических сооружений систем технического водоснабжения тепловых 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3.601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ремонту и безопасной эксплуатации металлических железобетонных резервуаров для хранения мазу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6.516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пуску из различных тепловых состояний и останову паровых котлов среднего и высокого давления тепловых электростанций с поперечными связям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6.609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технического обслуживания поверхностей нагрева котлов тепловых 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6.617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ценки технического состояния котельных установок до и после ремонта (взамен МТ 34-70-036-87 в части котельного оборудования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1.502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местных инструкций по эксплуатации гидротурбинного оборудования и механической части гидрогенератора (взамен МУ 34-70-042-83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1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противоаварийной автоматике энергосистем (основные положения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120-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оложения по созданию автоматизированных систем управления технологическими процессами (АСУ ТП) подстанций напряжением 35-1150 к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302-9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рганизации и производству работ в устройствах релейной защиты и электроавтоматики электростанций и под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310-97 (с изм</w:t>
            </w:r>
            <w:r>
              <w:rPr>
                <w:sz w:val="20"/>
                <w:szCs w:val="20"/>
              </w:rPr>
              <w:t>. 1 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технические требования к микропроцессорным устройствам защиты и автоматики энергосист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412-88 (с изм. 1 199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в эксплуатацию из монтажа и наладки систем управления технологическими процессами тепловых электрических 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415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приемо-сдаточных испытаний гидравлической автоматической системы регулирования в системах теплоснаб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416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наладке и обслуживанию гидравлических регуляторов в системах теплоснаб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5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для оперативного персонала по обслуживанию устройств релейной защиты и электроавтоматики энергетических сист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516-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чету и оценке работы релейной защиты и автоматики электрической части энергосист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7.303-88 (с изм. 1 1994, 2 1997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бъему химического контроля водно-химического режима на тепловых электростанци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7.506-88 (1996, с изм. 1 1997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водоподготовке и водно-химическому режиму водогрейного оборудования и тепловых сет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-38.128-95 (1997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выдаче специальных разрешений (лицензий) в области энергети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9.501 (ТИ 34-70-042-85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, ремонту и контролю стационарных трубопроводов сетевой вод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3.105-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эксплуатации трансформаторных масел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5-51.300-97 (с изм. 1,2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и нормы испытаний электрооборуд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5.620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го обслуживания тиристорных систем возбужд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6.303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одготовке и проведению хроматографического анализа газов, растворенных в масле силовых трансформатор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6.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й нормативный документ. Типовая технологическая инструкция. Трансформаторы напряжением 110-1150 кВ, мощностью 80 MB-А и более. Капитальный ремонт (РДИ 34-38-058-9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101-87 (с изм. 198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противопожарной защиты энергетических предприятий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501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автоматических установок водяного пожаротуш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502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эксплуатации установок пожаротушения с применением воздушномеханической пен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503-94 (с изм. 1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содержанию и применению первичных средств пожаротушения на объектах энергетической отрасл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504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автоматических установок пожарной сигнализации на энергетических предприяти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50.502-9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эксплуатации стационарных свинцово-кислотных аккумуляторных батар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153-34.1-003-01 (РТМ-1с-2000)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ка, термообработка и контроль трубных систем котлов и трубопроводов при монтаже и ремонте энергетического оборудования (взамен РД 34.15.027-93 (РТМ-1с-93)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00.0-003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разработки, согласования и утверждения отраслевых нормативных документ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1.103-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разработки предписаний, циркуляров, оперативных указаний, руководящих документов и информационных писем в электроэнергетике (взамен РД 34.01.103-94, РД 34.01.104-96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2.</w:t>
            </w:r>
            <w:r>
              <w:rPr>
                <w:sz w:val="20"/>
                <w:szCs w:val="20"/>
              </w:rPr>
              <w:t>108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борьбе с пылением действующих и отработанных золошлакоотвал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</w:t>
            </w:r>
            <w:r>
              <w:rPr>
                <w:sz w:val="20"/>
                <w:szCs w:val="20"/>
              </w:rPr>
              <w:t>0-02.109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ведению экологического аудита в электроэнергетик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2.303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ормированию выбросов загрязняющих веществ в атмосферу для тепловых электростанций и котельных (взамен РД 34.02.303-9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2.30</w:t>
            </w:r>
            <w:r>
              <w:rPr>
                <w:sz w:val="20"/>
                <w:szCs w:val="20"/>
              </w:rPr>
              <w:t>6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рганизации контроля выбросов в атмосферу на тепловых электростанциях и в котельных (взамен РД 34.02.306-92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2.313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инвентаризации выбросов в атмосферу загрязняющих веществ тепловых электростанций и котельны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</w:t>
            </w:r>
            <w:r>
              <w:rPr>
                <w:sz w:val="20"/>
                <w:szCs w:val="20"/>
              </w:rPr>
              <w:t>153-34.1-02.316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асчета выбросов бенз(а)пирена в атмосферу паровыми котлами электростанций (взамен РТМ ВТИ 02.003-8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107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кабинете охраны труда в организациях электроэнергетики (взамен РД 34.03.107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125-20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РАО "ЕЭС России"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05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обслуживании гидротехнических сооружений и гидромеханического оборудования энергоснабжающих организа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31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варщик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88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газосварщиков (газорезчиков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89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токарно-винторезных станк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0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фрезерных станк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1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зуборезных станк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2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шлифовальных станк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3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долбежных станк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4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сверлильных станк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5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строгальных станк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</w:t>
            </w:r>
            <w:r>
              <w:rPr>
                <w:sz w:val="20"/>
                <w:szCs w:val="20"/>
              </w:rPr>
              <w:t>4.0-03.296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отрезных станк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7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заточных станк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8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ользователей персональными электронно-вычислительными машинами (ПЭВМ) в электроэнергетик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9'1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слесарей механосборочных работ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9'2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слесарей по изготовлению и сборке металлоконструк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9'3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пневмоинструменто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9'4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ручным электроинструменто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9'5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ручным слесарным инструменто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301-00 (ВППБ 01-02-95 с изм.1 1997, 2 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энергетических предприятий (взамен РД 34.03.301-9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3.352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зрывобезопасности топливоподачи и установок для приготовления и сжигания пылевидного топлива (взамен РД 34.03.352-8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420-20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храны труда при эксплуатации и техническом обслуживании автомобилей и других транспортных средств на пневмоходу в энергетик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503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ое положение по психофизиологическому обеспечению надежности профессиональной деятельности и сохранению здоровья персонала энергетических предприят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504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ое руководство по организации и проведению психофизиологических обследований персонала энергетических предприят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702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казанию первой помощи при несчастных случаях на производств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4.202-98 (с изм. 1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Аттестация подразделений энергетических предприятий, выполняющих количественный химический анализ. Организация и порядок проведения (взамен РД 34.04.202-92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4.418-98 (с изм</w:t>
            </w:r>
            <w:r>
              <w:rPr>
                <w:sz w:val="20"/>
                <w:szCs w:val="20"/>
              </w:rPr>
              <w:t>.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службах релейной защиты и электроавтоматики (взамен РД 34.04.418-8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4.504-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цехе автоматизированных систем управления технологическими процессами (тепловой автоматики и измерений) (взамен РД 34.04.504 (ТП 34-70-010-86)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4.603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специалистах по системам регулирования паровых турбин на ТЭС (взамен РД 34.04.603 в части паровых турбин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8.102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оложения контроллинга производственно-хозяйственной деятельности и методические указания по организации внутреннего аудита в рамках контроллинговых сист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8.556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отчета тепловой электростанции о техническом использовании оборудования (взамен РД 34.08.556-93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8.560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асчета задания по степени использования резервов тепловой экономичности оборудования акционерных обществ энергетики и электрификации и акционерных обществ - тепловых 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9.115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гнозированию удельных расходов топлива (взамен РД 34.09.115-93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9.154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нормировании расхода топлива на электростанциях (взамен РД</w:t>
            </w:r>
            <w:r>
              <w:rPr>
                <w:sz w:val="20"/>
                <w:szCs w:val="20"/>
              </w:rPr>
              <w:t xml:space="preserve"> 34.09.154-9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9.160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разработке, согласовании и утверждении нормативных энергетических характеристик водяных тепловых сете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9.161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нормативных энергетических характеристиках гидроагрегатов и гидро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9.162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проведению энергетических обследований организаций РАО "ЕЭС России"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9.164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программа проведения энергетических обследований систем транспорта и распределения тепловой энергии (тепловых сетей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153-34.2-09.165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программа проведения энергетических обследований гидро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09.166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программа проведения энергетических обследований подразделений электрических сетей АО-Энерго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9.205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тепла на мазутные хозяйства тепловых электростанций (взамен РД 34.09.205 (HP 34-70-045-83)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9.312-99 (с изм. 1 2002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согласовании и утверждении ограничений установленной электрической мощности тепловых электростанций (взамен РД 34.09.312-92 и МУ 34-70-178-87 в части, касающейся тепловых электростанций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105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Паспорт метрологической службы. Порядок составления и ведения (взамен РД 34.11.105-8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116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Порядок осуществления контроля за соблюдением аккредитованными метрологическими службами требований к проведению метрологических работ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117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оложения. Информационно-измерительные системы. Метрологическое обеспе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118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ведению работ в РАО "ЕЭС России", направленных на подтверждение соответствия приобретаемого энергетического оборудования требованиям и условиям эксплуат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201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пределения обобщенных метрологических характеристик измерительных каналов ИУС и АСУ ТП по метрологическим характеристикам агрегатных средств измерений (взамен РД 34.11.20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203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Информационно-измерительные системы. Анализ состояния метрологического обеспечения в электроэнергетике. Организация и порядок проведения (взамен РД 34.11.203 и РД 34.11.208-94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204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приемки из наладки в эксплуатацию измерительных каналов информационно-измерительных систем (взамен РД 34.11.204-88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205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Измерительные каналы информационно-измерительных систем. Организация и порядок проведения калибров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</w:t>
            </w:r>
            <w:r>
              <w:rPr>
                <w:sz w:val="20"/>
                <w:szCs w:val="20"/>
              </w:rPr>
              <w:t>4.0-11.209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. Автоматизированные системы контроля и учета электроэнергии и мощности. Типовая методика выполнения измерений электроэнергии и мощнос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339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выполнения измерений расхода воды в трубопроводах больших диаметр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402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Метрологическая аттестация нестандартизованных средств измерений. Организация и порядок провед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2.106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аттестации лабораторий психофизиологического обеспечения надежности профессиональной деятельности и сохранения здоровья персонала энергетических предприят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2.305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годности программных средств подготовки персонала энергети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5.501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контролю и анализу качества электрической энергии в системах электроснабжения общего назначения. Часть 1. Контроль качества электрической энергии (взамен РД 34.15.501-8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17.421-98 (РД 10-262-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контролю металла и продлению срока службы основных элементов котлов, турбин и трубопроводов тепловых 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7.456-98 (РД 34.17 МКС 007-97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раслевая системы "Живучесть стареющих ТЭС" (элементов теплоэнергетического оборудования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</w:t>
            </w:r>
            <w:r>
              <w:rPr>
                <w:sz w:val="20"/>
                <w:szCs w:val="20"/>
              </w:rPr>
              <w:t>34.1-17.462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оценки работоспособности рабочих лопаток паровых турбин в процессе изготовления, эксплуатации и ремон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17.465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ценке интенсивности процессов внутренней коррозии в тепловых сетях (взамен приложения 19 к РД 153-34.0-20.507-98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202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оформления документации по демонтажу изношенного генерирующего оборудования электрических станций, входящих в РАО "ЕЭС России"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262-20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менения огнезащитных покрытий кабелей на энергетических предприяти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0.329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испытанию водяных тепловых сетей на максимальную температуру теплоносителя (взамен МУ 34-70-150-86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340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контролю за состоянием металлических напорных трубопроводов гидро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0.365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испытаний источников тепловой энергии и тепловых сетей в системах централизованного теплоснабжения при нестационарных гидравлических режимах их работ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408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в эксплуатацию воздушных линий электропередачи напряжением 0.38 кВ с самонесущими изолированными проводам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05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переключениям в электроустановках (взамен РД 34.20.505 (ТИ 34-70-040-85)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07-98 (с изм. 1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технической эксплуатации систем транспорта и распределения тепловой энергии (тепловых сетей) (взамен ТИ 34-70-045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22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периодическому техническому освидетельствованию трубопроводов тепловых сетей в процессе эксплуат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23-98 Часть 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энергетических характеристик для систем транспорта тепловой энергии. Часть 1. Методические указания по составлению режимных характеристик систем теплоснабжения и гидравлической энергетической характеристики тепловой се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23-98 Часть 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энергетических характеристик для систем транспорта тепловой энергии. Часть 2. Методические указания по составлению энергетической характеристики водяных тепловых сетей по показателю "тепловые потери"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23-98 Часть 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энергетических характеристик для систем транспорта тепловой энергии. Часть 3. Методические указания по составлению энергетической характеристики по показателю "потери сетевой воды"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20.524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экспертной системе контроля и оценки состояния условий эксплуатации воздушных линий электропередачи 110 Кв и выш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25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контролю состояния заземляющих устройств электроустаново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27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расчету токов короткого замыкания и выбору электрооборудов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20.573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учету и анализу в энергосистемах технического состояния распределительных сетей напряжением 0,38-20 кВ с воздушными линиями электропередач (взамен РД 34.20.573 и РД 34.20.583-9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85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анализу качества пуска (останова) основного теплоэнергетического оборудования ТЭ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0.597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и пример расчета энергетической характеристики водяных тепловых сетей по показателю "Тепловые потери" (дополнение к РД 153-34.0-20.523-98 часть 2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20.662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техническому обслуживанию и ремонту воздушных линий электропередачи напряжением 0,38-20 кВ с неизолированными проводами (взамен РД 34.20.662 (ТИ 34-70-054-86)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20.670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именению неполнофазных режимов работы основного электрооборудования электроустановок 330-1150 к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</w:t>
            </w:r>
            <w:r>
              <w:rPr>
                <w:sz w:val="20"/>
                <w:szCs w:val="20"/>
              </w:rPr>
              <w:t>-34.3-20.671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воздушных линий электропередачи напряжением 0.38 кВ с самонесущими изолированными проводам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802-20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сследованию и учету пожаров на объектах энергетики (взамен РД 153-34.0-2</w:t>
            </w:r>
            <w:r>
              <w:rPr>
                <w:sz w:val="20"/>
                <w:szCs w:val="20"/>
              </w:rPr>
              <w:t>0.802-9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1.324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по обследованию стеновых ограждающих конструкций зданий и сооружений ТЭ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1.325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контролю за режимом подземных вод на строящихся и эксплуатируемых тепловых электростанция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</w:t>
            </w:r>
            <w:r>
              <w:rPr>
                <w:sz w:val="20"/>
                <w:szCs w:val="20"/>
              </w:rPr>
              <w:t>21.326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строительных конструкций производственных зданий и сооружений. Часть 1. Железобетонные и бетонные констр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1.524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металлических дымовых труб энергопредприят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1.529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бследования железобетонных резервуаров для хранения жидкого топлив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1.530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строительных конструкций производственных зданий и сооружений тепловых электростанций. Часть 2. Металлические конструк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1.601-98 Раздел 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производственных зданий и сооружений энергопредприятий. Часть 2. Раздел 1. Техническое обслуживание зданий и сооружений (взамен ТИ 34-70-031-84. Раздел 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1.601-98 Раздел 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производственных зданий и сооружений энергопредприятий. Часть 2. Раздел 2. Технология ремонтов зданий и сооружений (взамен ТИ 34-70-031-84. Раздел 2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4.505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выбору форсунок для подачи распыленной воды в системы пылеприготовления с целью оперативного понижения температуры пылегазовоздушной смеси в аварийных режимах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5.515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птимизации пуско-остановочных режимов котлов блочных установок и ТЭС с поперечными связям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6.303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эксплуатационных испытаний котельных установок для оценки качества ремон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6.30</w:t>
            </w:r>
            <w:r>
              <w:rPr>
                <w:sz w:val="20"/>
                <w:szCs w:val="20"/>
              </w:rPr>
              <w:t>4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рганизации эксплуатации, порядку и срокам проверки предохранительных устройств котлов теплоэлектростанций (взамен РД 34.26.301-91 и РД 34.26.304-9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0.106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газового хозяйства газотурбинных и парогазовых установок тепловых 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0.608-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использованию экспертной системы оценки эксплуатационно-ремонтного обслуживания турбогенератор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5.137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требования к подсистеме технологических защит, выполненных на базе микропроцессорной техни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5.138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на выполнение технологических защит и блокировок в соответствии с "Правилами безопасности в газовом хозяйстве" для котлов, у которых на линии подвода газа к горелкам установлены газовые блоки фирмы ЗАО "Амакс"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5.521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Состав и ведение эксплуатационной документации в цехах АСУ ТП (ТАИ) тепловых электростанц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35.613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го обслуживания устройств релейной защиты и электроавтоматики электрических сетей 0.4 - 35 кВ (взамен РД 34.35.613-8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35.617-2001 (с изм. 1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го обслуживания  устройств релейной защиты, электроавтоматики, дистанционного управления и сигнализации электростанций и подстанций 110-750 кВ (взамен РД 34.35.617-8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7.311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испытаний оборудования водоподготовительных установок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7.530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асчета расхода тепла на технологические нужды водоподготовительных установок (взамен РД 34.37.530-9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7.531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й эксплуатационный регламент водно-химического режима барабанных котлов высокого давл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9.401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наладке трубопроводов тепловых электростанций, находящихся в эксплуатации (взамен РД 34.39.40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9.504-00 (с изм. 1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технические требования к арматуре ТЭС (ОТТ ТЭС-2000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9.603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ство по ремонту арматуры высоких параметр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40.504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тимальной защите баков-аккумуляторов от коррозии и воды в них от аэрации (взамен МУ 34-70-155-86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43.302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использованию отработанных турбинных и трансформаторных масел на технологические нужды энергетических предприятий (взамен РД 34.43.302-91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45.510-98 (с изм. 1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и ремонту узла контактных колец и щеточного аппарата турбогенераторов мощностью 63 МВт и выше (взамен ТИ 34-70-024-84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46</w:t>
            </w:r>
            <w:r>
              <w:rPr>
                <w:sz w:val="20"/>
                <w:szCs w:val="20"/>
              </w:rPr>
              <w:t>.302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диагностике развивающихся дефектов трансформаторного оборудования по результатам хроматографического анализа газов, растворенных в масле (взамен РД 34.46.302-8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46.304-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экспертной системе контроля и оценки состояния и условий эксплуатации силовых трансформаторов, шунтирующих реакторов, измерительных трансформаторов тока и напря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48.517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эксплуатационному обслуживанию современных средств приема-передачи телемеханической информации оперативно-информационных комплексов на объектах РАО "ЕЭС России"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49.105-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роектирования автоматических установок водяного пожаротушения кабельных сооружений (взамен ВСН 47-85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\ Росэнергоатома (Руководящие документы Росэнергоатом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ЭО 0036-95 (с изм. 2001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сследованию и учету пожаров на атомных станциях концерна "Росэнергоатом"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ЭО 0176-2000 (ПОРП-2000) (с изм. 1 2002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рганизации работы с персоналом на атомных станциях концерна "Росэнергоатом"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ЭО 0185-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ценки технического состояния и остаточного ресурса трубопроводов энергоблоков АЭС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ЭО 0348-0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равила обеспечения эксплуатации атомных станций (3-е издание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М (Руководящие материал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-255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учета электропотребления в жилых и общественных зданиях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-269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счету электрических нагрузок жилых зда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СН на монтаж (Ресурсные сметные нормы на монтаж оборудован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3"/>
      </w:tblGrid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оложения по применению ресурсных сметных норм на монтаж оборудова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на монтаж Сборник 8 выпуск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ройства. Выпуск 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на монтаж Сборник 8 выпуск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ройства. Выпуск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СН на ПНР (Ресурсные сметные нормы на пусконаладочные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</w:tblGrid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оложения по применению ресурсных сметных норм на пусконаладоч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на пусконаладочные работы. Сборник 1 выпуск 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ройства. Выпуск 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на пусконаладочные работы. Сборник 1 выпуск 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ройства. Выпуск 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на пусконаладочные работы. Сборник 7 Выпуск 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энергетическое оборудование. Выпуск 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Н на пусконаладочные работы. Сборник 7 Выпуск 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энергетическое оборудование. Выпуск 2 Системы централизованного теплоснаб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анПиН (Санитарные правила и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7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723-8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устройства и эксплуатации систем централизованного горячего водоснабжения (взамен СП 2270-80)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 (Строительные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7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174-7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электроснабжения промышленных предприятий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357-7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силового и осветительного электрооборудования промышленных предприятий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465-7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отвода земель для электрических сетей напряжением 0,4-500 к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541-8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наружного освещения городов, поселков и сельских населенных пун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иПы (Строительные нормы и правил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0-01-94 (с изм 1 1997, 2 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нормативных документов в строительстве. Основные положения (взамен СНиП 1.01.01-82, СНиП 1.01.02-83, СНиП 1.01.03-83, ГОСТ 24369-86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1-01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разработки согласования утверждения и составе проектной документации на строительство предприятий зданий и сооружений (взамен СНиП 1.02.01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1-03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проектная документация (взамен СН 227-82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12-03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труда в строительстве. Часть 1. Общие требования (взамен СНиП 12-03-9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5-91 (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, вентиляция и кондиционирова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4.07-86 (2000, с изм. 2 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се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8.01-89 (1999, с изм. 4 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лые зд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8.02-89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ественные здания и сооруж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</w:t>
            </w:r>
            <w:r>
              <w:rPr>
                <w:sz w:val="20"/>
                <w:szCs w:val="20"/>
              </w:rPr>
              <w:t xml:space="preserve"> 2.09.03-8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ружения промышленных предприят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9.04-87 (2001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министративные и бытовые зд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1-01-97 (199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ная безопасность зданий и сооружени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3-01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 климатология (взамен СНиП 2.01.01-82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3-05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тественное и искусственное освещ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5.03-85 (20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се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.05.06-8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ройства (взамен СНиП III-33-76, СН 85-74, СН 102-76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1-02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ма жилые одноквартирные (взамен СНиП 2.08.01-89 в части одноквартирных жилых домов, НПБ 106-9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1-03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ые здания (с 01.01.2002 взамен СНиП 2.09.02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31-04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ские здания (с 01.01.2002 взамен СНиП 2.11.01-85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3-79 (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 теплотехника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по теплотехническому расчету инвентарных зданий (передвижных контейнерных и сборно-разборных) (к СНиП II-3-7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35-76 (с изм. 1978, 1 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ельные установк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58-75 (1976, с изм 1978 и 1979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танции тепловы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I-24-7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ые печи и кирпичные труб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НиР-91р (Сметные нормы и расценки на ремонтно-строительные работы) (с изм. 1-4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оложения по применению сметных норм и расценок на ремонтно-строительные работ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Р-91р Сборник 65 Раздел 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е санитарно-технические работы. Центральное отоплен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Р-91р Сборник 65 Раздел 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е санитарно-технические работы. Оборудование котельных и тепловых пунктов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Р-91р Сборник 66 Раздел 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е инженерные сети. Теплоснабжен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Р-91р Сборник 6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П (Своды правил в строительстве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2-131-95 (с изм. 1 1996, 2 2000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опасность труда в строительстве. Выпуск 1 Примерное положение о порядке обучения и проверки знаний по охране труда руководящих работников и специалис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3-101-9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надзора, обслуживания, проведения технического обслуживания и ремонта промышленных дымовых и вентиляционных труб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3-101-2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тепловой защиты зда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1-101-9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тепловых пунк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1-102-9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и монтаж трубопроводов систем отопления с использованием металлополимерных труб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1-103-2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тепловой изоляции оборудования и трубопровод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1-104-2000 (с попр. 2001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автономных источников теплоснаб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правочники базовых цен на проектные работы в строительств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атомной энергетики (2-е издание)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 объектов атомной энергетики (основные положения, относительная стоимость разработки проектной документации)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энергетики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ктическое пособие по применению справочника базовых цен на проектные работы для строительства. Объекты энергетики (основные положения)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для строительства. Объекты энергетики. Пособие по определению относительной стоимости разработки проектной документации и удельной стоимости разработки рабочей документации по зданиям, сооружениям и видам рабо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ОИ (Типовые инструкции по охране труд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16-20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ов по ремонту и обслуживанию электрооборудования грузоподъемных машин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39-20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электростанций передвижных (взамен ТОИ Р-66-48-95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1-20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ажников (взамен ТОИ Р-66-58-95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2-20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варщиков (взамен ТОИ Р-66-20-93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3-20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ов по ремонту и обслуживанию электрооборудования (взамен ТОИ Р-66-59-95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4-20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лесарей строительных (взамен ТОИ Р-66-60-95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46-9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а по обслуживанию ЛЭП, электрооборудования напряжением до 1000 В и свыше 1000 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47-9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а по ремонту электрооборудов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26-9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эксплуатации масляных трансформаторов станций проводного вещ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0-9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измерении сопротивления изоляции электропроводов и кабеле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2-9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измерений величины сопротивления заземляющих устройст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</w:t>
            </w:r>
            <w:r>
              <w:rPr>
                <w:sz w:val="20"/>
                <w:szCs w:val="20"/>
              </w:rPr>
              <w:t>-45-068-9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электроинструментом, ручными электрическими машинами и ручными электрическими светильникам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04-9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лесаря на предприятиях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09-9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мерам безопасности при эксплуатации паровых и водогрейных котлов с давлением не свыше 0.07 МПа на предприятиях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10-9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лесаря автозаправочных станц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СН (Территориальные строительные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1-97 (ТСН 31-301-96 Нижегородской области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 климатология для пунктов Нижегородской област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2-99 (МГСН 2.06-99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стественное, искусственное и совмещенное освещен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4-99 (МГСН 2.01-99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 в зданиях. Нормативы по теплозащите и тепловодоэлектроснабжению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5-99 Саратовской области (с изм. 2001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в жилых и общественных зданиях. Нормативы по теплозащите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6-99 Сахалин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защита и энергопотребление жилых и общественных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7-00 Иванов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в жилых и общественных зданиях. Нормативы по теплозащите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8-2000 (ТСН НТП-99 МО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теплотехнического проектирования гражданских зданий с учетом энергосбереж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09-2000 Твер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жилых и общественных зданий. Нормативы по теплозащите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1-2000 Смолен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жилых и общественных зданий. Нормативы по теплозащите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2-2000 Владимир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ая защита жилых и общественных зданий. Нормативы по теплозащит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3-2000 Тюмен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жилых и общественных зданий. Нормативы по теплозащите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6-2000 Том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ая защита жилых и общественных зданий. Нормативы по теплозащит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7-2000 Новосибир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жение в жилых и общественных зданиях. Нормативы по теплопотреблению и теплозащит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18-2000 Республики Башкортоста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ая защита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20-2000 Челябин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жилых и общественных зданий. Нормативы по теплозащите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22-2001 Костром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эффективность жилых и общественных зданий. Нормативы по теплозащите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23-2001 Ханты-Мансийского автономного округ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жилых и общественных зданий. Нормативы по теплозащите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24-2001 Республики Ком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осберегающая теплозащита жилых и общественных зда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25-2001 Алтайского кр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етическая эффективность жилых и общественных зданий. Энергосберегающая теплозащита зданий. Нормы проектирова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28-2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урской области. Энергетическая эффективность жилых и общественных зданий. Нормативы по энергопотреблению и теплозащит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23-330-2002 Ханты-Мансийского автономного округ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наружного освещения городских и сельских поселени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301-23-2000 Ярослав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защита зданий жилищно-гражданского назначения (взамен ТСН 301-23-98 ЯО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41-301-98 Рязанской област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автономных пунктов теплоснабжения с газовыми малогабаритными отопительными аппаратами (теплогенераторами, котлами, агрегатами и т.п.) на территории Рязанской област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41-302-2000 (ТСН ОВК-2000 МО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, вентиляция и кондиционировани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СН ЭО-97 М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риториальные строительные нормы по энергообеспечению новых и реконструируемых зданий и сооружений с использованием автономных и централизованных систем теплоснаб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ФЕР-2001 (Федеральные единичные расценки на строительные конструкции и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-2001 Сборник 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опление - внутренние устройст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ФЕРм-2001 (Федеральные единичные расценки на монтаж оборудован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м-2001 Сборник 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технические установ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ФЕРр-2001 (Федеральные единичные расценки  на ремонтно-строительные рабо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</w:tblGrid>
      <w:tr>
        <w:trPr/>
        <w:tc>
          <w:tcPr>
            <w:tcW w:w="8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указания по применению Федеральных единичных расценок на ремонтно-строительны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утренние санитарно-технические работ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ные инженерные се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р-2001 Сборник 6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ологодский центр научно-технической информации</w:t>
        <w:br/>
        <w:t>160035, г. Вологда, ул. Зосимовская, 3 (2 этаж).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nti</w:t>
      </w:r>
      <w:r>
        <w:rPr/>
        <w:t>@</w:t>
      </w:r>
      <w:r>
        <w:rPr>
          <w:lang w:val="en-US"/>
        </w:rPr>
        <w:t>vologda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n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ел. (817-2) 72-37-22, 72-17-46 (фак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Вологодский ЦНТИ тел./факс (8172) 723-722, 721-746, E-mail: cnti@vologda.ru, http://www.cnti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FR1">
    <w:name w:val="FR1"/>
    <w:qFormat/>
    <w:pPr>
      <w:widowControl w:val="false"/>
      <w:bidi w:val="0"/>
      <w:spacing w:before="300" w:after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6:18:00Z</dcterms:created>
  <dc:creator>Alex</dc:creator>
  <dc:description/>
  <dc:language>en-US</dc:language>
  <cp:lastModifiedBy>Alex</cp:lastModifiedBy>
  <dcterms:modified xsi:type="dcterms:W3CDTF">2002-09-09T06:20:00Z</dcterms:modified>
  <cp:revision>1</cp:revision>
  <dc:subject/>
  <dc:title>Перечень документов электронной библиотеки</dc:title>
</cp:coreProperties>
</file>