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еречень документов электронной библиотеки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"Пожаробезопасность"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ыпуск 4 (сентябрь 2002 г.)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 \ Безопас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3-74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пасные и вредные производственные факторы классифик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4-90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рганизация обучения безопасности труда. Общи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5-84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етрологическое обеспечение в области безопасности труда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4-91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7-76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редные вещества. Классификация и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0-76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зрыво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Электро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6-7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оздух рабочей зоны. Требования к методикам измерения концентраций вредных веще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8-93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безопасность статического электричества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9-7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Общие требования и номенклатура видов защи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0-8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Защитное заземление. Занул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3-8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безопасность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1-83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безопасность горючих пылей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4-8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опасность веществ и материалов. Номенклатура показателей и методы их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8-8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нтроль радиационный при захоронении радиоактивных отходов. Номенклатура контролируемых парамет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114-82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ые машины и оборудование. Обозначения условные графическ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2-9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хника сельскохозяйственная. Методы оценки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3-9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производственно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0-7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Изделия электротехнически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19-86 (1999, с изм. 7 2001, 8 2002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ракторы и машины самоходные сельскохозяйствен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37-78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хника пожарная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47-86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техника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61-8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производственное. Общие требования безопасности к рабочим места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85-82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осуды, работающие под давлением. Клапаны предохранитель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3-86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электросвароч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5-75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окрасоч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18-7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истемы вентиляционные. Методы аэродинамических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2-8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электромонтаж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5-8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окрасоч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8-8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Работы по тепловой изоляции оборудования и трубопроводов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40-86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Работы кровельные и гидроизоляцион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</w:t>
            </w:r>
            <w:r>
              <w:rPr>
                <w:sz w:val="20"/>
                <w:szCs w:val="20"/>
              </w:rPr>
              <w:t>.3.046-9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ановки пожаротушения автоматические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09-83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техника для защиты объектов. Основные виды. Размещение и обслужива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10-7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. Рукавицы специаль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11-8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защиты работающих. Общие требования и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076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СО 6826-82) Дизели судовые, тепловозные и промышленные. Требования к пожарной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3.047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безопасность технологических процессов. Общие требования. Методы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026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 (взамен ГОСТ 12.4.026-7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186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Аппараты дыхательные воздушные изолирующие. Общие технические условия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200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дежда специальная для защиты от тепла и огня. Метод испытаний при ограниченном распространении пламен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9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 лесных пожаров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10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безопасность текстильных материалов. Ткани декоративные. Метод испытания на воспламеняемость и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6940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атериалы текстильные для средств индивидуальной защиты. Метод определения воспламеняемости вертикально-ориентированных проб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6941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атериалы текстильные для средств индивидуальной защиты. Метод определения способности распространения пламени на вертикально-ориентированных проб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 \ Пожарная тех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 99-8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оказателей качества продукции. Пенообразователи для тушения пожаров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106-8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оказателей качества продукции. Газовые огнетушащие составы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107-83 (с изм. 1 198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оказателей качества продукции. Порошки огнетушащие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132-85 (с изм. 1 19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оказателей качества продукции.  Огнетушители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188-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оказателей качества продукции. Средства охранной, пожарной и охранно-пожарной сигнализации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</w:t>
            </w:r>
            <w:r>
              <w:rPr>
                <w:sz w:val="20"/>
                <w:szCs w:val="20"/>
              </w:rPr>
              <w:t>331-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топомпы пожарные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332-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оказателей качества продукции. Автомобили пожарные тушения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445-8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ции зарядные для огнетушителей. Номенклатура показател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71-69 (198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жимы для пожарных рукавов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557-8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ьца резиновые для пожарной соединительной арматуры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948-81 (200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ь ПО 1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40-9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с пожарный спасательны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41-71 (1994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бин пожарны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499-71 (198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ка пожарная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877-75 (с изм. 1 1986, 2 1989, 3 1992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ава пожарные напорные прорезиненные из синтетических ните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20-85 (с изм. 1 198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анты пожарные подземн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554-8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Мотопомпы. Приемка и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556-72 (198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 пожарные ручные деревянн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23-80 (198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вол пожарный ручно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279-79 (198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борник рукавны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286-69 (198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ючи для пожарной соединительной арматуры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097-83 (1988, с изм. 1 1987, 2 1989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ряды химические к огнетушителям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714-71 (1999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пожарный ручной немеханизированны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22-9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радиоизотопные пожарные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66-79 (с изм. 1 1982, 2 198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лестницы пожарные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38-86 (с изм. 1 1989, 2 19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Автомобили тушения. Общие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52-86 (с изм. 1 1991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851-89) Порошки огнетушащие. Общие технические требования и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331-8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Классификация пожар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586-8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Огнетушители. Общие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877-88 (19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Мотопомпы. Общие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130-8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301-88) Пожарная техника. Огнетушители, установки пожаротушения и пожарной сигнализации. Обозначения условные графическ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352-89 (с попр. 1991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вки соединительные для пожарного оборудования. Типы, основные параметры и разме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135-9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ы тканевязаные для пожарных рукавов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398-9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элеватор пожарны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399-9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волы воздушно-пенн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400-9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ветвления рукавн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401-9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ки всасывающи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408-9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смесители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409-9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торы пены средней кратности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88-9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образователи для тушения пожаров. Общие технические требования и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680-9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пожаротушения автоматически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00-9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енного пожаротушения автоматически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98-9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. Огневые испыт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969-9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газового пожаротушения автоматически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982-9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Инструмент для проведения специальных работ на пожаре. Общие технические требования. Методы испыт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17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Огнетушители передвижны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3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автоматические. Оросители спринклерные и дренчерны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6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Генераторы огнетушащего аэрозоля. Типы и основные парамет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9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Рукава пожарные напорные. Общие технические требования. Методы испыт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52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автоматические. Клапаны узлов управления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57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Огнетушители переносные. Общие технические требования. Методы испытаний (взамен ГОСТ Р 5105</w:t>
            </w:r>
            <w:r>
              <w:rPr>
                <w:sz w:val="20"/>
                <w:szCs w:val="20"/>
              </w:rPr>
              <w:t>7-97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89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 приемно-контрольные и управления пожарны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91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рошкового пожаротушения автоматические. Типы и основные парамет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114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енного пожаротушения автоматические. Дозаторы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115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Стволы пожарные лафетные комбинированны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37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автоматические. Муфты трубопроводные разъемные. Общие технические требования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44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Шкафы пожарные. Общие технические треб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 \ Проч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.114-95 (2001, с попр. </w:t>
            </w:r>
            <w:r>
              <w:rPr>
                <w:sz w:val="20"/>
                <w:szCs w:val="20"/>
              </w:rPr>
              <w:t>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ехнические условия (взамен ГОСТ 2.114-70 и ПР 50.1.001-9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333-87 (1993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ы. Методы определения температуры вспышки и воспламенения в открытом тигл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56-75 (1993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ы. Методы определения температуры вспышки в закрытом тигл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456-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массы. Метод определения поведения пластмасс при контакте с раскаленным стержн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18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электрической изоляции. Общие требования к методам ускоренных испытаний на нагревостойк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176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2781-80, СТ СЭВ 6456-88) Кабели, провода и шнуры. Методы проверки на нераспространение пламен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254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пени защиты, обеспечиваемые оболочками (код IP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98-70 (с изм. 1 198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кани льняные и полульняные. Метод определения огнестойк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36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огнезащитные для древесины. Методы определения огнезащитных свой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97-73 (199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кани хлопчатобумажные с огнезащитной отделко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433-88 (199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ы опасные. Классификация и маркир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521-7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 металлов.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207-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2900-81) Пластмассы. Метод определения воспламеняем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341-75 (198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массы и эбонит. Метод определения теплостойкости по Мартенс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93-76 (с изм. 1 1987, 2 19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массы. Метод определения кислородного индекс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90-79 (198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древесине фосфатное огнезащитное.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91-79 (198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стали фосфатное огнезащитное.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86-80 (1984, с изм. 1 198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а взрывоопасные медицинских помещений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617-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для древесины. Метод испытания огнезащитных свойств на модел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076-81 (с изм. 1 198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неметаллические для отделки интерьера автотранспортных средств. Метод определения огне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30-82 (198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древесине вспучивающееся огнезащитное ВПД.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31-82 (1994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стали вспучивающееся огнезащитное ВПМ-2.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65-8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стали фосфатное огнезащитное на основе минеральных волокон.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779-90 (1993, с изм. 2 2002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грушки. Общие требования безопасности и методы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319-84 (1993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ы опасные. Упаковка (взамен ГОСТ 10.74-7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66.8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СО 6940-84) Мех искусственный трикотажный. Метод определения воспламеняемости ворсовой поверх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473-87 (с изм. 1 198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электроизоляционные твердые. Метод определения сравнительного и контрольного индексов трекингостойкости во влажной сред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483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95-2-1-80) Испытания на пожароопасность. Методы испытаний. Испытания нагретой проволоко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484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95-2-2-80) Испытания на пожароопасность. Методы испытаний. Испытания горелкой с игольчатым пламен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710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127-83) Материалы электроизоляционные. Общие требования к методу испытания на нагревостойк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712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128-83) Пластики слоистые листовые. Метод ускоренного испытания на нагревостойк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924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95-2-3-84) Испытания на пожароопасность. Методы испытаний. Испытания на плохой контакт при помощи накальных элемен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157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массы. Методы определения стойкости к горени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028.3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для древесины. Экспресс-метод испытания огнезащищающей способ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4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ы испытаний на горюче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7.0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. Общие требов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7.1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. Несущие и ограждающи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7.2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. Двери и ворот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0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 испытания на воспламеняем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03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 определения пожар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.11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система стандартизации Российской Федерации. Метрологическая экспертиза проектов государственных стандар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2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2.07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а взрывчатые инициирующие. Метод определения температуры вспыш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41.34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равила ЕЭК ООН № 34) Единообразные предписания, касающиеся официального утверждения транспортных средств в отношении предотвращения опасности возникновения пожара (взамен ГОСТ Р 50464-9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7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364-4-482-82) Электроустановки зданий. Глава 4. Требования по обеспечению безопасности. Глава 48. Выбор мер защиты в зависимости от внешних условий. Раздел 482. Защита от пожар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6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фы и хранилища ценностей. Требования и методы испытаний на устойчивость к взлому и огнестойк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</w:t>
            </w:r>
            <w:r>
              <w:rPr>
                <w:sz w:val="20"/>
                <w:szCs w:val="20"/>
              </w:rPr>
              <w:t>986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аварийно-спасательный переносный с гидроприводом. Ножницы челюстные. Основные параметры и размеры. Методы испытаний и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32-97 (ГОСТ 30444-9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 испытания на распространение пламен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0-99 (МЭК 60079-0-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0. Общие требования (с 01.01.2003 взамен ГОСТ 12.2.020-76 и ГОСТ 22782.0-8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2-99 (МЭК 60079-1А-7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. Взрывозащита вида "взрывонепроницаемая оболочка" Дополнение 1. Приложение D Метод определения безопасного экспериментального максимального зазора (взамен ГОСТ 12.1.011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5-99 (МЭК 60079-4-7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4. Метод определения температуры самовоспламенения (взамен ГОСТ 12.1.011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9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0. Классификация взрывоопасных зо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1-99 (МЭК 60079-12-7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 (взамен ГОСТ 12.1.011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9-99 (МЭК 60079-20-9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20. Данные по горючим газам и парам, относящиеся к эксплуатации электрооборудования (взамен ГОСТ 12.1.011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85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ки информационные для общественных мест (ИСО 7001:199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8124-2-99 (с попр.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грушки. Общие требования безопасности и методы испытаний. Воспламеняем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0528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текстильные. Методы стирки текстильных материалов в прачечной перед испытанием на воспламеняемос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332-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 кабелей на нераспространение горения. Испытание одиночного вертикально расположенного изолированного провода или кабе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332-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 кабелей на нераспространение горения. Испытание одиночного вертикально расположенного изолированного провода или кабеля небольшого диаметра с медными жила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332-3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 кабелей на нераспространение горения. Испытание проводов или кабелей, проложенных в пучк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 \ Сигнализац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342-8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охранной, пожарной и охранно-пожарной сигнализации. Типы, основные параметры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990-88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охранной, пожарной и охранно-пожарной сигнализации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009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местимость технических средств электромагнитная. Технические средства охранной сигнализации. Требования и методы испытаний (взамен ГОСТ Р 50009-9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658-9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839-2-4-90) Системы тревожной сигнализации. Часть 2. Требования к системам охранной сигнализации. Раздел 4. Ультразвуковые доплеровские извещатели для закрытых помещ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659-9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839-2-5-90) Системы тревожной сигнализации. Часть 2. Требования к системам охранной сигнализации. Раздел 5. Радиоволновые доплеровские извещатели для закрытых помещ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77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тревожной сигнализации. Часть 1. Общие требования. Раздел 1. Общи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776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тревожной сигнализации. Часть 1. Общие требования. Раздел 4. Руководство по проектированию, монтажу и техническому обслуживани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777-95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тревожной сигнализации. Часть 2. Требования к системам охранной сигнализации. Раздел 6. Пассивные оптико-электронные инфракрасные извещатели для закрытых помещ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99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местимость технических средств электромагнитная. Устойчивость к электромагнитным помехам технических средств охранной сигнализации. Требования и методы испыта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Закон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деральный закон о пожарной безопасности (с изменениями на 27 декабря 2000 года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екс о пожарной безопасности Республики Башкортостан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Алтайского края "О пожарной безопасности в Алтайском крае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астной закон Архангель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Волгоград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Вологод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Калужской области "О пожарной безопасности в Калуж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Республики Карелия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Кемеровской области "Об обеспечении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Кировской области "О предупреждении и тушении пожаров в Киров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Краснодарского края "О пожарной безопасности в Краснодарском крае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Красноярского края "О пожарной безопасности в Красноярском крае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Курской области "О пожарной безопасности в Кур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Ленинградской области "О пожарной безопасности в Ленинград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"О пожарной безопасности на территории Москов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Нижегород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Новосибирской области "О пожарной безопасности в Новосибир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Омской области "О пожарной безопасности в Ом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Оренбургской области "О пожарной безопасности в Оренбург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Пензен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Приморского края "О пожарной безопасности в Приморском крае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Псковской области "О пожарной безопасности в Псков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Самар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Санкт-Петербурга "О пожарной безопасности Санкт-Петербурга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Тамбовской области "О пожарной безопасности в Тамбов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Республики Татарстан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Тверской области " О пожарной безопасности в Тверской обла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Тюмен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Ульяновской области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Ханты-Мансийского автономного округа "О пожарной безопасности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Хабаровского края "О пожарной безопасности в Хабаровском крае"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он Челябинской области "О пожарной безопасности в Челябинской области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Б (Нормы пожарной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01-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 и утверждения нормативных документов государственной противопожарной служб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02-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участия органов государственного пожарного надзора РФ в работе комиссий по выбору площадок для строитель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03-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согласования органами государственного пожарного надзора РФ проектно-сметной документации на строитель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04-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государственного пожарного надзора за строительством объектов иностранными фирмам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05-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участия органов государственного пожарного надзора в работе комиссий по приемке законченных объект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06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классификации и кодирования нормативных документов по пожарной безопас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опасность технологических сред. Номенклатура показа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51-96 (с изм. 1 1997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ы газовые огнетушащие. Общие технические требования пожарной безопасности и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54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газового пожаротушения автоматические. Модули и батареи. Общие технические требования. Методы испытаний (взамен НПБ 54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57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 и аппараты автоматических установок пожаротушения и пожарной сигнализации. Помехоустойчивость и помехоэмиссия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58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пожарной сигнализации адресные. Общие технические требования. Методы испыта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59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. Пеносмесители пожарные и дозаторы. Номенклатура показателей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0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Генераторы огнетушащего аэрозоля. Общие технические требования. Методы испыта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1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Установки пенного пожаротушения. Генераторы пены низкой кратности для подслойного тушения резервуаров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2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автоматические. Оповещатели пожарные звуковые гидравлически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3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енного пожаротушения. Автоматические дозаторы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5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дымовые оптико-электрон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6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автоном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7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рошкового пожаротушения автоматические. Модули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68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осители водяные спринклерные для подвесных потолков. Огневые испыт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0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руч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</w:t>
            </w:r>
            <w:r>
              <w:rPr>
                <w:sz w:val="20"/>
                <w:szCs w:val="20"/>
              </w:rPr>
              <w:t xml:space="preserve"> 71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газов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2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ламени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3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Генераторы огнетушащего аэрозоля оперативного применения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5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 приемно-контрольные пожарные. Приборы управления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6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</w:t>
            </w:r>
            <w:r>
              <w:rPr>
                <w:sz w:val="20"/>
                <w:szCs w:val="20"/>
              </w:rPr>
              <w:t xml:space="preserve"> 77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оповещения и управления эвакуацией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8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газового пожаротушения автоматические. Резервуары изотермически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79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газового пожаротушения автоматические. Устройства распределитель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0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е установки пожаротушения тонкораспыленной водой автоматически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1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дымовые радиоизотоп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2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дымовые оптико-электронные линей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3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автоматические. Узлы управления. Общие технические требования. Методы испытаний (взамен НПБ 52-96, НПБ 53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4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роботизирован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5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щатели пожарные тепловые. Технические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6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точники электропитания постоянного тока средств противопожарной защиты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7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водяного и пенного пожаротушения автоматические. Оросители. Общие технические требования. Методы испытаний (взамен НПБ 69-9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8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жаротушения и сигнализации. Нормы и правила проектирования (с 01.01.2002 взамен СНиП 2.04.09-84, НПБ 21-98, НПБ 22-96, НПБ 56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1-9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объектов пожарной охран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3-9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ые павильоны и киоски. Противопожарны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4-9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систем оповещения людей о пожаре в зданиях и сооружения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5-95 Пособие по применению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именению НПБ 105-95 "Определение категорий помещений и зданий по взрывопожарной и пожарной опасности" при рассмотрении проектно-сметной докумен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5-9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помещений и зданий по взрывопожарной и пожарной опасности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7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наружных установок по пожарной безопасности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8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льтовые сооружения. Противопожарны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9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ы метрополитена. Требования пожарной безопас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10-99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11-98 (2001, с изм. 3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заправочные станции. Требования пожарной безопасности (взамен НПБ 102-95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13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безопасность атомных станций. Общ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1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каф пожарный. Технические требования пожарной безопасности. Методы испытаний (взамен НПБ 151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2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Рукава пожарные напорные. Технические требования пожарной безопасности. Методы испытаний (взамен НПБ 152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3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Головки соединительные пожарные. Технические требования пожарной безопасности. Методы испытаний (взамен НПБ 153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4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Клапаны для пожарных кранов. Технические требования пожарной безопасности. Методы испытаний (взамен НПБ 154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5-200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Огнетушители. Порядок постановки огнетушителей на производство и проведение сертификационных испытаний (взамен НПБ 155-96 и НПБ 156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7-99 (с изм. 1, 2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евая одежда пожарного. Общие технические требования. Методы испытаний (взамен НПБ 157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8-97 (с изм. 1 1999, 2 2000, 3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альная защитная обувь пожарных. Общие технические требования и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59-97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Стволы пожарные лафетные комбинирован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0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а сигнальные. Знаки пожарной безопасности. Виды, размеры, общие техническ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1-97 (с изм. 1, 2 1999, 3, 4 2000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альная защитная одежда пожарных от повышенных тепловых воздействий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2-97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альная защитная одежда пожарных изолирующего типа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3-97 (с изм. 1 1999, 2 2000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Основные пожарные автомобили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4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Кислородные изолирующие противогазы (респираторы) для пожарных. Общие технические требования. Методы испытаний (взамен НПБ 164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5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Дыхательные аппараты со сжатым воздухом для пожарных. Общие технические требования и методы испытаний (взамен НПБ 165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6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Огнетушители. Требования к эксплуа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7-97 (с изм. 1, 2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евки пожарные спасатель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8-97 (с изм. 1, 2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бин пожарный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69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Самоспасатели изолирующие для защиты органов дыхания и зрения людей при эвакуации из помещений во время пожара. Общие технические требования. Методы испытаний (взамен НПБ 169-9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0-98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и огнетушащие общего назначения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1-98 (с изм. 1, 2 1999, 3 2000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 ручные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2-98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са пожарные спасатель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3-98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ски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4-98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и огнетушащие специального назначения. Общие технические требования. Методы испытаний. Классификац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5-98 (с изм. 1, 2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нари пожарные носим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6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Насосы центробежные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7-99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Стволы пожарные ручные. Общие технические требования. Методы испыта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8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Лицевые части средств индивидуальной защиты органов дыхания пожарных. Общие технические требования. Методы испыта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79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Устройства защитного отключения для пожарных машин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0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Автомобили пожарные. Разработка и постановка на производство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1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цистерны пожарные и их составные части. Выпуск из ремонта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2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Средства индивидуальной защиты рук пожарных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3-99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Водосборник рукавный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4-99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Колонка пожарная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5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Аппараты искусственной вентиляции легких для оказания доврачебной помощи пострадавшим при  пожарах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6-99 (с изм. 1 1999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Установки компрессорные для наполнения сжатым воздухом баллонов дыхательных аппаратов для пожарных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7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спасательные рукавные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8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лестницы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89-2000 (с изм. 1 2000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Стволы пожарные воздушно-пен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0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Баллоны для дыхательных аппаратов со сжатым воздухом для пожарных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1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Автолестницы и автоподъемники пожарные. Термины и определ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2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Автомобиль связи и освещения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3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канатно-спускные пожарные. Технические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4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Автомобиль газодымозащитной службы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5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лестницы пожарные и их составные части. Выпуск из ремонта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6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евая одежда пожарного для районов России с умеренно холодным, холодным и очень холодным климатом. Технические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7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подъемники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8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подъемники пожарные и их составные части. Выпуск из ремонта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99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Огнетушители. Источники давления. Общие технические давле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00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Пеносмесители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01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охрана предприятий. Общ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02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ниципальная пожарная служба. Общ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</w:t>
            </w:r>
            <w:r>
              <w:rPr>
                <w:sz w:val="20"/>
                <w:szCs w:val="20"/>
              </w:rPr>
              <w:t>03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и для подслойного тушения пожаров нефти и нефтепродуктов в резервуарах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04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создания территориальных подразделений государственной противопожарной службы на основе договоров с органами государственной власти Российской Федерации, органами местного самоуправл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1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лки подвесные. Методы испытания на огнестойкость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2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существления контроля за соблюдением требований нормативных документов на средства огнезащиты (производство, применение и эксплуатация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3-9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фрагменты зданий. Метод натурных огневых испытаний Общ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4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рлянды электрические световые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5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нагревательные приборы для бытового применения. Требования пожарной безопасности и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6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ные составы для стальных конструкций. Общие требования. Метод определения огнезащитной эффектив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7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 кабельных проходок и герметичных кабельных ввод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8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ные кабельные покрытия. Общие технические требования и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9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воды. Метод испытания на огнестойкость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0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дымная защита зданий и сооружений. Методы приемосдаточных и периодических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1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паны противопожарные вентиляционных систем. Метод испытания на огнестойкость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2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 и методы определения пожарной опасности электрических кабельных ли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3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защитного отключения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4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Декоративно-отделочные и облицовочные материалы. Материалы для покрытия полов. Кровельные, гидроизоляционные и теплоизоляционные материалы. Показатели пожарной безопас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5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 пожарные наружные стационарные и ограждения крыш. Общие технические требования и методы испытаний (взамен НПБ 245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6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электромонтажная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7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нные изделия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8-97 (с изм. 1 200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ели и провода электрические. Показатели пожарной 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9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тильники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0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для транспортирования пожарных подразделений в зданиях и сооружениях. Общие техническ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1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ные составы и вещества для древесины и материалов на ее основе. Общ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2-98 (с попр. 1998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ы теплогенерирующие, работающие на различных видах топлива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3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отиводымной защиты зданий и сооружений. Вентиляторы. Метод испытания на огнестойкость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4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преградители и искрогасители. Общие технические требования. Методы испыта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5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иротехнические бытового назначения. Требования пожарной безопасности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6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параты в аэрозольных упаковках. Общие требования  пожарной безопасности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301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Дымососы переносные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302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пожарная. Самоспасатели фильтрующие для защиты органов дыхания и зрения людей при эвакуации из помещений во время пожара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303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спасательные прыжковые пожарные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304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образователи для тушения пожаров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305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техника. Заряды к воздушно-пенным огнетушителям и установкам пенного пожаротушения. Общие технические требования. Методы испыт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НПБ 6-01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ины. Общие технические требования. Методы испытаний (дополнение к НПБ 252-98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СТ (Отраслевые стандар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5 1099-8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охранной, пожарной и охранно-пожарной сигнализации. Общие технические требования и методы испыта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56-103-9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лесов от пожаров. Противопожарные разрывы и минерализованные полосы. Критерии качества и оценка состоя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ПБ (Правила пожарной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ПБ 01-</w:t>
            </w:r>
            <w:r>
              <w:rPr>
                <w:sz w:val="20"/>
                <w:szCs w:val="20"/>
              </w:rPr>
              <w:t>01-9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эксплуатации предприятий нефтепродуктообеспеч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ПБ 01-02-95 (с изм.1 1997, 2 1999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энергетических предприятий (РД 153-34.0-03.301-00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ПБ 01-04-9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и организаций газовой промышленн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ПБ 11-01-9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автотранспорт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ПБ 13-01-9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учреждений культуры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ПБ 46-01-9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и организаций Роскомпеча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 01-93 (1998, с изм. 1999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в РФ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-101-8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-151В-88 (200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видеокомплексов, размещаемых в пассажирских здания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-153-9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мест рассредоточения эвакуированного насел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-АС-9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эксплуатации атомных станц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07-9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учреждений здравоохран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03-7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НЭ 5-79) Правила пожарной безопасности при эксплуатации предприятий химической промышленн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07-8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и организаций государственного комитета СССР по телевидению и радиовещанию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09-92 (200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на железнодорожном транспорт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14-8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и организаций системы Госснаба ССС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19-8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эксплуатации газоперерабатывающих предприят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26-7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производстве электрогазосварочных и других огневых работ на судоремонтных и машиностроительных предприятий рыбной промышленн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36-8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черной металлург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43-8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и организаций В/О "Союзвнештранс" Министерства внешней торговл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44-8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киностудий системы Госкино ССС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45-8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государственных архивов ССС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47-8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на метрополитена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54-9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, объединений и организаций Минобщемаш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О-156-9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организаций и объектов Госкомгидромета СССР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в лесах Российской Федераци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г. Москвы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предприятий автомобильного транспорта общего пользования РСФСР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и основные технологические требования при работе с целлулоидом Производство целлулоида из отходов и нитроцеллюлозной кинопленки, хранение целлулоида и изготовление изделий с применением целлулоид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эксплуатации магистральных трубопроводов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беспечению пожарной безопасности силосов и бункеров на предприятиях по хранению и переработке зерн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правила пожарной безопасности для жилых домов в Санкт-Петербурге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правила пожарной безопасности для летних выездных оздоровительных учреждений и палаточных город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5-351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8-342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роизводстве, хранении и выдаче сжиженного природного газа (СПГ) на газораспределительных станциях магистральных газопроводов (ГРС МГ) и автомобильных газонаполнительных компрессорных станциях (АГНКС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170-9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равила взрывобезопасности для взрывопожароопасных химических, нефтехимических и нефтеперерабатывающих производст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61-93 (ПБЛП-93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лакокрасочных производств (ПБЛП-93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78-001-9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подразделениях государственной противопожарной службы МВД России (приказ ГУГПС 285 от 25.05.199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ческие системы пожаротушения и пожарной сигнализации. Правила приемки и контроля. Методические рекомендаци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 и введения в действие нормативных документов по пожарной безопасности (приказ МВД 769 от 23.11.1998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ертификации продукции и услуг в области пожарной безопасности (приказ МВД 10 от 28.03.1996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 \ ПУЭ (Правила устройства электроустановок ) (1999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лавле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лавле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равил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2 (с изм 1998, попр 1999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электроэнерги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3 (с попр 1999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и автомати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4 (с попр 1999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устройства и подстанци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5 (с попр 1999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иловые установк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6 (1999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а 7 (с изм 1999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специальных установо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я (с дополнением 1998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омкаталог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овый огнетушитель ОП-10Ф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овый огнетушитель ОП-2.5Ф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овый огнетушитель ОП-5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очие доку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евой устав пожарной охраны (2000) (приказ МВД 257 от 05.07.1995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безопасного проведения огневых работ в зданиях и сооружениях взрывопожароопасных производств и объектов по хранению и переработке зерн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искробезопасности материалов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орядку осуществления замены озоноразрушающих огнетушащих веществ в установках пожаротушения особо важных объектов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авление по организации деятельности объектовых подразделений Государственной противопожарной службы МВД РФ (приказ ГУГПС 37 от 30.10.1995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аставление по службе связи Государственной противопожарной службы МВД России (приказ МВД Росс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№ 7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от 30 июня 2000г</w:t>
            </w:r>
            <w:r>
              <w:rPr>
                <w:color w:val="000000"/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беспечения противопожарным оборудованием, средствами тушения лесных пожаров владельцев лесного фонда и лесопользователей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 аттестации в качестве экспертов в системе сертификации в области пожарной безопасности (приказ ГУГПС МВД России от 9 декабря 2000г. № 7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 лицензировании отдельных видов деятельности (постановление правительства РФ от 11 апреля 2000г. № 326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онцентрационных пределов распространения пламени, минимального взрывоопасного содержания кислорода, минимальной флегматизирующей концентрации газопаровоздушных смесей при повышенных давлениях и температурах. Метод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 78.36.00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технических средств, разрешенных к применению во вневедомственной охране в 2002 году (взамен П 78.36.003-2001, П 78.36.002-2000, П 78.36.001-1999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пожарно-технической продукции, подлежащей постановке на вооружение подразделений Государственной противопожарной службы МВД России (приказ МВД России от 25 декабря 2000г. № 1305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продукции, подлежащей обязательной сертификации в области пожарной безопасности в Российской Федерации (приказ ГУГПС МВД России от 10 августа 2001 г. № 6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сертифицированной продукции в области пожарной безопасности на 01.10.200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ни нормативных документов по пожарной безопасности (приказ ГУГПС № 30 от 21.05.2001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создания подразделений добровольной пожарной охраны и регистрации добровольных пожарных (приказ МВД 390 от 02.04.2001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беспечению пожарной безопасности объектов нефтепродуктообеспечения, расположенных на селитебной территори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авление по организации и осуществлению государственного пожарного надзора в Российской Федерации (приказ ГУГПС МВД России от 25 мая 1995г. № 1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лицензировании деятельности по предупреждению и тушению пожаров (пост. Правительства РФ № 373 от 31.05.2002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лицензировании Государственной противопожарной службой Министерства внутренних дел Российской Федерации работ и услуг в области пожарной безопасности (приказ МВД 916 от 30.08.200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порных пунктах пожаротушения Государственной противопожарной службы МВД РФ (приказ МВД 245 от 12.05.1996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именения пенообразователей для тушения пожаров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подготовки личного состава подразделений Государственной  противопожарной службы Министерства внутренних дел Российской Федерации (приказ ГУГПС МВД России от 28 декабря 1995г. № 4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тивопожарной защите зданий и сооружений с оборудованием радиорелейных линий связ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тушению пожаров в железнодорожных тоннелях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тушению нефти и нефтепродуктов в резервуарах и резервуарных парках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ы и средства огнезащиты древесины. Руководство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Системы противопожарной и охранной защиты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Системы противопожарной и охранной защиты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ктика действий подразделений пожарной охраны в условиях возможного взрыва газовых баллонов в очаге пожара. Рекомендаци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редложения по обеспечению пожарной безопасности кабельного хозяйства АЭС. Рекомендаци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учебным подразделениям по подготовке экспертов системы сертификации в области пожарной безопасности и порядок их аккредитации (приказ ГУГПС 41 от 18.07.200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центрам обеспечения лицензионной деятельности в области пожарной безопасности и порядок их аккредитации (приказ ГУГПС 61 от 16.10.200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экспертам системы сертификации в области пожарной безопасности и порядок их аккредитации (приказ ГУГПС 40 от 18.07.2000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обнаружению и тушению лесных пожар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 (Рекомендаци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3107938-0301-8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категор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1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борудованию церквей современными техническими средствами охранной сигнализ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5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. Выбор и применение систем контроля и управления доступом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6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Выбор и применение импортных радиосредств в системах радиосвязи подразделений вневедомственной охран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7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и применение средств охранно-пожарной сигнализации и средств технической укрепленности для оборудования объектов. Рекоменд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8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. Проектирование и монтаж систем охранного телевидения и домофон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9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одключению и эксплуатации комбинированных систем централизованной охран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</w:t>
            </w:r>
            <w:r>
              <w:rPr>
                <w:sz w:val="20"/>
                <w:szCs w:val="20"/>
              </w:rPr>
              <w:t>01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инженерно-технических работников и электромонтеров технических средств охранно-пожарной сигнализ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2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бследования объектов, принимаемых под охрану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3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защиты. Словарь основных терминов и определ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6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охраны. Словарь основных терминов и опред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(Руководящие докумен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09-0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жарной автоматики. Правила технического содерж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09-0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жарной автоматики. Техническое обслуживание и планово-предупредительный ремон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65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работке проекта противопожарной защиты угольной шах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66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пожарно-оросительного водоснабжения шах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</w:t>
            </w:r>
            <w:r>
              <w:rPr>
                <w:sz w:val="20"/>
                <w:szCs w:val="20"/>
              </w:rPr>
              <w:t>-36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рганизации безопасного проведения огневых работ на взрывоопасных и взрывопожароопасных объект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54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(отраслевые требования) о порядке лицензирования деятельности, связанной с функционированием взрывопожароопасных и химически опасных производств (объектов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5.952-90 (РД 78.142-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автоматического пожаротушения пожарной охранной и охранно-пожарной сигнализации. Порядок разработки задания на проектирование (взамен ОСТ 25-1265-86 и ОСТ 25</w:t>
            </w:r>
            <w:r>
              <w:rPr>
                <w:sz w:val="20"/>
                <w:szCs w:val="20"/>
              </w:rPr>
              <w:t>-282-8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5.953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автоматические пожаротушения, пожарной, охранной и охранно-пожарной сигнализации. Обозначения условные графические элементов связ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5.964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 (взамен ОСТ 25 950-81, ОСТ 25 951-8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1.31.54-9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зданий, помещений и сооружений морского транспорта с указанием категорий взрывопожарной опасности и класса зо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3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пожарной охраны на объектах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4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ыполнения противопожарных требований по огнестойкому уплотнению кабельных ли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6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оперативных планов карточек тушения пожаров на энергетических предприят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7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производстве строительно-монтажных работ на объектах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0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помещений и зданий энергетических объектов РАО "ЕЭС России" с указанием категорий по взрывопожарной и пожар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1-93 (с изм. 1 1994, 2 199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обезопасности при использовании мазута в котельных установках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мен ПР 34-00-006-8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5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беспечению взрывобезопасности при проектировании и эксплуатации энергетических газотурбинных установ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2.202 (И 34-00-012-84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противопожарных тренировок на энергетических предприятиях и в организациях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122-87 Пособ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РД 34.21.122-8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122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101-87 (с изм. 198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противопожарной защиты энергетически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автоматических установок водяного пожаротуш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 установок пожаротушения с применением воздушномеханической пен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3-94 (с изм. 1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содержанию и применению первичных средств пожаротушения на объектах энергетической отрасл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4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автоматических установок пожарной сигнализации на энергетических предприят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3-9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зданий, помещений и сооружений объектов газовой промышленности, подлежащих оборудованию установками пожарной автомат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3-9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и комплексы охранной сигнализации. Элементы технической укрепленности объектов. Нормы проектир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5-93 Пособ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РД 78.145-93 (взамен пособия к ВСН 25.09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5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и комплексы охранной пожарной и охранно-пожарной сигнализации. Правила производства и приемки рабо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78.36.00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систем безопасности объектов. Обозначения условные графические элементов систем (включает РД 78.В0.01-9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262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менения огнезащитных покрытий кабелей на энергетических предприят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</w:t>
            </w:r>
            <w:r>
              <w:rPr>
                <w:sz w:val="20"/>
                <w:szCs w:val="20"/>
              </w:rPr>
              <w:t>.0-20.802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пожаров на объектах энергетики (взамен РД 153-34.0-20.802-9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9.105-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автоматических установок водяного пожаротушения кабельных сооружений (взамен ВСН 47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</w:t>
            </w:r>
            <w:r>
              <w:rPr>
                <w:sz w:val="20"/>
                <w:szCs w:val="20"/>
              </w:rPr>
              <w:t>1-03.35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обезопасности топливоподачи и установок для приготовления и сжигания пылевидного топлива (взамен РД 34.03.352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112199-1069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пожарной безопасности для предприятий, эксплуатирующих автотранспортные средства на компримированном природном газ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036-95 (с изм.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пожаров на атомных станциях концерна "Росэнергоатом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(Строительные нормы и правил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П-0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учреждений Центрального банка Росс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bookmarkStart w:id="0" w:name="OCRUncertain003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</w:t>
            </w:r>
            <w:bookmarkEnd w:id="0"/>
            <w:r>
              <w:rPr>
                <w:sz w:val="20"/>
                <w:szCs w:val="20"/>
              </w:rPr>
              <w:t xml:space="preserve"> 03/170/567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bookmarkStart w:id="1" w:name="OCRUncertain002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проектирования</w:t>
            </w:r>
            <w:bookmarkEnd w:id="1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бъектов Западно-Сибирского нефтегазового комплекс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05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помещений и зданий предприятий и объектов железнодорожного транспорта по взрывопожарной и пожар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4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помещений и зданий объектов нефтепродуктоснабжения по взрывопожарной и пожар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4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трубопроводов. Технология и организ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проектирования атомных 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обслуживанию автомобил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9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полов в жилых и общественных зданиях (взамен ВСН 35-80 и ВСН 173-8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2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чальные комплексы для перегрузки нефти и нефтепродуктов. Противопожарная защита. Нормы проектир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3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взрывопожароопасных производств спиртовых, ликеро-водочных и коньячных предприятий пищевой промышлен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5-09.67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изводства и приемки работ. Автоматические установки пожаротуш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5-09.69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ник на пусконаладочные работы. Пожарная автоматика и охранная сигнализ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2-85(р) (с изм. 1 199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законченных капитальным ремонтом жилых зд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9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жилых и общественных зданий. Нормы проектир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60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связи сигнализации и диспетчеризации инженерного оборудования жилых и общественных зданий. Нормы проектир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УПП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ственные указания по противопожарному проектированию предприятий, зданий и сооружений нефтеперерабатывающей и нефтехимической промышленности (взамен ВНТП-28-7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.99 (с попр.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ставе, порядке разработки, согласования и утверждения проектно-сметной документации на капитальный ремонт жилых зданий (взамен ВСН 55-87р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21-1</w:t>
            </w:r>
            <w:r>
              <w:rPr>
                <w:sz w:val="20"/>
                <w:szCs w:val="20"/>
              </w:rPr>
              <w:t>.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"Предотвращение распространения пожара" (к СНиП 21-01-9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21-3.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и примеры технико-экономического обоснования противопожарных мероприятий к СНиП 21-01-9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1.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тиводымной защите при пожаре (к СНиП 2.04</w:t>
            </w:r>
            <w:r>
              <w:rPr>
                <w:sz w:val="20"/>
                <w:szCs w:val="20"/>
              </w:rPr>
              <w:t>.05-9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28-7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, монтажу и эксплуатации конструкций из профильного стекл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81-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монтажу и эксплуатации стеклопаке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97-7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по проектированию, монтажу и эксплуатации воздухоопорных пневматически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12-78 (с изм. 1 1989, 2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зданий и помещений для электронно-вычислительных маш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15-7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зданий и сооружений, приспосабливаемых под лечебные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27-80 (с изм. 1 1986, 2 198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технологических стальных трубопроводов Ру до 10 МП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41-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наружного освещения городов, поселков и сельских населенных пунк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50-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технологических трубопроводов из пластмассовых труб (раздел 6 утратил силу с 01.01.9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.06.04-85 (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главном инженере (главном архитекторе) проек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02-85 (199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(частично отменен в связи с вводом СНиП 21-01-9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03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оцементные конструкции (взамен СН 366-7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06-85 (1988, с изм. 1988 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евы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13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1-85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водопровод и канализация зд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2-84 (с изм. 1 1986, попр.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набжение. Наружные сети и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3-85 (с изм. 198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. Наружные сети и сооруже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5-91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6.91 (к СНиП 2.04.05-9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стойкие воздух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3.91 (к СНиП 2.04.05-9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требования к системам отопления, вентиляции и кондиционир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5.91 к СНиП 2.04.05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дымная защита при пожаре и вентиляция подземных стоянок легковых автомобил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7-86 (2000, с изм. 2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8-87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14-88 (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изоляция оборудования и трубопроводов (взамен СН 542-81, раздела 8 СНиП 2.04.07-86, раздела 13 СНиП II-35-76, раздела 7 СН 527-80, раздела 6 СН 550-8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06-85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07-91 (1996, с изм. 1 199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й транспор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13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проводы, прокладываемые на территории городов и других населенных пунк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7.01-89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достроительство. Планировка и застройка городских и сельских поселений (взамен СНиП II-60-7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8.01-89 (1999, с изм. 4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ые зд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8.02-8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ые здания и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9.03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промышленных предприяти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9.04-87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ые и бытовые зд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2-84 (с изм. 1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помещения для переработки и хранения сельскохозяйственной прод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3-84 (с изм. 1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вотноводческие птицеводческие и звероводческие здания и помещ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иП 2.10.04-85 (с изм. 1 </w:t>
            </w:r>
            <w:r>
              <w:rPr>
                <w:sz w:val="20"/>
                <w:szCs w:val="20"/>
              </w:rPr>
              <w:t>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ицы и парн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5-85 (1988, с изм. 1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, здания и сооружения по хранению и переработке сырь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1.02-87 (с изм. 1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1.03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ы нефти и нефтепродуктов. Противопожарные норм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1.</w:t>
            </w:r>
            <w:r>
              <w:rPr>
                <w:sz w:val="20"/>
                <w:szCs w:val="20"/>
              </w:rPr>
              <w:t>06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ы лесных материалов. Противопожарные нормы проектирования (взамен СН 473-7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1.04-87 (с изм. 1 198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емка в эксплуатацию законченных строительством объектов (взамен СНиП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3-8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5-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ое оборудование и технологически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6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 (взамен СНиП III-33-76, СН 85-74, СН 102-7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7-85 (с изм. 1 19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автоматиз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0-01-94 (с изм. 1 1997, 2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нормативных документов в строительстве. Основные положения (взамен СНиП 1.01.01-82, СНиП 1.01.02-83, СНиП 1.01.03-83, ГОСТ 24369-8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1-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разработки согласования утверждения и составе проектной документации на строительство предприятий зданий и сооружений (взамен СНиП 1.02.01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</w:t>
            </w:r>
            <w:r>
              <w:rPr>
                <w:sz w:val="20"/>
                <w:szCs w:val="20"/>
              </w:rPr>
              <w:t xml:space="preserve"> 12-0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Часть 1. Общие требования (взамен СНиП 12-03-200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1-01-97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1-0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янки автомобил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3-0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ое и искусственное освещение (взамен СНиП II-4-7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0-02-97 (2001, с попр.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ировка и застройка территорий садоводческих объединений граждан, здания и сооружения (взамен ВСН 43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2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 жилые одноквартирные (взамен СНиП 2.08.01-89 в части одноквартирных жилых домов, НПБ 106-9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здания (с 01.01.2002 взамен СНиП 2.09.02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4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ские здания (с 01.01.2002 взамен СНиП 2.11.01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2-04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нели железнодорожные и автодорожные (взамен СНиП II-44-78 и СНиП III-44-77 в части железнодорожных и автомобильных тоннелей, исключая приемку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4-0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хранилища газа, нефти и продуктов их переработки (взамен СНиП 2.11.04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108-78 (с изм. 197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ы сухих минеральных удобрений и химических средств защиты раст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11-77 (198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23-81 (19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ные конструкции (взамен СНиП II-В.3-72, СНиП II-И.9-62, СН 376-6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25-80 (с изм. 198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35-76 (с изм. 1978,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ельные установ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58-75 (1976, с изм. 1978 и 197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танции теплов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89-80 (1994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льные планы промышленны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97-76 (с изм. 1 1985, 2 19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льные планы сельскохозяйственны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4-80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безопасности в строительстве (разделы 1-7 отменены с вводом СНиП 12-03-200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42-80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1-104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проектированию систем противопожарной защиты резервуарных парков Госкомрезерва Росс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0-102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трубопроводов систем водоснабжения и канализации из полимерных материалов. Общие требования (взамен СН 478-8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1-302-2000 (ТСН ПТ-99 МО)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по установке и применению автономных пожарных извещателей, устройств защитного отключения электроэнергии. Проектирование систем мусороудаления и автоматического пожаротушения мусоропроводов в жилых домах, общественных зданиях и на объектах коммунального хозяйства на территории Моск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(Типовые инструкции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0-9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Тушение лесных пожар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4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бщим правилам охраны труда и пожарной безопасности для работающих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23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редупреждению пожаров и предотвращению ожогов на автомобильном транспорт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7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филактике и проверке пожарно-тревожной сигнализ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Т (Типовые треб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 78.36.001-9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требования по технической укрепленности и оборудованию сигнализацией предприятий торговл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 78.36.002-9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требования по технической укрепленности и оборудованию сигнализацией учреждений культуры, расположенных в зданиях, не являющихся историческими и архитектурными памятникам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 78.36.003-9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оборудованию учреждений центрального банка Российской Федерации инженерно-техническими средствами охра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Вологодский ЦНТИ тел./факс (8172) 723-722, 721-746, E-mail: cnti@vologda.ru, http://www.cnti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16:00Z</dcterms:created>
  <dc:creator>Alex</dc:creator>
  <dc:description/>
  <dc:language>en-US</dc:language>
  <cp:lastModifiedBy>Alex</cp:lastModifiedBy>
  <dcterms:modified xsi:type="dcterms:W3CDTF">2002-09-09T06:18:00Z</dcterms:modified>
  <cp:revision>1</cp:revision>
  <dc:subject/>
  <dc:title>Перечень документов электронной библиотеки</dc:title>
</cp:coreProperties>
</file>