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tLeast" w:line="240"/>
        <w:ind w:left="36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инистерство промышленности, науки и технологий Российской Федерации.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sz w:val="26"/>
        </w:rPr>
        <w:t>Российское объединение информационных ресурсов научно-технического развития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РОСИНФОРМРЕСУРС"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ОЛОГОДСКИЙ ЦЕНТР НАУЧНО-ТЕХНИЧЕСКОЙ ИНФОРМАЦИИ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60035, г. Вологда, ул. Зосимовская, 3 (2 этаж)</w:t>
      </w:r>
    </w:p>
    <w:p>
      <w:pPr>
        <w:pStyle w:val="Heading"/>
        <w:rPr/>
      </w:pPr>
      <w:r>
        <w:rPr>
          <w:rFonts w:cs="Arial" w:ascii="Arial" w:hAnsi="Arial"/>
          <w:sz w:val="32"/>
          <w:lang w:val="en-US"/>
        </w:rPr>
        <w:t>E</w:t>
      </w: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sz w:val="32"/>
          <w:lang w:val="en-US"/>
        </w:rPr>
        <w:t>mail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sz w:val="32"/>
          <w:lang w:val="en-US"/>
        </w:rPr>
        <w:t>cnti</w:t>
      </w:r>
      <w:r>
        <w:rPr>
          <w:rFonts w:cs="Arial" w:ascii="Arial" w:hAnsi="Arial"/>
          <w:sz w:val="32"/>
        </w:rPr>
        <w:t>@</w:t>
      </w:r>
      <w:r>
        <w:rPr>
          <w:rFonts w:cs="Arial" w:ascii="Arial" w:hAnsi="Arial"/>
          <w:sz w:val="32"/>
          <w:lang w:val="en-US"/>
        </w:rPr>
        <w:t>vologda</w:t>
      </w:r>
      <w:r>
        <w:rPr>
          <w:rFonts w:cs="Arial" w:ascii="Arial" w:hAnsi="Arial"/>
          <w:sz w:val="32"/>
        </w:rPr>
        <w:t>.</w:t>
      </w:r>
      <w:r>
        <w:rPr>
          <w:rFonts w:cs="Arial" w:ascii="Arial" w:hAnsi="Arial"/>
          <w:sz w:val="32"/>
          <w:lang w:val="en-US"/>
        </w:rPr>
        <w:t>ru</w:t>
      </w:r>
      <w:r>
        <w:rPr>
          <w:rFonts w:cs="Arial" w:ascii="Arial" w:hAnsi="Arial"/>
          <w:sz w:val="32"/>
        </w:rPr>
        <w:t>,  тел. (817-2) 723-722, 721-746 (факс)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Уважаемые господа!</w:t>
      </w:r>
    </w:p>
    <w:p>
      <w:pPr>
        <w:pStyle w:val="Heading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"/>
        <w:ind w:right="589" w:hanging="0"/>
        <w:rPr>
          <w:sz w:val="32"/>
        </w:rPr>
      </w:pPr>
      <w:r>
        <w:rPr>
          <w:sz w:val="35"/>
        </w:rPr>
        <w:t xml:space="preserve">Предлагаем Вашему вниманию справочники и нормативные </w:t>
        <w:br/>
        <w:t>документы на круглые лесоматериалы и пиломатериалы.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8100"/>
        <w:gridCol w:w="1080"/>
      </w:tblGrid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№</w:t>
            </w:r>
            <w:r>
              <w:rPr>
                <w:rFonts w:eastAsia="Arial" w:cs="Arial" w:ascii="Arial" w:hAnsi="Arial"/>
                <w:sz w:val="29"/>
              </w:rPr>
              <w:t xml:space="preserve"> </w:t>
            </w:r>
            <w:r>
              <w:rPr>
                <w:rFonts w:cs="Arial" w:ascii="Arial" w:hAnsi="Arial"/>
                <w:sz w:val="29"/>
              </w:rPr>
              <w:t>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м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9"/>
              </w:rPr>
            </w:pPr>
            <w:r>
              <w:rPr>
                <w:rFonts w:cs="Arial" w:ascii="Arial" w:hAnsi="Arial"/>
                <w:iCs/>
                <w:sz w:val="29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9"/>
                <w:szCs w:val="24"/>
              </w:rPr>
            </w:pPr>
            <w:r>
              <w:rPr>
                <w:rFonts w:cs="Arial" w:ascii="Arial" w:hAnsi="Arial"/>
                <w:sz w:val="29"/>
                <w:szCs w:val="24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 xml:space="preserve">"Круглые и пиленые лесоматериалы - Терминология. </w:t>
            </w:r>
            <w:r>
              <w:rPr>
                <w:rFonts w:cs="Arial" w:ascii="Arial" w:hAnsi="Arial"/>
                <w:sz w:val="29"/>
                <w:lang w:val="en-US"/>
              </w:rPr>
              <w:t>Round</w:t>
            </w:r>
            <w:r>
              <w:rPr>
                <w:rFonts w:cs="Arial" w:ascii="Arial" w:hAnsi="Arial"/>
                <w:sz w:val="29"/>
              </w:rPr>
              <w:t xml:space="preserve"> </w:t>
            </w:r>
            <w:r>
              <w:rPr>
                <w:rFonts w:cs="Arial" w:ascii="Arial" w:hAnsi="Arial"/>
                <w:sz w:val="29"/>
                <w:lang w:val="en-US"/>
              </w:rPr>
              <w:t>and</w:t>
            </w:r>
            <w:r>
              <w:rPr>
                <w:rFonts w:cs="Arial" w:ascii="Arial" w:hAnsi="Arial"/>
                <w:sz w:val="29"/>
              </w:rPr>
              <w:t xml:space="preserve"> </w:t>
            </w:r>
            <w:r>
              <w:rPr>
                <w:rFonts w:cs="Arial" w:ascii="Arial" w:hAnsi="Arial"/>
                <w:sz w:val="29"/>
                <w:lang w:val="en-US"/>
              </w:rPr>
              <w:t>sawn</w:t>
            </w:r>
            <w:r>
              <w:rPr>
                <w:rFonts w:cs="Arial" w:ascii="Arial" w:hAnsi="Arial"/>
                <w:sz w:val="29"/>
              </w:rPr>
              <w:t xml:space="preserve"> </w:t>
            </w:r>
            <w:r>
              <w:rPr>
                <w:rFonts w:cs="Arial" w:ascii="Arial" w:hAnsi="Arial"/>
                <w:sz w:val="29"/>
                <w:lang w:val="en-US"/>
              </w:rPr>
              <w:t>timber</w:t>
            </w:r>
            <w:r>
              <w:rPr>
                <w:rFonts w:cs="Arial" w:ascii="Arial" w:hAnsi="Arial"/>
                <w:sz w:val="29"/>
              </w:rPr>
              <w:t xml:space="preserve"> - </w:t>
            </w:r>
            <w:r>
              <w:rPr>
                <w:rFonts w:cs="Arial" w:ascii="Arial" w:hAnsi="Arial"/>
                <w:sz w:val="29"/>
                <w:lang w:val="en-US"/>
              </w:rPr>
              <w:t>Terminology</w:t>
            </w:r>
            <w:r>
              <w:rPr>
                <w:rFonts w:cs="Arial" w:ascii="Arial" w:hAnsi="Arial"/>
                <w:sz w:val="29"/>
              </w:rPr>
              <w:t xml:space="preserve">. </w:t>
            </w:r>
            <w:r>
              <w:rPr>
                <w:rFonts w:cs="Arial" w:ascii="Arial" w:hAnsi="Arial"/>
                <w:sz w:val="29"/>
                <w:lang w:val="en-US"/>
              </w:rPr>
              <w:t>Bois</w:t>
            </w:r>
            <w:r>
              <w:rPr>
                <w:rFonts w:cs="Arial" w:ascii="Arial" w:hAnsi="Arial"/>
                <w:sz w:val="29"/>
              </w:rPr>
              <w:t xml:space="preserve"> </w:t>
            </w:r>
            <w:r>
              <w:rPr>
                <w:rFonts w:cs="Arial" w:ascii="Arial" w:hAnsi="Arial"/>
                <w:sz w:val="29"/>
                <w:lang w:val="en-US"/>
              </w:rPr>
              <w:t xml:space="preserve">ronds et bois scies - Terminologie", </w:t>
            </w:r>
            <w:r>
              <w:rPr>
                <w:rFonts w:cs="Arial" w:ascii="Arial" w:hAnsi="Arial"/>
                <w:sz w:val="29"/>
              </w:rPr>
              <w:t>Проект</w:t>
            </w:r>
            <w:r>
              <w:rPr>
                <w:rFonts w:cs="Arial" w:ascii="Arial" w:hAnsi="Arial"/>
                <w:sz w:val="29"/>
                <w:lang w:val="en-US"/>
              </w:rPr>
              <w:t xml:space="preserve"> </w:t>
            </w:r>
            <w:r>
              <w:rPr>
                <w:rFonts w:cs="Arial" w:ascii="Arial" w:hAnsi="Arial"/>
                <w:sz w:val="29"/>
              </w:rPr>
              <w:t>стандарта</w:t>
            </w:r>
            <w:r>
              <w:rPr>
                <w:rFonts w:cs="Arial" w:ascii="Arial" w:hAnsi="Arial"/>
                <w:sz w:val="29"/>
                <w:lang w:val="en-US"/>
              </w:rPr>
              <w:t xml:space="preserve"> </w:t>
            </w:r>
            <w:r>
              <w:rPr>
                <w:rFonts w:cs="Arial" w:ascii="Arial" w:hAnsi="Arial"/>
                <w:sz w:val="29"/>
              </w:rPr>
              <w:t>ИСО</w:t>
            </w:r>
            <w:r>
              <w:rPr>
                <w:rFonts w:cs="Arial" w:ascii="Arial" w:hAnsi="Arial"/>
                <w:sz w:val="29"/>
                <w:lang w:val="en-US"/>
              </w:rPr>
              <w:t xml:space="preserve">, </w:t>
            </w:r>
            <w:r>
              <w:rPr>
                <w:rFonts w:cs="Arial" w:ascii="Arial" w:hAnsi="Arial"/>
                <w:sz w:val="29"/>
              </w:rPr>
              <w:t>русский</w:t>
            </w:r>
            <w:r>
              <w:rPr>
                <w:rFonts w:cs="Arial" w:ascii="Arial" w:hAnsi="Arial"/>
                <w:sz w:val="29"/>
                <w:lang w:val="en-US"/>
              </w:rPr>
              <w:t xml:space="preserve"> - </w:t>
            </w:r>
            <w:r>
              <w:rPr>
                <w:rFonts w:cs="Arial" w:ascii="Arial" w:hAnsi="Arial"/>
                <w:sz w:val="29"/>
              </w:rPr>
              <w:t>английский</w:t>
            </w:r>
            <w:r>
              <w:rPr>
                <w:rFonts w:cs="Arial" w:ascii="Arial" w:hAnsi="Arial"/>
                <w:sz w:val="29"/>
                <w:lang w:val="en-US"/>
              </w:rPr>
              <w:t xml:space="preserve"> - </w:t>
            </w:r>
            <w:r>
              <w:rPr>
                <w:rFonts w:cs="Arial" w:ascii="Arial" w:hAnsi="Arial"/>
                <w:sz w:val="29"/>
              </w:rPr>
              <w:t>французский</w:t>
            </w:r>
            <w:r>
              <w:rPr>
                <w:rFonts w:cs="Arial" w:ascii="Arial" w:hAnsi="Arial"/>
                <w:sz w:val="29"/>
                <w:lang w:val="en-US"/>
              </w:rPr>
              <w:t xml:space="preserve">, 1998, 58 </w:t>
            </w:r>
            <w:r>
              <w:rPr>
                <w:rFonts w:cs="Arial" w:ascii="Arial" w:hAnsi="Arial"/>
                <w:sz w:val="29"/>
              </w:rPr>
              <w:t>с</w:t>
            </w:r>
            <w:r>
              <w:rPr>
                <w:rFonts w:cs="Arial" w:ascii="Arial" w:hAnsi="Arial"/>
                <w:sz w:val="29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7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Европейские стандарты на круглые лесоматериалы и пиломатериалы. Справочник, "Лесэксперт", 1998, 134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1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Справочник по круглым лесоматериалам, "Лесэксперт", 1999, с.13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1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краткий справочник по пиломатериалам, "Лесэксперт", 1999, 64 с. + Цветная вкладка - "Признаки и пороки пиломатериало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Куглые лесоматериалы, поставляемые в Финляндию. Справочник, "Лесэксперт", 2000, 92 с. (Особенности поставки, ТУ 13-2-1-95, ТУ 13-2-8-96, ТУ 13-2-10-96, ТУ 13-2-11-96,ТУ 13-2-12-96, ТУ 13-2-15-99, Типовая форма контракта на поставку балан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9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Древесиноведение коммерческих пород. Учебное пособие. Б.Н. Уголев, Я.Н. Станко, МГУЛ, 2000, 97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Реестр экспертов по древесине, лесоматериалам, конструкциям и изделиям из древесины, технологии лесозаготовок и деревообработки (Исследователи, разработчики, преподаватели), 2001, 1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Форма протокола согласования условий поставки круглых лесоматериалов (пиловочник, фанерный и спичечный кряж), 2000,10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Форма протокола согласования условий поставки пиломатериалов, 2000, 10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Швеция. Закон об измерениях лесоматериалов. VMR 1/99 "Инструкции по измерениям круглых лесоматериалов". Перевод с английского, 40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0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Финляндия. "Инструкция по измерениям плотного объема круглых лесоматериалов", 1998, перевод с финского, "Лесэксперт", 19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Норвегия. "Правила сортировки и учета круглых лесоматериалов". Перевод с английского, "Лесэксперт", 2001, 55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2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олкование ГОСТ 26002-83 "Пиломатериалы хвойных пород северной сортировки, поставляемые для экспорта", "Лесэксперт", 2001, 3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5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иповой проект операционных карт производства пиломатериалов на лесопильных предприятиях (технологическая документация) – лесопильный це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1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То же, нижний скла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60р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Справочник по лесопиле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60р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Альбом поставов и выходов продукции при распиловке хвойного и мягколиственного сырь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10р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left"/>
              <w:rPr/>
            </w:pPr>
            <w:r>
              <w:rPr>
                <w:sz w:val="29"/>
              </w:rPr>
              <w:t>Системы машин лесопильно-деревообрабатывающих предприятий малой мощности по производству: - заготовок и изделий из низкокачественного и лиственного 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10р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8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- пило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10р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Справочное пособие по пилопродукции (содержит краткое изложение в удобной для практического применения форме ГОСТов, ОСТов, ТУ на пилопродукцию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1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Справочник метролога лесопильно-дерево</w:t>
              <w:softHyphen/>
              <w:t>обрабаты</w:t>
              <w:softHyphen/>
              <w:t>ваю</w:t>
              <w:softHyphen/>
              <w:t>щего предпри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Памятка рамщи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Рекоменда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-по подготовке и установке плавающих пил многопильного круглопильного станка СБ8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-заточке плавающих пилопродукции многопильных станковСБ8М,Ц8Д-8М,СБ8-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-по подготовке и установке плавающих пил многопильного круглопильного станка СБ-15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Режимы пиления круглыми пилами для круглопильных станков, применяемых в лесопи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Перечень средств измерений, используемых при контроле качества пиломатериалов, технологической щепы, древесной стружки, древесной м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5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Руководящие технические материалы (РТМ) по:</w:t>
            </w:r>
          </w:p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-технологии камерной сушки древес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15р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5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-технологии атмосферной и комбинированной сушки пило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5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-пакетированию и пакетному обращению с пилопроду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5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-нормированию расхода сырья и материалов в производстве пило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15р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5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-определению режимов пиления круглыми пи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5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-по определению режимов пиления (посылок) бревен и брусьев хвойных и лиственных пород на лесопильных ра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0р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5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-качество и метрологическое обеспечение пило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5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-для мастера и рабочих лесопильных цехов малой мощ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00р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9"/>
              </w:rPr>
              <w:t>1.25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-по подготовке и отгрузке пиломатериалов на эк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00р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Технологические режим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-РИ 07-00 Подготовка круглых односторонних конических п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6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-РПИ 6.6-00 Подготовка круглых плоских п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6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-РПИ 1.4-00 Подготовка, заточка ножей рубительных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6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-РПИ 17-00 По подготовке короснимателей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РД 13-2-1-94 "Сертификация лесоматериалов. Обеспечение фитосанитарной безопасности. Общие требования", 22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РД 13-2-2-94 "Сертификация круглых лесоматериалов. Обеспечение качества и бесконфликтной приемки при заключении договора на поставку", 10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РД 13-2-3-97 "Лесоматериалы круглые, поставляемые на экспорт. Методы измерения размеров и объема. Контроль качества. Приемка", 38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РД 13-2-4-98 "Маркировка круглых лесоматериалов и пиломатериалов. Рекомендации", 22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РД 13-0273675 Положение о маркировании экспортных пиломатери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РД 13-2001-00 "Лесоматериалы круглые. Методы измерений размеров и объема. Контроль качества. Приемка". Рекомендации, ОАО "ЦНИИМЭ", 41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У 13-2-1-95 "Балансы, поставляемые в Финляндию. Технические условия" (Стандартное приложение к контракту), (с изм. 1), 18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иповая форма контракта на поставку балансов в Финляндию (по ТУ 13-2-1-95), 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У13-2-3-00"Балансы,поставляемые в Швецию.Технические условия"(Стандартное приложение к контракту),Проект, 11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У 13-2-5-00 "Хвойные пиловочные бревна, поставляемые АК "Кареллеспром" в Норвегию фирме "Муэльвен Нор Ист АС". Технические условия", 11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У 13-2-8-96 "Березовый фанерный кряж, поставляемый в Финляндию. Технические условия" (Стандартное приложение к контракту), 18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У 13-2-10-96 "Балансы, поставляемые в Финляндию в судах. Технические условия" (Стандартное приложение к контракту), 10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У 13-2-11-96 "Балансы, поставляемые в Финляндию железнодорожным и автомобильным транспортом с применением весового метода измерения объема. Технические условия", 1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9"/>
                <w:szCs w:val="24"/>
              </w:rPr>
              <w:t>ТУ 13-2-12-96 "Хвойные пиловочные бревна, поставляемые в Финляндию. Технические условия" (Стандартное приложение к контракту), 20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У 13-2-14-99 "Хвойные пиловочные бревна, поставляемые фирме "Хольциндустри Швайгхофер", Австрия. Технические условия" (Стандартное приложение к контракту), введены в действие с 01.07.1999, 12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У 13-2-15-99 "Свежие еловые балансы, поставляемые в Финляндию. Технические условия" (Стандартное приложение к контракту), введены в действие с 15.09.1999, 12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У13-322-76"Древесное сырье для копчения продуктов"(изм. 1-4),10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У 13-0273685-404-89 "Дровяная древесина для технологических нужд" (с изм. 1), 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У 13-2001-00 "Кряж столярный. Технические условия". "Лесэксперт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У13-2002-00 "Пиловочник стандартный. Технические условия". "Лесэксперт" 8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ТУ 13-2003-00 "Пиломатериалы хвойные скандинавской сортировки. Технические условия". "Лесэксперт" 20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ИЛМ 9-99 "Круглые лесоматериалы и пиломатериалы. Методы измерения прироста. Классификация качества по приросту". Инструкция, "Лесэксперт", 4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ИЛМ 11-99 "Пиломатериалы. Метод расчета размеров и допусков". Проект инструкции. "Лесэксперт", 1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ИЛМ14-99"Круглые лесоматериалы, поставляемые в Японию.Метод измерения размеров и объема (по японскому стандарту - JAS)". Инструкция, "Лесэксперт",8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EN 975-1: 1995 "Пиломатериалы - Визуальная сортировка твердолиственных пиломатериалов - Часть 1: Дуб и бук" Перевод европейского стандарта, 28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EN 1611-1 "Пиломатериалы- Визуальная сортировка хвойных пиломатериалов-Часть1: Европейская ель, сосна, дугласова пихта" 1999.Перевод на русский европейского стандарта,9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9"/>
              </w:rPr>
              <w:t>5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INSTA 141 "Пиломатералы хвойные строганные и нестроганные - Влажность" 1990. Перевод шведской версии скандинавского стандарта, 10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616-83 "Стойки рудничные деревянные. Технические условия"(с изм.1),10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2292-88 "Лесоматериалы круглые. Маркировка, сортировка, транспортирование, методы измерений и приемка" (с изм.1), 12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2708-75  "Лесоматериалы круглые. Таблицы объемов", 34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ГОСТ 3243-88  "Дрова. Технические условия", 7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9"/>
              </w:rPr>
              <w:t>7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9014.0-75 "Лесоматериалы круглые. Хранение. Общие требования", (с изм. 1-5), 20 с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9014.1-78 "Лесоматериалы круглые. Защита дождеванием", 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9014.2-79 "Лесоматериалы круглые. Хранение. Защита влагозащитными и влагозащитно-антисептичес</w:t>
              <w:softHyphen/>
              <w:t>ки</w:t>
              <w:softHyphen/>
              <w:t>ми покрытиями" (с изм.1-3), 8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9014.3-81 "Лесоматериалы круглые. Химическая защита способом опрыскивания при хранении" (с изм. 1), 4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9462-88 "Лесоматериалы круглые лиственных пород. Технические условия" (с изм.1) , 13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9463-88 "Лесоматериалы круглые хвойных пород. Технические условия" (с изм. 1), 14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17461-84 "Технология лесозаготовительной промышленности. Термины и определения", (с изм. 1), 23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17462-84 "Продукция лесозаготовительной промышленности. Термины и определения", (с изм. 1), 20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ГОСТ 22296-89Э "Балансы для экспорта. Технические условия", 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22297-76Э "Стойки рудничные хвойных пород (пропсы), поставляемые для экспорта. Технические требования" (с изм. 1, 2), 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 22298-76Э "Бревна пиловочные хвойных пород, поставляемые для экспорта. Технические требования", (с изм. 1, 2), 7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22299-76Э "Бревна пиловочные лиственных пород, поставляемые для экспорта. Технические требования" (с изм. 1, 2), 7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24260-80 "Сырье древесное для пиролиза и углежжения. Технические условия" (с изм. 1), 12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78-89"Шпалы деревянные для железных дорог широкой колеи. Технические условия",8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2695-83 "Пиломатериалы лиственных пород. Технические условия" (с изм. 1, 2), 9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6564-84 "Пиломатериалы и заготовки. Правила приемки, методы контроля, маркировка и транспортирование" (с изм.1), 9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8486-86 Е "Пиломатериалы хвойных пород. Технические условия" (с изм. 1-3), 14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8816-70 "Брусья деревянные для стрелочных переводов железных дорог широкой колеи. Технические условия" (с изм. 1-3), 8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8992-75 "Брусья деревянные для стрелочных переводов железных дорог узкой колеи. Технические условия", (с изм. 1, 2), 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8993-75 "Шпалы деревянные для железных дорог узкой колеи. Технические условия", (с изм. 1, 2), 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9302-83 Э "Пиломатериалы хвойных пород черноморской сортировки, поставляемые для экспорта. Технические условия" (с изм.1, 2), 14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16369-96  "Пакеты транспортные лесоматериалов. Размеры", 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18288-87 "Производство лесопильное. Термины и определения", 18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19041-85 Е "Транспортные пакеты и блок-пакеты пилопродукции. Пакетирование, маркировка, транспортирование и хранение" (с изм. 1, 2, 3), 11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24454-80 Е  "Пиломатериалы хвойных пород. Размеры" (с изм. 1, 2), 4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26002-83 Э "Пиломатериалы хвойных пород северной сортировки, поставляемые для экспорта. Технические условия", (с изм.1, 2), 3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0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7.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ГОСТ 15815-83 "Щепа технологическая. Технические условия" (с изм. 1, 2), 1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43-79 "Лесоматериалы круглые. Геометрический метод определения объема и оценка качества лесоматериалов, погруженных в вагоны и на автомобили", (с изм. 1-5), 16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59-82  "Лесоматериалы круглые. Весовой метод определения объема и оценка качества", 15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75-88  "Хлысты древесные. Методы измерения объема", 15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CТ13-238-88"Сырье древесное. Групповой метод измерения объема по массе",14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+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24-86  "Доски необрезные. Способы учета объема", 14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ОСТ 13-28-74  "Горбыль деловой хвойных пород" (с изм. 1-4) 4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224-86  Заготовки из древесины хвойных и лиственных пород для штучного паркета. Технически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9"/>
                <w:szCs w:val="24"/>
              </w:rPr>
            </w:pPr>
            <w:r>
              <w:rPr>
                <w:rFonts w:cs="Arial" w:ascii="Arial" w:hAnsi="Arial"/>
                <w:sz w:val="29"/>
                <w:szCs w:val="24"/>
              </w:rPr>
              <w:t>ОСТ 13-226-86  Шашки деревянные для торцов по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232-87  Хлысты древесные. Методы поштучного измерения и таблицы объе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10р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239-88  Производство массивной клееной древесины. Термины и опред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49-90  Ножи – коросниматели. Технически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62-77Э  Пиломатериалы экспортные. Правила марки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ОСТ 13-74-79  Щепа технологическая. Методы измерения и уч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16-1-95 Заготовки деревянные общехозяйственного назначения («вагонка»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16-2-96  Пиломатериалы хвойных пород, отсортированные при производстве экспорта. Технически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ОСТ 13-16-3-96  Заготовки колодца деревя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ОСТ 13-16-4-96  Заготовки ящика компост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ОСТ 13-16-5-96  Заготовки надстройки погреб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ОСТ 13-16-6-96  Заготовки щитов для садовых постро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16-7-96  Пиломатериалы и заготовки хвойных пород для домостроения, поставляемые в Япо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13-16-10-96  Детали деревянные из бруса для индивидуального строитель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ОСТ 13-367-89  Багет деревянный. Технически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411-85  Сырье для производства древесной му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597-81 Мелкий отсев для производства древесной му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834-85  Пилы круглые плоские специальные для распиловки древеси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ОСТ 13-941-86  Щепа для агрегатных установок моделей ЛАП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100002-33-88 Пиломатериалы хвойных пород неторцованные. Полуфабрик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 xml:space="preserve">ОСТ 13-0273675-17-08-88 Анализатор </w:t>
            </w:r>
            <w:r>
              <w:rPr>
                <w:rFonts w:cs="Arial" w:ascii="Arial" w:hAnsi="Arial"/>
                <w:sz w:val="29"/>
                <w:lang w:val="en-US"/>
              </w:rPr>
              <w:t>BCIC</w:t>
            </w:r>
            <w:r>
              <w:rPr>
                <w:rFonts w:cs="Arial" w:ascii="Arial" w:hAnsi="Arial"/>
                <w:sz w:val="29"/>
              </w:rPr>
              <w:t>-15-0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0273675-203-91Комплекты заготовок для каркасов садовых теплиц и пар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0273675-204-91 Заготовки из брусьев и брусков для хозяйственных садовых постро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0273675-205-91 Заготовки щитов для надворных построек из горбылей и ре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0273675-206-91 Пиломатериалы для фальшпалубного настила. Общие технически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9"/>
              </w:rPr>
              <w:t>8.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 13-0273675-207-91 Пиломатериалы короткомерные для поставки на экспорт. Технически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ОСТ  13-0273675-209-92  Заготовки щитов для тротуа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0273675-210-92  Заготовки щитов для обшивки цоко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0273675-212-92   Калитка для изгороди из реек и брус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0273675-217-93 Пиломатериалы хвойных пород беломорской сортировки, поставляемые на экспо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ОСТ 13-0273675-220-94 Щиты деревянные клееные. Технически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6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0273675-25-89 Прокладки межпильные для вертикальных лесопильных рам. Технически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0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7304007-17-20-88 Детали деревянные конструкционные крытых грузовых вагонов. Технически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7304007-17-88 Отходы окорки измельченные. Технически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3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0273601-6-89 Планки деревянные для снегозадерживающих щитов. Технически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5р.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8.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eastAsia="Wingdings" w:cs="Wingdings" w:ascii="Wingdings" w:hAnsi="Wingdings"/>
                <w:sz w:val="29"/>
              </w:rPr>
              <w:t>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9"/>
              </w:rPr>
              <w:t>ОСТ 13-0273601-9-89 Грядки для деталей конных повозок. Технически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5р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overflowPunct w:val="true"/>
        <w:autoSpaceDE w:val="true"/>
        <w:textAlignment w:val="auto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9"/>
          <w:szCs w:val="24"/>
        </w:rPr>
        <w:t xml:space="preserve">    </w:t>
      </w:r>
      <w:r>
        <w:rPr>
          <w:rFonts w:cs="Arial" w:ascii="Arial" w:hAnsi="Arial"/>
          <w:sz w:val="29"/>
          <w:szCs w:val="24"/>
        </w:rPr>
        <w:t>(+) - имеются в наличии</w:t>
        <w:tab/>
        <w:tab/>
      </w:r>
      <w:r>
        <w:rPr>
          <w:rFonts w:eastAsia="Wingdings" w:cs="Wingdings" w:ascii="Wingdings" w:hAnsi="Wingdings"/>
          <w:sz w:val="29"/>
        </w:rPr>
        <w:t></w:t>
      </w:r>
      <w:r>
        <w:rPr>
          <w:rFonts w:cs="Arial" w:ascii="Arial" w:hAnsi="Arial"/>
          <w:sz w:val="29"/>
        </w:rPr>
        <w:t xml:space="preserve"> - предоставляются по заявке</w:t>
      </w:r>
    </w:p>
    <w:p>
      <w:pPr>
        <w:pStyle w:val="TextBody"/>
        <w:ind w:left="57" w:right="62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ind w:left="57" w:right="-132" w:firstLine="483"/>
        <w:rPr/>
      </w:pPr>
      <w:r>
        <w:rPr>
          <w:sz w:val="36"/>
        </w:rPr>
        <w:t>В случае Вашей заинтересованности в приобретении этих изданий, вышлите почтой или по факсу заявку с указанием наименований и количества необходимой литературы. Вам будет выслан счет для оплаты.</w:t>
      </w:r>
    </w:p>
    <w:p>
      <w:pPr>
        <w:pStyle w:val="TextBody"/>
        <w:ind w:left="57" w:right="-132" w:firstLine="483"/>
        <w:rPr/>
      </w:pPr>
      <w:r>
        <w:rPr>
          <w:sz w:val="36"/>
        </w:rPr>
        <w:t>Не забудьте указать Ваш подробный почтовый адрес и ИНН организации!</w:t>
      </w:r>
    </w:p>
    <w:p>
      <w:pPr>
        <w:pStyle w:val="TextBody"/>
        <w:ind w:left="57" w:right="-132" w:firstLine="483"/>
        <w:rPr/>
      </w:pPr>
      <w:r>
        <w:rPr>
          <w:sz w:val="36"/>
        </w:rPr>
        <w:t>Заказ высылается в адрес Заказчика ценной посылкой или заказной бандеролью после зачисления денег на расчетный счет Вологодского ЦНТИ.</w:t>
      </w:r>
    </w:p>
    <w:p>
      <w:pPr>
        <w:pStyle w:val="Normal"/>
        <w:ind w:left="57" w:right="-132" w:firstLine="483"/>
        <w:rPr/>
      </w:pPr>
      <w:r>
        <w:rPr>
          <w:sz w:val="36"/>
        </w:rPr>
        <w:t xml:space="preserve">Получить подробную информацию можно по телефонам: </w:t>
      </w:r>
      <w:r>
        <w:rPr>
          <w:b/>
          <w:bCs/>
          <w:sz w:val="36"/>
        </w:rPr>
        <w:t>(8172)723-722,721-746,</w:t>
      </w:r>
      <w:r>
        <w:rPr>
          <w:sz w:val="36"/>
        </w:rPr>
        <w:t xml:space="preserve"> или через </w:t>
      </w:r>
      <w:r>
        <w:rPr>
          <w:sz w:val="36"/>
          <w:lang w:val="en-US"/>
        </w:rPr>
        <w:t>Internet</w:t>
      </w:r>
      <w:r>
        <w:rPr>
          <w:b/>
          <w:bCs/>
          <w:sz w:val="36"/>
        </w:rPr>
        <w:t xml:space="preserve">: </w:t>
      </w:r>
      <w:r>
        <w:rPr>
          <w:b/>
          <w:bCs/>
          <w:sz w:val="36"/>
          <w:lang w:val="en-US"/>
        </w:rPr>
        <w:t>http</w:t>
      </w:r>
      <w:r>
        <w:rPr>
          <w:b/>
          <w:bCs/>
          <w:sz w:val="36"/>
        </w:rPr>
        <w:t>://</w:t>
      </w:r>
      <w:r>
        <w:rPr>
          <w:b/>
          <w:bCs/>
          <w:sz w:val="36"/>
          <w:lang w:val="en-US"/>
        </w:rPr>
        <w:t>www</w:t>
      </w:r>
      <w:r>
        <w:rPr>
          <w:b/>
          <w:bCs/>
          <w:sz w:val="36"/>
        </w:rPr>
        <w:t>.</w:t>
      </w:r>
      <w:r>
        <w:rPr>
          <w:b/>
          <w:bCs/>
          <w:sz w:val="36"/>
          <w:lang w:val="en-US"/>
        </w:rPr>
        <w:t>cnti</w:t>
      </w:r>
      <w:r>
        <w:rPr>
          <w:b/>
          <w:bCs/>
          <w:sz w:val="36"/>
        </w:rPr>
        <w:t>.</w:t>
      </w:r>
      <w:r>
        <w:rPr>
          <w:b/>
          <w:bCs/>
          <w:sz w:val="36"/>
          <w:lang w:val="en-US"/>
        </w:rPr>
        <w:t>ru</w:t>
      </w:r>
      <w:r>
        <w:rPr>
          <w:b/>
          <w:bCs/>
          <w:sz w:val="36"/>
        </w:rPr>
        <w:t xml:space="preserve"> </w:t>
      </w:r>
    </w:p>
    <w:p>
      <w:pPr>
        <w:pStyle w:val="Normal"/>
        <w:ind w:right="-132" w:hanging="0"/>
        <w:rPr/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E</w:t>
      </w:r>
      <w:r>
        <w:rPr>
          <w:b/>
          <w:bCs/>
          <w:sz w:val="36"/>
        </w:rPr>
        <w:t>-</w:t>
      </w:r>
      <w:r>
        <w:rPr>
          <w:b/>
          <w:bCs/>
          <w:sz w:val="36"/>
          <w:lang w:val="en-US"/>
        </w:rPr>
        <w:t>mail</w:t>
      </w:r>
      <w:r>
        <w:rPr>
          <w:b/>
          <w:bCs/>
          <w:sz w:val="36"/>
        </w:rPr>
        <w:t>:</w:t>
      </w:r>
      <w:r>
        <w:rPr>
          <w:b/>
          <w:bCs/>
          <w:sz w:val="36"/>
          <w:lang w:val="en-US"/>
        </w:rPr>
        <w:t>cnti</w:t>
      </w:r>
      <w:r>
        <w:rPr>
          <w:b/>
          <w:bCs/>
          <w:sz w:val="36"/>
        </w:rPr>
        <w:t>@</w:t>
      </w:r>
      <w:r>
        <w:rPr>
          <w:b/>
          <w:bCs/>
          <w:sz w:val="36"/>
          <w:lang w:val="en-US"/>
        </w:rPr>
        <w:t>vologda</w:t>
      </w:r>
      <w:r>
        <w:rPr>
          <w:b/>
          <w:bCs/>
          <w:sz w:val="36"/>
        </w:rPr>
        <w:t>.</w:t>
      </w:r>
      <w:r>
        <w:rPr>
          <w:b/>
          <w:bCs/>
          <w:sz w:val="36"/>
          <w:lang w:val="en-US"/>
        </w:rPr>
        <w:t>ru</w:t>
      </w:r>
    </w:p>
    <w:sectPr>
      <w:footerReference w:type="default" r:id="rId2"/>
      <w:type w:val="nextPage"/>
      <w:pgSz w:w="11906" w:h="16838"/>
      <w:pgMar w:left="851" w:right="567" w:gutter="0" w:header="0" w:top="567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19"/>
      </w:rPr>
      <w:t xml:space="preserve">160035, г. Вологда, ул. Зосимовская, 3 (2 этаж). </w:t>
    </w:r>
    <w:r>
      <w:rPr>
        <w:rFonts w:cs="Arial" w:ascii="Arial" w:hAnsi="Arial"/>
        <w:b/>
        <w:bCs/>
        <w:sz w:val="19"/>
        <w:lang w:val="en-US"/>
      </w:rPr>
      <w:t>E</w:t>
    </w:r>
    <w:r>
      <w:rPr>
        <w:rFonts w:cs="Arial" w:ascii="Arial" w:hAnsi="Arial"/>
        <w:b/>
        <w:bCs/>
        <w:sz w:val="19"/>
      </w:rPr>
      <w:t>-</w:t>
    </w:r>
    <w:r>
      <w:rPr>
        <w:rFonts w:cs="Arial" w:ascii="Arial" w:hAnsi="Arial"/>
        <w:b/>
        <w:bCs/>
        <w:sz w:val="19"/>
        <w:lang w:val="en-US"/>
      </w:rPr>
      <w:t>mail</w:t>
    </w:r>
    <w:r>
      <w:rPr>
        <w:rFonts w:cs="Arial" w:ascii="Arial" w:hAnsi="Arial"/>
        <w:b/>
        <w:bCs/>
        <w:sz w:val="19"/>
      </w:rPr>
      <w:t xml:space="preserve">: </w:t>
    </w:r>
    <w:r>
      <w:rPr>
        <w:rFonts w:cs="Arial" w:ascii="Arial" w:hAnsi="Arial"/>
        <w:b/>
        <w:bCs/>
        <w:sz w:val="19"/>
        <w:lang w:val="en-US"/>
      </w:rPr>
      <w:t>cnti</w:t>
    </w:r>
    <w:r>
      <w:rPr>
        <w:rFonts w:cs="Arial" w:ascii="Arial" w:hAnsi="Arial"/>
        <w:b/>
        <w:bCs/>
        <w:sz w:val="19"/>
      </w:rPr>
      <w:t>@</w:t>
    </w:r>
    <w:r>
      <w:rPr>
        <w:rFonts w:cs="Arial" w:ascii="Arial" w:hAnsi="Arial"/>
        <w:b/>
        <w:bCs/>
        <w:sz w:val="19"/>
        <w:lang w:val="en-US"/>
      </w:rPr>
      <w:t>vologda</w:t>
    </w:r>
    <w:r>
      <w:rPr>
        <w:rFonts w:cs="Arial" w:ascii="Arial" w:hAnsi="Arial"/>
        <w:b/>
        <w:bCs/>
        <w:sz w:val="19"/>
      </w:rPr>
      <w:t>.</w:t>
    </w:r>
    <w:r>
      <w:rPr>
        <w:rFonts w:cs="Arial" w:ascii="Arial" w:hAnsi="Arial"/>
        <w:b/>
        <w:bCs/>
        <w:sz w:val="19"/>
        <w:lang w:val="en-US"/>
      </w:rPr>
      <w:t>ru</w:t>
    </w:r>
    <w:r>
      <w:rPr>
        <w:rFonts w:cs="Arial" w:ascii="Arial" w:hAnsi="Arial"/>
        <w:b/>
        <w:bCs/>
        <w:sz w:val="19"/>
      </w:rPr>
      <w:t>.  Тел. (817-2) 723-722, 721-746 (факс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verflowPunct w:val="false"/>
      <w:autoSpaceDE w:val="false"/>
      <w:spacing w:lineRule="atLeast" w:line="24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240"/>
      <w:jc w:val="center"/>
      <w:textAlignment w:val="baseline"/>
      <w:outlineLvl w:val="2"/>
    </w:pPr>
    <w:rPr>
      <w:b/>
      <w:spacing w:val="13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rFonts w:ascii="Arial" w:hAnsi="Arial"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7:11:00Z</dcterms:created>
  <dc:creator>cnti</dc:creator>
  <dc:description/>
  <dc:language>en-US</dc:language>
  <cp:lastModifiedBy>celeron</cp:lastModifiedBy>
  <cp:lastPrinted>2001-08-09T11:21:00Z</cp:lastPrinted>
  <dcterms:modified xsi:type="dcterms:W3CDTF">2001-08-09T08:35:00Z</dcterms:modified>
  <cp:revision>19</cp:revision>
  <dc:subject/>
  <dc:title>-</dc:title>
</cp:coreProperties>
</file>