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еречень документов электронной библиотеки</w:t>
      </w:r>
    </w:p>
    <w:p>
      <w:pPr>
        <w:pStyle w:val="Heading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"Строительство"</w:t>
      </w:r>
    </w:p>
    <w:p>
      <w:pPr>
        <w:pStyle w:val="Heading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ыпуск 8 (сентябрь 2002 г.)</w:t>
      </w:r>
    </w:p>
    <w:p>
      <w:pPr>
        <w:pStyle w:val="Heading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/>
      </w:pPr>
      <w:r>
        <w:rPr/>
        <w:t>Вологодский центр научно-технической информации</w:t>
        <w:br/>
        <w:t>160035, г. Вологда, ул. Зосимовская, 3 (2 этаж).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nti</w:t>
      </w:r>
      <w:r>
        <w:rPr/>
        <w:t>@</w:t>
      </w:r>
      <w:r>
        <w:rPr>
          <w:lang w:val="en-US"/>
        </w:rPr>
        <w:t>vologda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n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ел. (817-2) 72-37-22, 72-17-46 (факс)</w:t>
      </w:r>
    </w:p>
    <w:p>
      <w:pPr>
        <w:pStyle w:val="Heading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ВН (Ведомственные норм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731"/>
      </w:tblGrid>
      <w:tr>
        <w:trPr/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 10-87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ценке качества содержания (состояния) автомобильных дорог (взамен ВСН 10-82)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 39-1.9-004-98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ведению гидравлических испытаний трубопроводов повышенным давлением (методом стресс-тес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ВНП (Ведомственные нормы проектирован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116"/>
      </w:tblGrid>
      <w:tr>
        <w:trPr/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П-001-95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учреждений Центрального банка Росс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ВНиП (Временные нормы и правил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иП 1-20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е нормы и правила на устройство искусственных дорожных неровностей. Общие технические требования. Правила примен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ВНТП (Ведомственные нормы технологического проектир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bookmarkStart w:id="0" w:name="OCRUncertain003"/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ТП</w:t>
            </w:r>
            <w:bookmarkEnd w:id="0"/>
            <w:r>
              <w:rPr>
                <w:sz w:val="20"/>
                <w:szCs w:val="20"/>
              </w:rPr>
              <w:t xml:space="preserve"> 03/170/567-8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bookmarkStart w:id="1" w:name="OCRUncertain002"/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пожарные нормы проектирования</w:t>
            </w:r>
            <w:bookmarkEnd w:id="1"/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бъектов Западно-Сибирского нефтегазового комплекс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ТП 05-9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категорий помещений и зданий предприятий и объектов железнодорожного транспорта по взрывопожарной и пожарной опасност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ТП 3-8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технологического проектирования объектов сбора, транспорта, подготовки нефти, газа и воды нефтяных месторождений (взамен ВНТП 3-77, ПТУСП 01-63, СН 433-79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ТП 4-8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категорий помещений и зданий объектов нефтепродуктоснабжения по взрывопожарной и пожарной опасност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ТП 5-9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технологического проектирования предприятий по обеспечению нефтепродуктами (нефтебаз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ТП 8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технологического проектирования тепловых электрических станц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ТП 540/699-9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технологического проектирования семейных ферм, предприятий малой мощности перерабатывающих отраслей (мясная отрасль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УПП-8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ственные указания по противопожарному проектированию предприятий, зданий и сооружений нефтеперерабатывающей и нефтехимической промышленности (взамен ВНТП-28-79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ВСН (Ведомственные строительные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АС-9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в эксплуатацию законченных строительством энергоблоков атомных стан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-8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лесозаготовительных предприят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-8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пожарные нормы проектирования атомных стан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обслуживанию автомоби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2</w:t>
            </w:r>
            <w:r>
              <w:rPr>
                <w:sz w:val="20"/>
                <w:szCs w:val="20"/>
              </w:rPr>
              <w:t>-7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пределению прочности бетонных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03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и проектирование трубопроводов из пластмассовых труб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04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магистральных трубопроводов. Технология и организац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05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промысловых стальных трубопроводов. Технология и организац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06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магистральных и промысловых трубопроводов. Сварк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08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магистральных и промысловых трубопроводов. Противокоррозийная и тепловая изоляц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09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магистральных и промысловых трубопроводов. Средства и установки электрохимзащи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0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магистральных трубопроводов. Подводные переходы (взамен ВСН 2-118-80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1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магистральных и промысловых трубопроводов. Очистка полости и испыта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2-88 часть 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магистральных и промысловых трубопроводов. Контроль качества и приемка работ. Часть 1 (с изм. 1) (взамен ОСТ 102-89-83, РД 102-32-85, ВСН 2-47-81, ВСН 2-140-82, ВСН 2-141-82, ВСН 2-146-82, ВСН 150-82, ВСН 176-84, ВСН 177-84, ВСН 178-84, ВСН 196-86, ВСН 210-87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2-88 часть 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магистральных и промысловых трубопроводов. Контроль качества и приемка работ. Часть 2 Формы документации и правила ее оформления в процессе сдачи-приемки (с изм.</w:t>
            </w:r>
            <w:r>
              <w:rPr>
                <w:sz w:val="20"/>
                <w:szCs w:val="20"/>
              </w:rPr>
              <w:t xml:space="preserve"> 1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3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магистральных и промысловых трубопроводов в условиях вечной мерзл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4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магистральных и промысловых трубопроводов. Охрана окружающей среды (взамен ОСТ 102-104-85, ОСТ 102-105-8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5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магистральных и промысловых трубопроводов. Линии связи и электропередачи (взамен ВСН 173-84, ВСН 195-8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-8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техническому учету и паспортизации автомобильных дорог общего польз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роектирования планировки и застройки новых селитебных районов Ленинград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молниезащиты радиообъе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застройка исторически сложившихся районов Санкт-Петербург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-8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морских причальных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-8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ведению осмотров мостов и труб на автомобильных дорог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-7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е указания по устройству коротких буронабивных бетонных и бутобетонных свай для малоэтажных сельских зда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6-9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диагностики и оценки состояния автомобильных дорог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7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строительству, ремонту и содержанию гравийных покрыт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8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хране природной среды при строительстве, ремонте и содержании автомобильных дорог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9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стройству полов в жилых и общественных зданиях (взамен ВСН 35-80 и ВСН 173-84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1-94 (с изм. 1 199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ственные строительные нормы по проектированию и бесканальной прокладке внутриквартальных тепловых сетей из труб с индустриальной теплоизоляцией из пенополиуретана в полиэтиленовой оболочке (взамен ВСН 233-87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2-8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чальные комплексы для перегрузки нефти и нефтепродуктов. Противопожарная защита. Нормы проектир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3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взрывопожароопасных производств спиртовых, ликеро-водочных и коньячных предприятий пищев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4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строительству дорожных асфальтобетонных покрыт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8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стройству новых и ремонту существующих кровель жилых, общественных и промышленных зданий с применением полимерных, битумно-полимерных и рулонных гидроизоляционных материалов (взамен ВСН 216/026-8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9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работ при строительстве и ремонте автомобильных дорог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0-8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орьбе с зимней скользкостью на автомобильных дорог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0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ственные строительные нормы по проектированию и монтажу подземных сетей канализации и водопровода из поливинилхлоридных труб (взамен ВСН 68-84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4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правила ремонта и содержания автомобильных дорог (взамен ВСН 24-74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5-09.67-8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оизводства и приемки работ. Автоматические установки пожаротуш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5-09.69-9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ник на пусконаладочные работы. Пожарная автоматика и охранная сигнализац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5-8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обеспечению безопасности движения на автомобильных дорог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6-7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ая инструкция по безобогревному выполнению швов и стыков в крупнопанельных жилых здания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6-9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и строительству автомобильных дорог нефтяных и газовых промыслов Западной Сибири (взамен ВСН 26-80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9-8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мелкозаглубленных фундаментов малоэтажных сельских зданий на пучинистых грун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9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ственные строительные нормы по проектированию и бесканальной прокладке в г. Москве городских двухтрубных тепловых сетей из труб с индустриальной теплоизоляцией из пенополиуретана в полиэтиленовой оболочке (взамен ВСН 68-84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0-7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двухступенчатых бескомпрессорных систем кондиционирования воздух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1-8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изводству строительных работ в охранных зонах магистральных трубопроводов министерства нефтян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2-8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стройству гидроизоляции конструкций мостов и труб на железных, автомобильных и городских дорог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4.72.111-9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проектирования тепловых электрических стан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5-7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сборных железобетонных крыш жилых и общественных зда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5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технологии применения полимерных фильтрующих оболочек для защиты подземных частей зданий и сооружений от подтопления грунтовыми водами (взамен ВСН 239-88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7-8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рганизации движения и ограждению мест производства дорожных работ (взамен ВСН 179-73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7-86 (РД 34.20.405) (с изм. 1 198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в эксплуатацию отдельных пусковых комплексов и законченных строительством электростанций, объектов электрических и тепловых сет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8-9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казания по устройству дорожных покрытий с шероховатой поверхностью (взамен ВСН 38-77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9-1.9-003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я и способы балластировки и закрепления подземных газопроводов (взамен ВСН 007-88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9-1.10-00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емонту дефектных труб магистральных газопроводов полимерными композиционными материал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9-1.10-002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на гидромеханизированные работы при ремонте трубопроводов в газов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9-1.10-003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техническому обследованию и контролю за состоянием надземных переходов магистральных газ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9-1.2</w:t>
            </w:r>
            <w:r>
              <w:rPr>
                <w:sz w:val="20"/>
                <w:szCs w:val="20"/>
              </w:rPr>
              <w:t>2-007-20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именению вставок электроизолирующих для газопровод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9-83(р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овторному использованию изделий, оборудования и материалов в жилищно-коммунальном хозяйств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0-84(р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правила расходования основных строительных материалов при капитальном ремонте жилых домов и объектов коммунального хозяйств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1-85(р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зработке проектов организации и проектов производства работ по капитальному ремонту жилых зда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1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ональные и отраслевые нормы межремонтных сроков службы нежестких дорожных одежд и покрыт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1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беспечению нормативных требований защиты от шума в крупнопанельных жилых зданиях при производстве строительно-монтажных работ (взамен ВСН 168-80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2-85(р) (с изм. 1 199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в эксплуатацию законченных капитальным ремонтом жилых зда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2-8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ведению экономических изысканий для проектирования автомобильных дорог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3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ственные строительные нормы по теплотехническим обследованиям наружных ограждающих конструкций зданий с применением малогабаритных тепловизор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5-6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чету движения транспортных средств на автомобильных дорог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7-86(р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родолжительности проведения работ по ремонту жилищ (квартир, домов) по заказам насел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8-86(р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проведении обследований жилых домов для проектирования капитального ремонт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0-8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трубопроводов жидких продуктов разделения воздуха (взамен У 870-00-3 "Указания по проектированию и монтажу трубопроводов жидкого кислорода"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1-1-8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изводству строительных работ в охранных зонах магистральных трубопроводов Министерства газов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1-3-8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промысловых стальных труб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2-8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солнечного горячего водоснабжения. Нормы проектир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2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оценке прочности и расчету усиления нежестких дорожных одежд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3-8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ценки физического износа жилых зда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6-8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отермальное теплохладоснабжение жилых и общественных зданий и сооружений. Нормы проектир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7-88(р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техническому обследованию жилых зданий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8-88(р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рганизации и проведении реконструкции ремонта и технического обслуживания зданий объектов коммунального и социально-культурного назнач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9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жилых и общественных зданий. Нормы проектир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60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связи, сигнализации и диспетчеризации инженерного оборудования жилых и общественных зданий. Нормы проектир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61-89(р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капитальный ремонт жилых домов. Нормы проектир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62-91 (1994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среды жизнедеятельности с учетом потребностей инвалидов и маломобильных групп населения (заменен на СНиП 35-01-2001, кроме требований к специализированным зданиям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63</w:t>
            </w:r>
            <w:r>
              <w:rPr>
                <w:sz w:val="20"/>
                <w:szCs w:val="20"/>
              </w:rPr>
              <w:t>-7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счету ливневого стока воды с малых бассей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04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о проектированию и устройству гидроизоляции тоннелей метрополитенов, сооружаемых открытым способо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16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линейно-кабельных сооружений связ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23-9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формлению приемо-сдаточной документации по электромонтажным работа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26-9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е выработок набрызг-бетоном и анкерами при строительстве транспортных тоннелей и метрополитенов. Нормы проектирования и производства работ (взамен ВСН 126-78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39-80 (с изм. 1 199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строительству цементобетонных покрытий автомобильных дорог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41-8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оставке стальных конструкций заводами металлоконструк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56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геологические изыскания железнодорожных, автодорожных и городских мостовых перех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58-6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казания по комплексным методам укрепления грунтов цементом с применением добавок химических веществ при устройстве дорожных и аэродромных оснований и покрыт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65-8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свайных фундаментов мостов (из буровых свай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78-9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роектирования и производства буровзрывных работ при сооружении земляного полотн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85-7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казания по использованию зол уноса и золошлаковых смесей от сжигания различных видов твердого топлива для сооружения земляного полотна и устройства дорожных оснований и покрытий автомобильных дорог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90-7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инженерно-геологическим изысканиям для проектирования и строительства метрополитенов, горных железнодорожных и автодорожных тонн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95-8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изысканиям и проектированию притрассовых автомобильных дорог в условиях Сибири и Дальнего Восток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97-9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жестких дорожных одежд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98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укрепленных оснований в зимнее время под сборные железобетонные покрытия на автомобильных дорогах нефтяных промыслов Западной Сибир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08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геодезические изыскания железных и автомобильных дорог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12-9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нение бетонов на природных пористых заполнителях для строительства транспортных тонн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279-7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именению фторопластовых уплотнительных материалов в санитарной техник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11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стальных вертикальных цилиндрических резервуаров для хранения нефти и нефтепродуктов объемом от 100 до 50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взамен ВСН 311</w:t>
            </w:r>
            <w:r>
              <w:rPr>
                <w:sz w:val="20"/>
                <w:szCs w:val="20"/>
              </w:rPr>
              <w:t>-81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32-7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Инструкция по монтажу электрооборудования, силовых и осветительных сетей взрывоопасных зо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32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электроустановок предприятий и сооружений электросвязи, проводного вещания, радиовещания и телевид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33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. Проводные средства связи и почтовая связь. Производственные зд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47-7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технике безопасности при изготовлении стальных конструк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71-8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совмещенного производства монтажных и строительных работ при сооружении птицефабрик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478-8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ая документация по монтажу технологического оборудования и технологических трубопров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ВСП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6071"/>
      </w:tblGrid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П 101-96 Банк России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одготовки и заключения договоров подряда на строительство объектов Центрального Банка РФ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П 103-97 Банк России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фибробетонные ограждения защищаемых помещений учреждений Центрального Банка Российской Федерации. Правила производства работ, контроля качества и прием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Н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1.1.725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веществ, продуктов, производственных процессов, бытовых и природных факторов, канцерогенных для человека (взамен ГН 1.1.029-9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2/2.2.1.1009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асбестоцементных материалов и конструкций, разрешенных к применению в строительств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5.689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химических веществ в воде водных объектов хозяйственно-питьевого и культурно-бытового водопользования (взамен ГН 2.1.5.585a-9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5.690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иентировочные допустимые уровни (ОДУ) химических веществ в воде водных объектов хозяйственно-питьевого и культурно-бытового водопользования (взамен ГН 2.1.5.585б-9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5.963а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редельно допустимые концентрации (ПДК) химических веществ в воде водных объектов хозяйственно-питьевого и культурно-бытового водопользования (Дополнение № 2 к ГН 2.1.5.689-98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5.963б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ые допустимые уровни (ОДУ) химических веществ в воде водных объектов хозяйственно-питьевого и культурно-бытового водопользования (Дополнение № 2 к ГН 2.</w:t>
            </w:r>
            <w:r>
              <w:rPr>
                <w:sz w:val="20"/>
                <w:szCs w:val="20"/>
              </w:rPr>
              <w:t>1.5.690-98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5.1093-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е № 3 к ГН 2.1.5.689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5.1094-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о допустимые уровни (ОДУ) химических веществ в воде водных объектов хозяйственно-питьевого и культурно-бытового водопользования. Дополнение № 3 к ГН 2.1.5.690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014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ая концентрация (ПДК) полихлорированных дибензодиоксинов и полихлорированных дибензофуранов в атмосферном воздухе населенных мес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695-98 (с изм. 1999, 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загрязняющих веществ в атмосферном воздухе населенных мест (взамен ГН 2.1.6.584а-96, ГН 2.1.6.574а-96 и ГН 2.1.6.565а-9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696-98 (с изм. 1999, 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иентировочные безопасные уровни воздействия (ОБУВ) загрязняющих веществ в атмосферном воздухе населенных мест (взамен ГН 2.1.6.584б-96, ГН 2.1.6.565б-96, ГН 2.1.6.572-96, ГН 2.1.6.571-96, ГН 2.1.6.673-97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713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ые безопасные уровни воздействия (ОБУВ) загрязняющих веществ в атмосферном воздухе населенных мест. Дополнение 1 к ГН 2.1.6.696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716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загрязняющих веществ в атмосферном воздухе населенных мест. Дополнение 1 к ГН 2.1.6.695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789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загрязняющих веществ в атмосферном воздухе населенных мест. Дополнение № 2 к ГН 2.1.6.695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790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иентировочные безопасные уровни воздействия (ОБУВ)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загрязняющих веществ в атмосферном воздухе населенных мест</w:t>
            </w:r>
            <w:r>
              <w:rPr>
                <w:b w:val="false"/>
                <w:bCs w:val="false"/>
                <w:sz w:val="20"/>
                <w:szCs w:val="20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Дополнение № 2 к ГН 2.1.6.696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981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редельно допустимые концентрации (ПДК) загрязняющих веществ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в атмосферном воздухе населенных мест</w:t>
            </w:r>
            <w:r>
              <w:rPr>
                <w:b w:val="false"/>
                <w:bCs w:val="false"/>
                <w:sz w:val="20"/>
                <w:szCs w:val="20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Дополнение № 3 к ГН 2.1.6.695</w:t>
            </w:r>
            <w:r>
              <w:rPr>
                <w:b w:val="false"/>
                <w:bCs w:val="false"/>
                <w:sz w:val="20"/>
                <w:szCs w:val="20"/>
              </w:rPr>
              <w:t>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982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риентировочные безопасные уровни воздействия (ОБУВ)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загрязняющих веществ в атмосферном воздухе населенных мест</w:t>
            </w:r>
            <w:r>
              <w:rPr>
                <w:b w:val="false"/>
                <w:bCs w:val="false"/>
                <w:sz w:val="20"/>
                <w:szCs w:val="20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Дополнение № 3 к ГН 2.1.6.696</w:t>
            </w:r>
            <w:r>
              <w:rPr>
                <w:b w:val="false"/>
                <w:bCs w:val="false"/>
                <w:sz w:val="20"/>
                <w:szCs w:val="20"/>
              </w:rPr>
              <w:t>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1033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загрязняющих веществ в атмосферном воздухе населенных мест. Дополнение № 4 к ГН 2.1.6.695-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Безопасн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0.01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Основные поло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0.02-94 (с изм. 1 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Термины и определения основных понят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0.05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Техногенные чрезвычайные ситуации. Термины и определ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0.06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Поражающие факторы. Номенклатура параметров поражающих воздейств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0.07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Источники техногенных чрезвычайных ситуаций. Классификация и номенклатура поражающих факторов и их параметр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0.08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Техногенные чрезвычайные ситуации. Взрывы. Термины и определ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0.10-96 (с изм. 1 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Правила нанесения на карты обстановки о чрезвычайных ситуациях. Условные обознач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0.1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Предупреждение природных чрезвычайных ситуаций. Термины и определ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1.01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Мониторинг и прогнозирование. Основные поло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1.02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Мониторинг и прогнозирование. Термины и определ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1.06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Мониторинг и прогнозирование опасных геологических явлений и процессов. Общ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1.07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Мониторинг и прогнозирование опасных метеорологических явлений и процессов. Общ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1.08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Мониторинг и прогнозирование опасных гидрологических явлений и процессов. Общ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1.09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Мониторинг и прогнозирование лесных пожаров. Общ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2.05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Техногенные аварии и катастрофы. Нормируемые метрологические и точностные характеристики средств контроля и испытаний в составе сложных технических систем, формы и процедуры их метрологического обслуживания. Основные положения и правил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2.07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щества взрывчатые инициирующие. Метод определения температуры вспышк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6.01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Защита систем хозяйственно-питьевого водоснабжения. Общ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7.0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Единая дежурно-диспетчерская служба. Основные поло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8.05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Аварийно-спасательные работы при ликвидации последствий аварий на химически опасных объектах. Общ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8.06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Аварийно-спасательные работы при ликвидации последствий аварий на радиационно опасных объектах. Общ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8.07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Аварийно-спасательные работы при ликвидации чрезвычайных ситуаций, вызванных опасными гидрологическими явлениями на акваториях. Общ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8.08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Метод определения поглощенной дозы внешнего гамма-излучения по термолюминесценции кварца строительной керамики. Порядок проведения измер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9.01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Аварийно-спасательный инструмент и оборудование. Общие техническ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2.10.01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в чрезвычайных ситуациях. Оценка ущерба. Термины и опреде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Геометрические парамет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281"/>
      </w:tblGrid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8-81 (1988)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обеспечения точности геометрических параметров в строительстве. Основные положения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9-82 (1993)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2681-80) Система обеспечения точности геометрических параметров в строительстве. Технологические допуски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80-83 (1985)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3740-82) Система обеспечения точности геометрических параметров в строительстве. Расчет точности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615-79 (1992)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5061-85) Система обеспечения точности геометрических параметров в строительстве. Статистический анализ точности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616-79 (1992)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4234-83) Система обеспечения точности геометрических параметров в строительстве. Контроль точности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433.0-85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обеспечения точности геометрических параметров в строительстве. Правила выполнения измерений. Общие положения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433.1-89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обеспечения точности геометрических параметров в строительстве. Правила выполнения измерений. Элементы заводского изготовления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</w:t>
            </w:r>
            <w:r>
              <w:rPr>
                <w:sz w:val="20"/>
                <w:szCs w:val="20"/>
              </w:rPr>
              <w:t>433.2-94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обеспечения точности геометрических параметров в строительстве. Правила выполнения измерений параметров зданий и сооружений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7-85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4416-83) Система обеспечения точности геометрических параметров в строительстве. Функциональные допуски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984-91</w:t>
            </w:r>
          </w:p>
        </w:tc>
        <w:tc>
          <w:tcPr>
            <w:tcW w:w="6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ая координация размеров в строительстве. Основные поло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Грунт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180-8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лабораторного определения физических характеристик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686-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полевых испытаний сваям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071-200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Отбор, упаковка, транспортирование и хранение образц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248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лабораторного определения характеристик прочности и деформируем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536-79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лабораторного определения гранулометрического (зернового) и микроагрегатного состав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912-200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полевых испытаний статическим и динамическим зондированием (взамен ГОСТ 19912-81, ГОСТ 20069-81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276-99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полевого определения характеристик прочности и деформируемости (взамен ГОСТ 20276-85, ГОСТ 21719-80, ГОСТ 23253-78, ГОСТ 2374</w:t>
            </w:r>
            <w:r>
              <w:rPr>
                <w:sz w:val="20"/>
                <w:szCs w:val="20"/>
              </w:rPr>
              <w:t>1-79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522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статистической обработки результатов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733-7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лабораторного определения максимальной плот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061-9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радиоизотопных измерений плотности и влаж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161-7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 лабораторного определения характеристик просадоч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78-78 (1986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полевых испытаний проницаем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740-79 (с попр. 198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лабораторного определения содержания органических вещест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143-80 (19</w:t>
            </w:r>
            <w:r>
              <w:rPr>
                <w:sz w:val="20"/>
                <w:szCs w:val="20"/>
              </w:rPr>
              <w:t>8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 лабораторного определения характеристик набухания и усадк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46-8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измерений деформаций оснований зданий и сооруже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47-81 (198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 определения глубины сезонного промерз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100-9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Классификац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58-82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 полевого определения температур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584-90 (с изм. 1 199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ы лабораторного определения коэффициента фильтрац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</w:rPr>
              <w:t>26262-8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 полевого определения глубины сезонного оттаи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263-8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 лабораторного определения теплопроводности мерзлых грунт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217-87 (198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 полевого определения удельных касательных сил морозного пуч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514-9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6016-87) Строительная геотехника. Определение плотности грунтов методом замещения объем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622-9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Метод лабораторного определения степени пучинист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16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Лабораторные испытания. Общие поло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672-99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ы. Полевые испытания. Общие поло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ГСИ (Государственная система обеспечения единства измерений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8.589-200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Контроль загрязнения окружающей природной среды. Метрологическое обеспечение. Основные положения (взамен ГОСТ 17.0.0.02-79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8.591-2002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счетчики двухканальные для водяных систем теплоснабжения. Нормирование пределов допускаемой погрешности при измерениях потребленной абонентами тепловой энерг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8.592-2002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вая энергия, потребленная абонентами водяных систем теплоснабжения. Типовая методика выполнения измер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Дорог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865-51 (1955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ые дороги узкоколейные наземные и подземные. Ширина коле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238-83 (198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ы приближения строений и подвижного состава железных дорог колеи 1520 (1524) м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720-76 (1995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ы приближения строений и подвижного состава железных дорог колеи 750 м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961-8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политены. Габариты приближения строений, оборудования и подвижного состав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451-8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нели автодорожные. Габариты приближения строений и оборуд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775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ы подмостовые судоходных пролетов мостов на внутренних водных путях. Нормы и техническ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12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автомобильные и аэродромы. Методы измерений неровностей оснований и покрыт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13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автомобильные. Метод определения коэффициента сцепления колеса автомобиля с дорожным покрытие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97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и улицы. Требования к эксплуатационному состоянию, допустимому по условиям обеспечения безопасности дорожного дви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4940-8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автомобильные международные. Учет интенсивности дви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5497-8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автомобильные международные. Определение несущей способности дорожных конструкций и их конструктивных слоев установкой динамического нагружения (УД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ЕСКД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001-93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Общие поло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002-75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Требования к моделям, макетам и темплетам, применяемым при проектирован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004-88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Общие требования к выполнению конструкторских и технологических документов на печатающих и графических устройствах вывода ЭВ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1-68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Виды издел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.102-68 (2001) 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Виды и комплектность конструкторских докумен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3-68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Стадии разработк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4-68 (2001, с поправкой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140-74, СТ СЭВ 365-76, СТ СЭВ 6306-88) ЕСКД. Основные надписи (взамен ГОСТ 5293-60 в части раздела I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5-95 (2001, с поправкой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Общие требования к текстовым документа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6-96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Текстовые файл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9-73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СКД. Основные требования к чертежам (взамен ГОСТ 2.107-68, ГОСТ 2.109-68, ГОСТ 5292-60 в части раздел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11-68 (1995, с изм. 3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Нормоконтроль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13-75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Групповые и базовые конструкторские докумен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14-95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Технические условия (взамен ГОСТ 2.114-70 и ПР 50.1.001-93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16-84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Карта технического уровня и качества продук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18-73 (1995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Техническое предложе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19-73 (1995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Эскизный проек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0-73 (1995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Технический проек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3-93 (1995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Комплектность конструкторских документов на печатные платы при автоматизированном проектирован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4-85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Порядок применения покупных издел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5-88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Правила выполнения эскизных конструкторских докумен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12-72 (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Условные изображения и обозначения швов сварных соедин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20-82 (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Правила нанесения размеров, допусков и посадок конус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1-88 (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159-83) ЕСКД. Правила учета и хран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2.502-68 (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Правила дублирования (взамен ГОСТ 5297-60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1631-79, СТ СЭВ 4405-83) ЕСКД. Правила внесения изменений (взамен ГОСТ 2.503-74, ГОСТ 2.505-82, ГОСТ 2.506-84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95 (2000, с поправкой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Эксплуатационные докумен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2-95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Ремонтные докумен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3-6</w:t>
            </w:r>
            <w:r>
              <w:rPr>
                <w:sz w:val="20"/>
                <w:szCs w:val="20"/>
              </w:rPr>
              <w:t>8 (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Внесение изменений в эксплуатационную и ремонтную документацию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4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Чертежи ремонтные. Общ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1-84 (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Схемы. Виды и типы. Общие требования к выполнению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2.702-75 (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Правила выполнения электрических схе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5-7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Правила выполнения электрических схем обмоток и изделий с обмотк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80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Обозначение условные графические. Кондиционеры рабочей среды, емкости гидравлические и пневматическ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84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Обозначения условные графические. Элементы труб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.90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Документация, отправляемая за границу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1633-7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Чертежи зданий и сооружений. Изображение вертикальных конструк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2825-8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Чертежи строительные. Условные изображения и обозначения. Каналы дымовые и вентиляционны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282</w:t>
            </w:r>
            <w:r>
              <w:rPr>
                <w:sz w:val="20"/>
                <w:szCs w:val="20"/>
              </w:rPr>
              <w:t>6-8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Чертежи строительные. Условные изображения и обозначения. Отверстия, ниши, пазы, борозд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4409-8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Чертежи строительные. Правила выполнения чертежей деревянных конструк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4722-8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Чертежи строительные. Условные изображения. Крепежные детали и отверстия на чертежах металлических конструк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4937-8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Чертежи строительные. Каменные конструк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Защита от корроз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574-9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6319-88) Защита от коррозии в строительстве. Конструкции бетонные и железобетонные. Методы испытаний адгезии защитных покрыт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575-90 (СТ СЭВ 6320-88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от коррозии в строительстве. Конструкции бетонные и железобетонные. Испытание паропроницаемости защитных покрыт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164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опроводы стальные магистральные. Общие требования к защите от коррозии (взамен ГОСТ 25812-83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Защита от шум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444-85 (1994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м. Транспортные потоки. Методы измерения шумовой характеристик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337-78 (1984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2600-80) Шум. Методы измерения шума на селитебной территории и в помещениях жилых и общественных зд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42</w:t>
            </w:r>
            <w:r>
              <w:rPr>
                <w:sz w:val="20"/>
                <w:szCs w:val="20"/>
              </w:rPr>
              <w:t>6-7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м. Методы измерения звукоизоляции кабин наблюдения и дистанционного управления в производственных здания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628-7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м. Методы измерения звукоизоляции кожух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2</w:t>
            </w:r>
            <w:r>
              <w:rPr>
                <w:sz w:val="20"/>
                <w:szCs w:val="20"/>
              </w:rPr>
              <w:t>96-87 (1988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4866-84) Защита от шума в строительстве. Звукоизоляция ограждающих конструкций. Методы измере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679-8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от шума в строительстве. Санитарно-техническая арматура. Метод лабораторного измерения шум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100-8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6085-87) Защита от шума в строительстве. Глушители шума. Методы определения акустических характеристик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400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ИСО 3743-1-94, ИСО 3743-2-94) Шум машин. Определение уровней звуковой мощности источников шума по звуковому давлению. Технические методы для малых переносных источников шума в реверберационных полях в помещениях с жесткими стенами и в специальных реверберационных камерах (взамен ГОСТ 12.1.027-8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401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ИСО 3744-94) Шум машин. Определение уровней звуковой мощности источников шума по звуковому давлению. Технический метод в существенно свободном звуковом поле над звукоотражающей плоскостью (взамен ГОСТ 12.1.026-8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402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ИСО 3746-95) Шум машин. Определение уровней звуковой мощности источников шума по звуковому давлению. Ориентировочный метод с использованием измерительной поверхности над звукоотражающей плоскостью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4867-8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от шума в строительстве. Звукоизоляция ограждающих конструкций. Нор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Здания и сооруж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853-8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мобильные (инвентарные)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345-8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мобильные (инвентарные). Системы санитарно-технические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838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предприятий. Параметры (взамен ГОСТ 23837-79, ГОСТ 23838-79, ГОСТ 23839-79, ГОСТ 23840-79, ГОСТ 24336-80, ГОСТ 24337-80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940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сооружения. Методы измерения освещ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80-82 (198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сооружения. Метод измерения плотности тепловых потоков, проходящих через ограждающие конструк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91-8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сооружения. Методы определения сопротивления воздухопроницаемости ограждающих конструкций (в части лабораторных испытаний светопрозрачных конструкций и дверных блоков заменен ГОСТ 26602.2-99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957-8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сооружения мобильные (инвентарные). Классификация. Термины и определ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253-84 (198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сооружения. Метод определения теплоустойчивости ограждающих конструк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254-84 (1994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сооружения. Методы определения сопротивления теплопередаче ограждающих конструк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29-8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сооружения. Метод тепловизионного контроля качества теплоизоляции ограждающих конструк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824-8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сооружения. Методы измерения ярк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94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жилые и общественные. Параметры микроклимата в помещения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3976-8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жилые и общественные. Основные положения проектир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3977-8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производственные промышленных предприятий. Основные положения проектир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Издел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62.1-85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аркетные. Паркет штучны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62.2-85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аркетные. Паркет мозаичны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62.3-86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аркетные. Доски паркет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62.4-87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аркетные. Щиты паркет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98-9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огнеупорные шамотные для кладки доменных пече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742-76 (1995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ячеистых бетонов теплоизоляционны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242-88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тали профильные из древесины и древесных материалов для строительства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499-9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теплоизоляционные из стеклянного штапельного волокна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047-90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тали и изделия деревянные для малоэтажных жилых и общественных здан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867-79 (с изм. 1 1983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тали и изделия из древесины и древесных материалов. Метод определения прочности клеевого соединения на неравномерный отрыв облицовочных материал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111-77 (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огонажные профильные поливинилхлорид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406-77 (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тали и изделия из древесины для строительства. Метод определения условной влагопроницаемости влагозащитных покрытий и пропито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46-77 (1988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теплоизоляционные из пенопласта ФРП-1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342-9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архитектурно-строительные из природного камня. Технические условия (в части методов испытаний заменен на ГОСТ 30629-9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535-82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стекла. Методы определения термической стойк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Т РСФСР 516-8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низы металлические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Изделия \ Асбестоцемент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9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47-88 (СТ СЭВ 5851-86)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асбестоцементные листовые. Методы испытан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301-95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асбестоцементные. Правила приемк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4926-84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асбестоцементные. Термины и определен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4927-84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асбестоцементные. Классифик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Изделия \ Замк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38-88 (1993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5922-87) Изделия замочные и скобяные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087-80 (1993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чки для окон и дверей. Типы и основные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088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тли стальные для деревянных окон и двере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089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мки и защелки для двере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090-86 (</w:t>
            </w:r>
            <w:r>
              <w:rPr>
                <w:sz w:val="20"/>
                <w:szCs w:val="20"/>
              </w:rPr>
              <w:t>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скобяные запирающие для деревянных окон и дверей. Типы и основные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091-78 (198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скобяные вспомогательные для деревянных окон и дверей. Тип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091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мки и защелки для дверей. Методы испытаний (взамен ГОСТ 19091-82, ГОСТ 23306-87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346-8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замочно-скобяные. Термины и опреде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Изделия \ Сантехник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53-76 (1980 с попр. 1984, 1985, 1987, 198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нштейны для умывальников и моек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11-9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пы для систем канализации зданий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127-52 (1</w:t>
            </w:r>
            <w:r>
              <w:rPr>
                <w:sz w:val="20"/>
                <w:szCs w:val="20"/>
              </w:rPr>
              <w:t>98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 бан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690-94 (попр. 199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аторы отопительные чугун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870-79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нки водогрейные для ванн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944-0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 регулирующие и запорные ручные для систем водяного отопления зданий. Общие технические условия (взамен ГОСТ 10944-75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614-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 смывные полуавтоматически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449-82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санитарные керамические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062-83 (1984 с изм. 1984, 1987, 198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денья для унитазов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167-93 (с изм. 1 199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санитарные керамические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549-7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 пробковые проходные сальниковые муфтовые чугунные на Ру &lt;= 10 кгс/кв.см с заглушкой для спуска вод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297-9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боры санитарно-технические чугунные эмалированные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681-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санитарно-техническая водоразборная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849-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векторы отопительные. Технические условия (взамен ГОСТ 4.218-81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485-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чки смывные и арматура к ним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89-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санитарно-техническая водосливная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695-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боры санитарно-технические стальные эмалирован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297-82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компактные для очистки поверхностных вод на питьевые нужды. Типы, основные параметры и размер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298-82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компактные для очистки бытовых сточных вод. Типы, основные параметры и размер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09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тели и краны водоразборные. Типы и основные размер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93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санитарные керамические. Типы и основные размер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851-96 (с попр. 199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йки из нержавеющей стали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Изделия \ Фланц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15-80 (1996 с попр.</w:t>
            </w:r>
            <w:r>
              <w:rPr>
                <w:sz w:val="20"/>
                <w:szCs w:val="20"/>
              </w:rPr>
              <w:t xml:space="preserve"> 199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ы арматуры, соединительных частей и трубопроводов на Py от 0,1 до 20,0 МПа (от 1 до 200 кгс/см2). Типы. Присоединительные размеры и размеры уплотнительных поверхност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16-80 (199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ы арматуры, соединительных частей и трубопроводов на Py от 0,1 до 20,0 МПа (от 1 до 200 кгс/см2).Общ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17-80 (199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ы литые из серого чугуна на Py от 0,1 до 1,6 МПа (от 1 до 16 кгс/см2). Конструкция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18-80 (199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ы литые из ковкого чугуна на Py от 1,6 до 4,0 МПа (от 16 до 41 кгс/см2). Конструкция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19-80 (199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ы литые стальные на Py от 1,6 до 20,0 МПа (от 16 до 200 кгс/см2). Конструкция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820-80 </w:t>
            </w:r>
            <w:r>
              <w:rPr>
                <w:sz w:val="20"/>
                <w:szCs w:val="20"/>
              </w:rPr>
              <w:t>(199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ы стальные плоские приварные на Py от 0,1 до 2,5 МПа (от 1 до 25 кгс/см2). Конструкция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21-80 (199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ы стальные приварные встык на Py от 0,1 до 20,0 МПа (от 1 до 200 кгс/см2). Конструкция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22-80 (199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ы стальные свободные на приварном кольце на Py от 0,1 до 2,5 МПа (от 1 до 25 кгс/см2). Конструкция и размер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Инструмен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948-80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есы стальные строитель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416-83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ни строитель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533-81 (1993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льмы, лопатки и отрезовки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597-87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ти и щетки маляр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831-87 (1993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ики маляр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042-9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лотки стальные строитель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782-9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, терки и полутерки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ачество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9000-200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менеджмента качества. Основные положения и словар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9001-9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качества. Модель обеспечения качества при проектировании, разработке, производстве, монтаже и обслуживан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9001-200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менеджмента качества.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9002-9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качества. Модель обеспечения качества при производстве, монтаже и обслуживан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9003-9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качества. Модель обеспечения качества при окончательном контроле и испытани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9004-200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менеджмента качества. Рекомендации по улучшению деятель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0011-1-9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проверке систем качества. Часть 1. Проверк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0011-2-9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проверке систем качества. Часть 2. Квалификационные критерии для экспертов аудитор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0011-3-9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проверке систем качества. Часть 3. Руководство программой проверо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 9000:200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менеджмента качества. Основные положения и словарь (взамен ИСО 9000:1993 и ИСО 8402:1994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 9000-4-93 (МЭК 300-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в области административного управления качеством и обеспечения качества. Часть 4. Руководство по управлению программой обеспечения общей надеж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 9001:200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менеджмента качества. Требования (взамен ИСО 9001:1994, ИСО 9002:1994, ИСО 9003:1994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 9004:200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менеджмента качества. Рекомендации по улучшению деятельности (взамен ИСО 9004-1:1994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 9004-4-9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министративное управление качеством и элементы системы качества. Часть 4. Руководящие указания по улучшению качеств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 10005-9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министративное управление качеством. Руководящие указания по программам качеств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 10007-9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министративное управление качеством. Руководящие указания по управлению конфигураци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 10013-9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разработке руководств по качеств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48-84 (199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мычки железобетонные для зданий с кирпичными стенами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020-90 (с попр. 199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бетонные и железобетонные для колодцев канализационных, водопроводных и газопроводных сете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17.0-84 (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упени железобетонные и бетон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17.1-84 (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упени железобетонные и бетонные. Конструкции и разме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829-9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строительные железобетонные и бетонные заводского изготовления. Методы испытаний нагружением. Правила оценки прочности, жесткости и трещиностойк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818-85 (198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ши и площадки лестниц железобетон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629-88 (с попр. 199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палы железобетонные, предварительно напряженные для железных дорог колеи 1520 мм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015.0-83 (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бетонные и железобетонные сборные. Общие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015.1-81 (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бетонные и железобетонные сборные. Приемк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015.2-81 (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бетонные и железобетонные сборные. Маркировк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015.3-81 (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бетонные и железобетонные сборные. Документ о качеств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015.4-84 (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бетонные и железобетонные сборные. Правила транспортировки и хран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538-82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железобетонные для шахт лифтов жилых здан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625-83 (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железобетонные. Радиационный метод определения толщины защитного слоя бетона, размеров и расположения армату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048-80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ины санитарно-технические железобетон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979-9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нны железобетонные для многоэтажных здан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980-9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игели железобетонные для многоэтажных здан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182-74 (1988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асбестоцементные клееные. Метод определения прочности клеевых соединений при сдвиг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213-89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мы железобетон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425-75 (1988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траподы для берегозащитных и оградительных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174-75 (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палы железобетонные предварительно напряженные для трамвайных путей широкой коле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509-76 (1984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тки железобетонные оросительных систем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904-9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железобетонные. Магнитный метод определения толщины защитного слоя бетона и расположения армату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009-78 (</w:t>
            </w:r>
            <w:r>
              <w:rPr>
                <w:sz w:val="20"/>
                <w:szCs w:val="20"/>
              </w:rPr>
              <w:t>199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бетонные и железобетонные cборные. Условные обозначения (марки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899-79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нны железобетонные под параболические лотки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972-8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даменты железобетонные для параболических лотков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022-8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даменты железобетонные сборные под колонны сельскохозяйственных здан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155-8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железобетонные высоких пассажирских платформ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476-80 (198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даменты железобетонные сборные под колонны каркаса межвидового применения для многоэтажных здан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587-8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тки-водовыпуски железобетонные оросительных систем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694-8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йник железобетонный лотковых оросительных систем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66-99 (с поправкой 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пакеты клееные строительного назначения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992-8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каменные. Метод определения прочности сцепления в каменной кладк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627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железобетонные для силосных сооружений элеваторов и зерноперерабатывающих предприятий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628-9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нны железобетонные для одноэтажных зданий предприят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138-84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и детали встроенных шкафов и антресолей для жилых здан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815-8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железобетонные подпорных стен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992-86 (1994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оны железобетонные для покрытий зданий промышленных и сельскохозяйственных предприят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108-8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каркаса железобетонные для многоэтажных зданий с безбалочными перекрытиями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579-8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мы стальные стропильные из гнутосварных профилей прямоугольного сечения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7751-88 (с изм. 1 </w:t>
            </w:r>
            <w:r>
              <w:rPr>
                <w:sz w:val="20"/>
                <w:szCs w:val="20"/>
              </w:rPr>
              <w:t>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дежность строительных конструкций и оснований. Основные положения по расчет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089-89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еновые. Метод определения прочности сцепления облицовочных плиток с основани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247.0-9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. Методы испытаний на огнестойкость. Общие требован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247.1-9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. Методы испытаний на огнестойкость. Несущие и ограждающие констр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03-9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. Метод определения пожарной 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643-9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 тепловой изоляцией. Метод определения санитарно-химических характеристи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1406-7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бетонные и железобетонные. Основные положения проектирования (взамен СТ 76-74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Арматур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781-82 (1993, с поправкой 1994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горячекатаная для армирования железобетонных конструкций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727-80 (1998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из низкоуглеродистой стали холоднотянутая для армирования железобетонных конструкций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348-81 (1995, с поправкой 2000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из углеродистой стали для армирования предварительно напряженных железобетонных конструкций. Технические условия (взамен ГОСТ 7348-63, ГОСТ 8480-63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478-81 (1989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ки сварные для железобетонных конструкций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884-94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арматурная термомеханически упрочненная для железобетонных конструкций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922-90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004-81 (1995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арматурная. Методы испытания на растяжен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098-9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единения сварные арматуры и закладных изделий железобетонных конструкций. Типы, конструкции и размер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924.3-84 (2002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железобетонные для покрытий городских дорог. Арматурные и монтажно-стыковые изделия. Конструкция и размер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362-77 (1988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железобетонные. Методы измерения силы натяжения арматур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117-9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жимы полуавтоматические для натяжения арматуры железобетонных конструкций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79-85 (1987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ки арматурные сварные для железобетонных конструкций и изделий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85</w:t>
            </w:r>
            <w:r>
              <w:rPr>
                <w:sz w:val="20"/>
                <w:szCs w:val="20"/>
              </w:rPr>
              <w:t>8-79 (1995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единения сварные стыковые и тавровые арматуры железобетонных конструкций. Ультразвуковые методы контроля качества. Правила приемк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912.4-9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ные и монтажно-стыковые изделия железобетонных плит для аэродромных покрытий. Конструкц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062-93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стержневая для железобетонных конструкций. Вихретоковый метод контроля прочностных характеристи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Балк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981-87 (2002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лки перекрытий деревянные. Технические услов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372-9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лки стропильные и подстропильные железобетонные. Технические услов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121-7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лки подкрановые стальные для мостовых электрических кранов общего назначения грузоподъемностью до 50 т. Технические услов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93.0-81 (1988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лки обвязочные железобетонные для зданий промышленных предприятий. Технические услов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93.1-81 (1988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лки обвязочные железобетонные для зданий промышленных предприятий. Конструкция и размер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93.2-81 (1988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лки обвязочные железобетонные для зданий промышленных предприятий. Арматурные и закладные изделия. Конструкция и размер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737-9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лки фундаментные железобетонные для стен зданий промышленных и сельскохозяйственных предприятий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Бло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272-81 (1985, с попр. 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стеклянные пустотел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579-78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бетонные для стен подвалов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079-88 (с попр. 199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вентиляционные железобетон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</w:t>
            </w:r>
            <w:r>
              <w:rPr>
                <w:sz w:val="20"/>
                <w:szCs w:val="20"/>
              </w:rPr>
              <w:t>010-82 (1993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стеновые бетонные и железобетонные для зданий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520-89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из ячеистых бетонов стеновые мелкие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Двери и окн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75-78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деревянные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629-88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деревянные внутренние для жилых и общественных зданий. Типы и конструкц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14-86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на и балконные двери деревянные с двойным остеклением для жилых и общественных зданий. Типы, конструкция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506-81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на деревянные для производственных зданий. Типы, конструкция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624-84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деревянные для производственных зданий. Типы, конструкции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289-86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на и балконные двери деревянные с тройным остеклением для жилых и общественных зданий. Типы, конструкция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853-73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та деревянные распашные для производственных зданий и сооружени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519-84 (199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на и двери балконные, витрины и витражи из алюминиевых сплавов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166-99 (с поправкой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344-78 (1995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на стальные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747-88 (199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из алюминиевых сплавов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033-80 (198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на и балконные двери деревянные. Методы механических испыта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698-81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деревянные наружные для жилых и общественных зданий. Типы, конструкции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699-81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на и балконные двери деревянные со стеклопакетами и стеклами для жилых и общественных зданий. Типы, конструкция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700-99 (с поправкой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 деревянные со стеклопакетами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097-82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на и балконные двери деревоалюминиевые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1-85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на и балконные двери деревянные для малоэтажных жилых домов. Типы, конструкция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2.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 и дверные. Методы определения сопротивления теплопередаче (взамен ГОСТ 26602-85, СТ СЭВ 4183-83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</w:t>
            </w:r>
            <w:r>
              <w:rPr>
                <w:sz w:val="20"/>
                <w:szCs w:val="20"/>
              </w:rPr>
              <w:t>2.2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 и дверные. Методы определения воздухо- и водопроницаемости (взамен ГОСТ 25891-83 в части лабораторных испытаний светопрозрачных конструкций и дверных блоков, ГОСТ 28799-90 (СТ СЭВ 6528-88), СТ СЭВ 4184-83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2.3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 и дверные. Метод определения звукоизоля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2.4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 и дверные. Метод определения общего коэффициента пропускания свет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2.5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 и дверные. Методы определения сопротивления ветровой нагрузк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892-8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деревянные. Метод испытания на сопротивление ударной нагрузке, действующей в направлении откры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936-88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на и двери балконные деревоалюминиевые для общественных зданий. Типы и конструкц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786-9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6529-88) Двери деревянные. Метод определения сопротивления воздействию климатических фактор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109-94 (с поправкой 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деревянные. Методы испытаний на сопротивление взлому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247.2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. Методы испытаний на огнестойкость. Двери и ворота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673-99 (с поправкой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и поливинилхлоридные для оконных и дверных блоков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674-99 (с поправкой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 из поливинилхлоридных профиле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734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 деревянные мансардные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778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ки уплотняющие из эластомерных материалов для оконных и дверных блоков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779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пакеты строительного назначения. Метод определения сопротивления атмосферным воздействиям и оценки долговеч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3285-8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и деревянные. Методы испытания надежно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Деревя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05-86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иты перекрытий деревянные для малоэтажных домов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10632-89 (199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стружеч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005-82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деревянные клееные. Метод определения водостойкости клеевых соедин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580-82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деревянные клееные. Метод определения стойкости клеевых соединений к цикличным температурно-влажностным воздействия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850-84 (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деревянные клееные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84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деревянные клееные. Метод определения прочности клеевых соединений при послойном скалыван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85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деревянные клееные. Метод определения прочности клеевых соединений древесноплитных материалов с древесино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015-89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иты покрытий пола деревянные однослойные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Металлическ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172-6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гольдеры стальные постоянного объема, цилиндрические. Параметры и основные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032-71 (199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ервуары стальные горизонтальные для нефтепродуктов. Типы и основные парамет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233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и прессованные из алюминиевых сплавов для светопрозрачных ограждающих конструкци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118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стальные строительные. Общие технические условия (взамен ГОСТ 23118-78, ГОСТ 4.253-80, СНиП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18-7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119-78 (1979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мы стропильные стальные сварные с элементами из парных уголков для производственных здани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</w:t>
            </w:r>
            <w:r>
              <w:rPr>
                <w:sz w:val="20"/>
                <w:szCs w:val="20"/>
              </w:rPr>
              <w:t>120-78 (199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тницы маршевые, площадки и ограждения стальные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682-7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нны стальные ступенчатые для зданий с мостовыми электрическими кранами общего назначения грузоподъемностью до 50 т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767-81 (</w:t>
            </w:r>
            <w:r>
              <w:rPr>
                <w:sz w:val="20"/>
                <w:szCs w:val="20"/>
              </w:rPr>
              <w:t>199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и холодногнутые из алюминия и алюминиевых сплавов для ограждающих строительных конструкци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39-81 (198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альные. Расположение отверстий в прокатных профилях.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772-83 (1994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раждения лестниц, балконов и крыш стальные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047-83 (199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альные. Условные обозначения (марки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429-85 (с попр. 198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альные путей подвесного транспорта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804-86 (199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раждения дорожные металлические барьерного типа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Т РСФСР 654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ервуары стальные вертикальные для нефтепродуктов. Общие технические треб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Опо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33</w:t>
            </w:r>
            <w:r>
              <w:rPr>
                <w:sz w:val="20"/>
                <w:szCs w:val="20"/>
              </w:rPr>
              <w:t>0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ки железобетонные для опор контактной сети железных дорог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131-76 (1979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оры железобетонные высоковольтно-сигнальных линий автоблокировки железных дорог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7.0-85 (с изм. 1 198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ки железобетонные центрифугированные для опор высоковольтных линий электропередачи. Технические условия (взамен ГОСТ 22687-77, ГОСТ 24762-81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7.1-8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ки конические железобетонные центрифугированные для опор высоковольтных линий электропередачи. Конструкция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7.2-8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ки цилиндрические железобетонные центрифугированные для опор высоковольтных линий электропередачи. Конструкция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7.3-8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ки железобетонные центрифугированные для опор высоковольтных линий электропередачи. Конструкция закладных изделий и подпятник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444-79 (198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ки железобетонные центрифугированные кольцевого сечения для производственных зданий и инженерных сооружени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458-8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оры деревянные дорожных знаков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459-82 (198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оры железобетонные дорожных знаков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Панел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574-9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гипсобетонные для перегородок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024-84 (199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стеновые наружные бетонные и железобетонные для жилых и общественных зданий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118-73 (1979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из автоклавных ячеистых бетонов для наружных стен зданий. Техническ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504-80 (199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стеновые внутренние бетонные и железобетонные для жилых и общественных зданий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578-68 (1994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из легких бетонов на пористых заполнителях для наружных стен производственных зданий. Техническ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128-82 (198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асбестоцементные стеновые наружные на деревянном каркасе с утеплителем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570-7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из автоклавных ячеистых бетонов для внутренних несущих стен, перегородок и перекрытий для жилых и общественных зданий. Техническ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096-7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оконные стальные из горячекатаных и гнутых профилей для производственных зда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562-7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металлические с утеплителем из пенопласта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95-77 (198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стен и покрытий слоистые из пенопластов. Пенопласты. Методы испытаний на прочность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404-8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легкие ограждающие с утеплителем из пенопласта. Метод определения модулей упругости и сдвига пенопласт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</w:rPr>
              <w:t>23486-79 (198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металлические трехслойные с утеплителем из пенополиуретана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434-80 (198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слоистые с утеплителем из пенопластов для стен и покрытий зданий. Пенопласты. Метод определения усадк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524-80 (198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стальные двухслойные покрытий зданий с утеплителем из пенополиуретана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581-8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асбестоцементные трехслойные с утеплителем из пенопласта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594-8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и блоки стеновые из кирпича и керамических камней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098-8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и перегородок железобетонные для зданий промышленных и сельскохозяйственных предприятий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Плит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428-83 (попр. 1986, 1989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гипсовые для перегородок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785-80 (1981, с попр. 1982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одоконные железобетонные. Технические условия (взамен ГОСТ 6785-69 и ГОСТ 8484-71 в части типов и основных размеров плит, заменен ГОСТ 26919-86 в части плит для жилых, общественных и вспомогательных зданий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786-80 (1991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арапетные железобетонные для производственных зданий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927-74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бетонные фасадные. Технические требован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484-82 (1990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одоконные железобетонные для производственных зданий. Конструкция и размер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480-89</w:t>
            </w:r>
            <w:r>
              <w:rPr>
                <w:sz w:val="20"/>
                <w:szCs w:val="20"/>
              </w:rPr>
              <w:t xml:space="preserve"> (1992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облицовочные из природного камня. Технические условия (в части методов испытаний заменен на ГОСТ 30629-9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561-91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ерекрытий железобетонные многопустотные для зданий и сооружений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767-94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ерекрытий железобетонные сплошные для крупнопанельных зданий. Общие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580-85 (1994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железобетонные ленточных фундаментов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608-91 (с изм. 1 1997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бетонные тротуарные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231</w:t>
            </w:r>
            <w:r>
              <w:rPr>
                <w:sz w:val="20"/>
                <w:szCs w:val="20"/>
              </w:rPr>
              <w:t>.0-83 (1984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железобетонные для покрытий трамвайных путей. Общие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231.1-83 (1984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железобетонные для покрытий трамвайных путей. Конструкция и размер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506-87 (1991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ерекрытий железобетонные высотой 300 мм для зданий и сооружений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924.0-84 (2002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железобетонные для покрытий городских дорог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924.1-84 (2002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железобетонные предварительно-напряженные для покрытий городских дорог. Конструкция и размер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924.2-84 (2002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железобетонные с ненапрягаемой арматурой для покрытий городских дорог. Конструкция и размер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2930-87 (с попр. </w:t>
            </w:r>
            <w:r>
              <w:rPr>
                <w:sz w:val="20"/>
                <w:szCs w:val="20"/>
              </w:rPr>
              <w:t>1988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железобетонные предварительно напряженные для облицовки оросительных каналов мелиоративных систем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099-80 (1992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екоративные на основе природного камня. Технические условия (в части определения коэффициента камненасыщения и предела прочности на растяжение при изгибе заменен на ГОСТ 30629-9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697-</w:t>
            </w:r>
            <w:r>
              <w:rPr>
                <w:sz w:val="20"/>
                <w:szCs w:val="20"/>
              </w:rPr>
              <w:t>83 (1989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балконов и лоджий железобетонные. Общие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912.0-91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железобетонные предварительно напряженные ПАГ для аэродромных покрытий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912.1-91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железобетонные предварительно напряженные ПАГ-14 для аэродромных покрытий. Конструкц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912.2-91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железобетонные предварительно напряженные ПАГ-18 для аэродромных покрытий. Конструкц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912.3-91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железобетонные предварительно напряженные ПАГ-20 для аэродромных покрытий. Конструкц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434-85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ерекрытий железобетонные для жилых зданий. Типы и основные параметры ( с 01.01.92 частично заменен ГОСТ 9561-9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816-86 (2002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цементностружечные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919-86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одоконные железобетонные для жилых, общественных и вспомогательных зданий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215-87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ерекрытий железобетонные ребристые высотой 400 мм для производственных зданий промышленных предприятий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042-89 (с попр. 1990</w:t>
            </w:r>
            <w:r>
              <w:rPr>
                <w:sz w:val="20"/>
                <w:szCs w:val="20"/>
              </w:rPr>
              <w:t>, 1991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окрытий железобетонные для зданий предприятий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Плиты \ ДВП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598-86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волокнистые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904-81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волокнистые твердые с лакокрасочным покрытием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592-80 (с попр. 1982, с изм. 1 1989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6011-87, 6012-87, 6013-87, 1771-79, 1772-79, 1773-79) Плиты древесноволокнистые. Методы испыта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988-86 (199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волокнистые. Метод определения предела прочности при растяжении перпендикулярно пласти пли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935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волокнистые и древесностружечные. Термины и опреде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Плиты \ Теплоизоляцио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573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из минеральной ваты на синтетическом связующем теплоизоляцион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140-80 (1983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теплоизоляционные из минеральной ваты на битумном связующем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588-86 (с попр. 198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енополистироль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136-80 (199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ерлитобитумные теплоизоляцион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916-87 (с попр. 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теплоизоляционные из пенопласта на основе резольных феноло-формальдегидных смол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880-94 (с изм. 1</w:t>
            </w:r>
            <w:r>
              <w:rPr>
                <w:sz w:val="20"/>
                <w:szCs w:val="20"/>
              </w:rPr>
              <w:t xml:space="preserve"> 199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ы прошивные из минеральной ваты теплоизоляцион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950-9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минераловатные повышенной жесткости на синтетическом связующем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307-78 (200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5850-86) Маты теплоизоляционные из минеральной ваты вертикально-слоистые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Сва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804-91 (1995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и железобетонные. Технические условия (взамен ГОСТ 1</w:t>
            </w:r>
            <w:r>
              <w:rPr>
                <w:sz w:val="20"/>
                <w:szCs w:val="20"/>
              </w:rPr>
              <w:t>9804.0-7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804.2-79 (1995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и забивные железобетонные цельные сплошные квадратного сечения с поперечным армированием ствола с напрягаемой арматурой. Конструкции и разме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804.3-80 (1986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и забивные железобетонные квадратного сечения с круглой полостью. Конструкции и разме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804.4-78 (1983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и забивные железобетонные квадратного сечения без поперечного армирования ствола. Конструкции и разме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804.5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и полые круглого сечения и сваи-оболочки железобетонные цельные с ненапрягаемой арматурой. Конструкции и разме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804.6-83 (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и полые круглого сечения и сваи-оболочки железобетонные составные с ненапрягаемой арматурой. Конструкции и разме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804.7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и-колонны железобетонные двухконсольные для сельскохозяйственных зданий. Конструкция и размер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онструкции \ Труб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39-80 (199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муфты асбестоцементные напор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39-80 (199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муфты асбестоцементные для безнапорных трубопроводов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482-8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железобетонные безнапор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310-9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6318-88) Трубы и муфты асбестоцементные. Методы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586.0-83 (1994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железобетонные напорные виброгидропрессован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586.1-83 (1994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железобетонные напорные виброгидропрессованные. Конструкция и разме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054-82 (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бетонные безнапор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000-86 (198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бетонные и железобетонные. Типы и основные парамет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547-81 (199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енья железобетонные водопропускных труб под насыпи автомобильных и железных дорог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983-81 (с изм. 1 199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железобетонные напорные. Ультразвуковой метод контроля и оценки трещиностойк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067.0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енья железобетонные безнапорных труб прямоугольного сечения для гидротехнических сооружен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067.1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енья железобетонные безнапорных труб прямоугольного сечения для гидротехнических сооружений. Конструкции и разме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819-86 (с изм. 1 1989, попр. 199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железобетонные напорные со стальным сердечником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Лифт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746-83 (198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4325-83) Лифты электрические пассажирские. Основные параметры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823-85 (с попр. 1986, 198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4326-83) Лифты электрические грузовые. Основные параметры и размеры (взамен ГОСТ 8823-67, ГОСТ 9322-67, ГОСТ 13415-67, ГОСТ 13416-67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824-84 (с изм. 1 198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4326-83) Лифты электрические грузовые малые. Основные параметры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011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ы пассажирские и грузовые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845-85 (199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ы электрические пассажирские и грузовые. Правила организации, производства и приемки монтажных рабо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334-8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4324-83) Лифты электрические. Ряды грузоподъемности и скор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911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ы и грузовые малые лифты. Устройства управления, сигнализации и дополнительные приспособл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630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формы подъемные с вертикальным и наклонным перемещением для инвалидов. Технические требования доступ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631-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ы пассажирские. Технические требования доступности для инвали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291-76 (с изм. 1 1984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безопасности. Лифты электрические. Паспор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632-7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безопасности. Лифты электрические. Графические символ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726-8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безопасности. Лифты электрические. Требования к кабине, противовесу, направляющ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724-75 (198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круст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076-99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строительные. Метод определения теплопроводности и термического сопротивления при стационарном тепловом режим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462-8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стеновые. Методы определения пределов прочности при сжатии и изгиб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479-98 (с поправкой 200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ки из горных пород для производства облицовочных, архитектурно-строительных, мемориальных и других изделий. Технические условия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758-86 (с изм. 1 1988, 2 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ители пористые неорганические для строительных работ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174-90 (с попр</w:t>
            </w:r>
            <w:r>
              <w:rPr>
                <w:sz w:val="20"/>
                <w:szCs w:val="20"/>
              </w:rPr>
              <w:t>. 199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ки уплотняющие пенополиуретановые для окон и дверей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277-90 (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патлевки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830-66 (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ые материалы. Норма точности взвеши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784-7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шок минеральный для асфальтобетонных смесей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65-67 (198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микулит вспученны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297-8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звукоизоляционные и звукопоглощающие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557-7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шок минеральный для асфальтобетонных смесей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1</w:t>
            </w:r>
            <w:r>
              <w:rPr>
                <w:sz w:val="20"/>
                <w:szCs w:val="20"/>
              </w:rPr>
              <w:t>24-9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 плоски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659-8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мульсии дорож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177-81 (1995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ки резиновые пористые уплотняющи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222-8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болит и изделия из него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18-8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строительные. Диэлькометрический метод измерения влаж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33-7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итель сотовый бумажный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50-7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строительные. Метод определения удельной теплоемк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422-8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строительные. Нейтронный метод измерения влаж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499-79 (198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строительные звукопоглощающие и звукоизоляционные. Классификация и общие технические треб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454-80 (199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 хвойных пород. Размеры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16-81 (198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строительные. Метод определения сорбционной влаж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621-83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полимерные строительные герметизирующие и уплотняющие. Классификация и общие технические треб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18-91 (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лы-уноса тепловых станций для бетонов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98-83 (198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строительные. Методы определения сопротивления паропроницанию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945-9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полимерные строительные герметизирующие нетвердеющие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417-8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звукопоглощающие строительные. Метод испытаний в малой реверберационной камер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475-8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ы влагозащитные и влагозащитно-антисептические для защиты торцов лесоматериалов. Метод определения влагозащитных свойст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108-94 (2001, с изм. 2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244-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строительные. Методы испытаний на горючест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256-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строительные. Метод определения теплопроводности цилиндрическим зондом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290-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строительные. Метод определения теплопроводности поверхностным преобразователем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340-95 (с попр. 199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 волнист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02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строительные. Метод испытания на воспламеняемост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91-97 (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 органоминеральные и грунты, укрепленные органическими вяжущими, для дорожного и аэродромного строительства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566-9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шок перлитовый фильтровальный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629-99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облицовочные из горных пород. Методы испытаний (в части методов испытаний горных пород - взамен ГОСТ 4001-84, ГОСТ 6666-81, ГОСТ 9480-89, ГОСТ 23342-91, ГОСТ 23668-79, в части определения коэффициента камненасыщения и предела прочности на растяжение при изгибе - взамен ГОСТ 24099-80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32-9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ГОСТ 30444-97) Материалы строительные. Метод испытания на распространение пламен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Бетон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802-86 (с попр. 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ы строительные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473-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 бетон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128-97 (с попр. 1999, 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 асфальтобетонные дорожные, аэродромные и асфальтобетон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060.0-9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ы определения морозостойкости. Общие треб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060.1-9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Базовый метод определения морозостойк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060.2-9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Ускоренные методы определения морозостойкости при многовариантном замораживании и оттаиван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060.3-9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Дилатометрический метод ускоренного определения морозостойк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060.4-9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Структурно-механический метод ускоренного определения морозостойк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180-9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ы определения прочности по контрольным образцам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181-200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 бетонные. Методы испытаний (взамен ГОСТ 10181.0-81, ГОСТ 10181.1-81, ГОСТ 10181.2-81, ГОСТ 10181.3-81, ГОСТ 10181.4-81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730.0-78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Общие требования к методам определения плотности, влажности, водопоглощения, пористости и водонепроницаем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730.1-78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ы определения плот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730.2-78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 определения влаж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730.3-78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 определения водопоглощ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730.4-78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ы определения показателен порист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730.5-84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ы определения водопроницаем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52.0-7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ячеистый. Общие требования к методам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52.5-7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ячеистый. Метод определения коэффициента паропроницаем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52.6-7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ячеистый. Метод определения сорбционной влаж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087-8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ы определения истираем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623-8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Радиоизотопный метод определения средней плот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624-87 (с попр. 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Ультразвуковой метод определения проч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105-86 (1992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Правила контроля проч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910-9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 жаростойки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5-89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ы для изготовления контрольных образцов бетона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90-8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Определение прочности механическими методами неразрушающего контрол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783-7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 ускоренного определения прочности на сжат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732-79 (1993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а для бетонов и растворов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211-9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ки для бетонов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316-80 (с попр. 1982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 определения тепловыделения при тверден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452-8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544-81 (198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ы определения деформаций усадки и ползуче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545-81 (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ы испытаний на выносливост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192-82 (199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Классификация и общие технические треб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214-82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 силикатный плотный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246-82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 химически стойки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485-89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 ячеист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592-91 (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 золошлаковые тепловых электростанций для бетон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20-200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 легкие. Технические условия (взамен ГОСТ 25820-83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81-83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 химически стойкие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134-84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Ультразвуковой метод определения морозостойк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33-9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 тяжелые и мелкозернист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005-86 (с попр. 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 легкие и ячеистые. Правила контроля средней плот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006-86 (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Правила подбора состав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677-8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Общие требования к проведению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013-9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ы строительные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570-9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ы определения прочности по образцам, отобранным из конструкц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9167-9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ы. Методы определения характеристик трещиностойкости (вязкости разрушения) при статическом нагружен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59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ки для бетонов. Методы определения эффектив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263-99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стиролбетон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Материалы \ Биту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617-76 (1994, с изм. 5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ы нефтяные строительные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9548-74 (1998) 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ы нефтяные кровельные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9812-74 (1993, с изм. 4 2001) 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ы нефтяные изоляционные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1503-74 (1996, с изм. 4 2001) 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ы нефтяные. Метод определения условной вязк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506-73 (1993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ы нефтяные. Метод определения температуры размягчения по кольцу и шару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507-78 (199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ы нефтяные. Метод определения температуры хрупкости по Фраасу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508-74 (199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ы нефтяные. Методы определения сцепления битума с мрамором и песко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1955-82 (1998, с изм. </w:t>
            </w:r>
            <w:r>
              <w:rPr>
                <w:sz w:val="20"/>
                <w:szCs w:val="20"/>
              </w:rPr>
              <w:t>3 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ы нефтяные дорожные жидкие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245-90 (199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ы нефтяные дорожные вязкие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Вяжущ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5-79 (с попр. 1984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яжущие гипсовые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179-77 (1989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 строительная. Технические услов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01-98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на основе органических вяжущих для дорожного и аэродромного строительства. Методы испытани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8-77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 строительная. Методы испытани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789-79 (1986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826-77 в части методов испытаний) Вяжущие гипсовые. Методы испытани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871-86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вяжущие гипсовые. Правила приемки. Упаковка, маркировка, транспортирование и хране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Кирпич и камн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79-95 (2002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и камни силикатные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30-95 (с изм. 1 2001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и камни керамические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001-84 (с изм. 1 2000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ни стеновые из горных пород. Технические условия (в части методов испытаний заменен на ГОСТ 30629-</w:t>
            </w:r>
            <w:r>
              <w:rPr>
                <w:sz w:val="20"/>
                <w:szCs w:val="20"/>
              </w:rPr>
              <w:t>99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013-82 (попр. 1984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гипсовый и гипсоангидритовый для производства вяжущих материалов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133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ни бетонные стеновые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665-9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ни бетонные и железобетонные бортовые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666-81 (1986, с изм. 1 2000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ни бортовые из горных пород. Технические условия (в части методов испытаний заменен на ГОСТ 30629-99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025-9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и камни керамические и силикатные. Методы определения водопоглощения, плотности и контроля морозостойкост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484-78 (1987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и камни керамические лицевые.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426-75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глиняный для дымовых труб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668-79 (с изм. 1 2000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русчатый для дорожных покрытий. Технические условия (в части методов испытаний заменен на ГОСТ 30629-99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332-88 (с попр. 1990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и камни силикатные. Ультразвуковой метод определения прочности при сжа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Кровельные и гидроизоляцио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78-94 (с попр. 1998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. Метод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97-83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гамин кровельны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415-86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изол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296-7</w:t>
            </w:r>
            <w:r>
              <w:rPr>
                <w:sz w:val="20"/>
                <w:szCs w:val="20"/>
              </w:rPr>
              <w:t>9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923-93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бероид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879-70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рубероид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956-7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. Методы испытаний на старение под воздействием искусственных климатических фактор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0429-84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льгоизол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547-97 (с изм. 1 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. Общие технические условия (взамен ГОСТ 4.203-79, 2551-75, 23835-79, 26627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740-200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герметизирующие для швов аэродромных покрытий. Общие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Лакокрасоч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765-73 (1993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лакокрасочные. Метод определения прочности при удар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589-74 (198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лакокрасочные. Метод определения степени перетир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930-73 (1993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мали НЦ-1125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140-78 (1995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лакокрасочные. Методы определения адгез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958-73 (с попр. 1975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ки силикатны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279-73 (198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ки полимерцементны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404-80 (199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древесины и древесных материалов. Покрытия лакокрасочные. Классификация и обознач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691-200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лакокрасочные. Эмали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692-200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ифы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693-200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ки антикоррозийные. Общие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Линолеу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251-77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олеум поливинилхлоридный на тканой и нетканой подоснов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529-86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поливинилхлоридные для полов. Методы контрол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914-7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олеум резиновый многослойный - рели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241-71 (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полимерные для покрытия полов. Классификац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108-80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олеум поливинилхлоридный на теплозвукоизолирующей подоснов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210-8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полимерные рулонные и плиточные для полов. Метод определения звукоизолирующих свойст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609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полимерные рулонные и плиточные для полов. Метод определения показателя теплоусво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149-84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для полов рулонное на основе химических волокон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150-84 (с изм. 1 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строительные полимерные отделочные на основе поливинилхлорида. Метод санитарно-химической оцен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4-85 (с попр. 1987, 1989, изм. 1 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тна нетканые (подоснова) антисептические из волокон всех видов для теплозвукоизоляционного линолеума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019-8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полимерные рулонные для полов. Ускоренный метод определения звукоизоляционных свойст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023-86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вры сварные из поливинилхлоридного линолеума на теплоизолирующей подоснов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548-9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тна нетканые (подоснова) для линолеума. Методы испыта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Мастик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89-8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ая кровельная горячая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791-79 (199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герметизирующая нетвердеющая строительная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836-79 (1995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о-резиновая изоляционная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064-80 (198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и клеящие каучуков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589-94 (с попр. 199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и кровельные и гидроизоляционные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307-9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и строительные полимерные клеящие латекс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693-200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и кровельные и гидроизоляционные. Общие технические условия (взамен ГОСТ 4.222-83 и ГОСТ 25591-83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Отделоч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266-97 (с поправкой 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гипсокартонные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40-8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тон облицовочны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590-76 (199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стик бумажнослоистый декоративны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583-74 (198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полимерные строительные отделочные. Методы определения цветоустойчивости под воздействием света, равномерности окраски и светл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944-81 (1993, с изм. 1 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енка поливинилхлоридная декоративная отделочная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29-2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 поправкой 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гипсоволокнистые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Плитк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141-9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2047-88) Плитки керамические глазурованные для внутренней облицовки стен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787-200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 керамические для полов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996-93 (с попр. 1995, 199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 керамические фасадные и ковры из них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057-89 (с попр. 199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 стеклянные облицовочные коврово-мозаичные и ковры из них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180-200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 керамические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3979-83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 керамические. Термины и опреде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Покрыт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976-71 (1983, с изм. 1 1978, 2 1982,</w:t>
            </w:r>
            <w:r>
              <w:rPr>
                <w:sz w:val="20"/>
                <w:szCs w:val="20"/>
              </w:rPr>
              <w:t xml:space="preserve"> 3 198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я лакокрасочные. Метод определения степени мел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790-79 (1985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по древесине фосфатное огнезащитное. Технические треб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791-79 (1985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по стали фосфатное огнезащитное. Технические треб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130</w:t>
            </w:r>
            <w:r>
              <w:rPr>
                <w:sz w:val="20"/>
                <w:szCs w:val="20"/>
              </w:rPr>
              <w:t>-82 (198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по древесине вспучивающееся огнезащитное ВПД. Технические треб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131-82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по стали вспучивающееся огнезащитное ВПМ-2. Технические треб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665-83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по стали фосфатное огнезащитное на основе минеральных волокон. Технические треб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Стекло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1-200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листово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5533-86 (1993) 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листовое узорчато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481-78 (с попр. 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армированное листово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716-9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кала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992-83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строительное профильно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302-93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. Методы определения коэффициентов направленного пропускания и отражения свет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698-200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закаленное строительно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733-200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с низкоэмиссионным твердым покрытием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136-98 (с изм. 1 199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а защитные многослойные. Общие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Теплоизоляцио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94-78 (1983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пенодиамитовые и диамитовые теплоизоляцион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640-93 (с изм. 1 199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минеральная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381-77 (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5069-85) Материалы и изделия строительные теплоизоляционные. Классификация и общие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177-9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строительные теплоизоляционные. Методы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08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илиндры и полуцилиндры теплоизоляционные из минеральной ваты на синтетическом связующ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748-8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вестково-кремнеземистые теплоизоляцион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80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строительные теплоизоляционные. Упаковка, маркировка, транспортирование и хран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281-84 (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изделия строительные теплоизоляционные. Правила прием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Труб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6-82 (199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керамические канализацион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262-75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 водогазопровод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634-99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юки смотровых колодцев и дождеприемники ливнесточных колодцев. Технические условия (взамен ГОСТ 3634-89 и ГОСТ 26008-83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942-9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 канализационные и фасонные части к ним. Технические условия (взамен ГОСТ 6942.0-80 - 6942.24-80, ГОСТ 4.227-83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411-74 (1986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керамические дренаж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894-8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еклянные и фасонные части к ним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704-91 (1996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 электросварные прямошовные. Сортамент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705-80 (1993, с изм 5 199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 электросвар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706-76 (1993, с изм 4 199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 электросварные прямошовные. Технические треб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707-80 (1995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 электросварные холоднодеформирован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663-86 (1990, с изм. 1 1987, 2 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 профиль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599-2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напорные из полиэтилена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130-8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тали стальных трубопроводов. Опоры подвижные и подвески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9.0-89 (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полиэтиленовые канализационные и фасонные части к ним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9.1-89 (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полиэтиленовые канализационные и фасонные части к ним. Сортамент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9.2-89 (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полиэтиленовые канализационные и фасонные части к ним. Конструкц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950-8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гнутые и вставки кривые на поворотах линейной части стальных магистральных трубопроводов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732-200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фасонные изделия стальные с тепловой изоляцией из пенополиуретана в полиэтиленовой оболочк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Р </w:t>
            </w:r>
            <w:r>
              <w:rPr>
                <w:sz w:val="20"/>
                <w:szCs w:val="20"/>
              </w:rPr>
              <w:t>50838-9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з полиэтилена для газопроводов. Технические условия (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в части труб из полиэтилена ПЭ-63 ограничен до 01.01.2000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613-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напорные из непластифицированного поливинилхлорида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Цемен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10.1-76 (1992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. Методы испытаний. Общие поло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10.2-76 (1992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. Методы определения тонкости помол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10.3-76 (1992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. Методы определения нормальной густоты, сроков схватывания и равномерности изменения объем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10.4-81 (1992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. Методы определения предела прочности при изгибе и сжат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10.5-88 (1992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. Метод определения тепловыдел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10.6-85 (1992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. Метод определения водоотдел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65-89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тландцементы бел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69-9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6826-89) Цементы глиноземистые и высокоглиноземист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81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тландцементы тампонаж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476-7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аки доменные и электротермофосфорные гранулированные для производства цемент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382-9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 и материалы цементного производства. Методы химического анализ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139-9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6951-89) Песок стандартный для испытаний цемента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178-85 (1989, с изм. 2 199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тландцемент и шлакопортландцемент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052-7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 гипсоглиноземистый расширяющийс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825-8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тландцемент цветной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266-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 сульфатостойки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640-9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ки для цементов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094-9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ки активные минеральные для цементов. Метод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28-82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 для строительных растворов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798.1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 тампонажные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798.2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 тампонажные типов I-G и I-H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515-9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. Общие технические условия (взамен СТ СЭВ 3477-81, СТ СЭВ 4772-84, ГОСТ 4.214-80, ГОСТ 22236-85, ГОСТ 22237-85, ГОСТ 23464-79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744-200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. Методы испытаний с использованием полифракционного песк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95-200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ы. Методы определения содержания минеральных добав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атериалы \ Щебень и песок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344-83 (1986, 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песок шлаковые для дорожного строительства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578-94 (с попр. 1996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песок из шлаков черной и цветной металлургии для бетонов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392-85 (с изм. 1 20</w:t>
            </w:r>
            <w:r>
              <w:rPr>
                <w:sz w:val="20"/>
                <w:szCs w:val="20"/>
              </w:rPr>
              <w:t>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з природного камня для балластного слоя железнодорожного пути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394-85 (1987, 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лласт гравийный и гравийно-песчаный для железнодорожного пути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267-93 (2001, с изм. 2 200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гравий из плотных горных пород для строительных работ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269.0-97 (с попр. 1999,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гравий из плотных горных пород и отходов строительного производства для строительных работ. Методы физико-механических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269.1-9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гравий из плотных горных пород и отходов строительного производства для строительных работ. Методы химического анализ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35-88 (200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для строительных работ.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36-93 (с изм. 1 1998, с изм</w:t>
            </w:r>
            <w:r>
              <w:rPr>
                <w:sz w:val="20"/>
                <w:szCs w:val="20"/>
              </w:rPr>
              <w:t>. 2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для строительных работ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757-90 (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й, щебень и песок искусственные порист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832-91 (с изм. 1</w:t>
            </w:r>
            <w:r>
              <w:rPr>
                <w:sz w:val="20"/>
                <w:szCs w:val="20"/>
              </w:rPr>
              <w:t xml:space="preserve">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и щебень перлитовые вспученные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86</w:t>
            </w:r>
            <w:r>
              <w:rPr>
                <w:sz w:val="20"/>
                <w:szCs w:val="20"/>
              </w:rPr>
              <w:t>6-93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з доменного шлака для производства минеральной ваты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263-76 (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песок из пористых горных пород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856-89 (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песок декоративные из природного камня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558-94 (с изм. 1 1998, с изм. 2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 щебеночно-гравийно-песочные и грунты, обработанные неорганическими вяжущими материалами, для дорожного и аэродромного строительств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735-79 (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 песчано-гравийные для строительных работ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137-82 (1986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нерудные строительные. Щебень и песок плотные из отходов промышленности, заполнители для бетона пористы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226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песок перлитовые для производства вспученного перлита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607-94 (2002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 щебеночно-гравийно-песчаные для покрытий и оснований автомобильных дорог и аэродромов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44-85 (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песок из шлаков тепловых электростанций для бетона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Металл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2-70 (198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стальной горячекатаный широкополосный универсальный. Сортамен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3-76 (199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са стальная горячекатаная. Сортамен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80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углеродистая обыкновенного качества. Марк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781-8</w:t>
            </w:r>
            <w:r>
              <w:rPr>
                <w:sz w:val="20"/>
                <w:szCs w:val="20"/>
              </w:rPr>
              <w:t>5 (199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и стальные горячекатаные для шпунтовых сва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009-74 (198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та стальная горячекатаная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713-9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низколегированный конструкционный для мостостроения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7511-73 (1995) 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и стальные для оконных и фонарных переплетов и оконных панелей промышленных здани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239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утавры стальные горячекатаные. Сортамен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283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и стальные гнутые корытные равнополочные. Сортамен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568-77 (199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стальные с ромбическим и чечевичным рифлением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637-89 (1994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толстолистовой из углеродистой стали обыкновенного качества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918-80 (198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тонколистовая оцинкованная с непрерывных лини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045-94 (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и стальные листовые гнутые с трапециевидными гофрами для строительства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020-8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утавры стальные горячекатаные с параллельными гранями полок. Сортамен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772-88 (1994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для строительных стальных конструкций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245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и стальные гнутые замкнутые сварные квадратные и прямоугольные для строительных конструкци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246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тонколистовой рулонный с защитно-декоративным лакокрасочным покрытием для строительных конструкций.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Оснастка и оборудов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556-9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 башенные строительные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103-8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для изготовления железобетонных объемных блоков санитарно-технических кабин и шахт лифтов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8343-80 (199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доны для кирпича и керамических камне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807-76 (198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нкеры (бадьи) переносные вместимостью до 2 м3 бетонной смеси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407-7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раждения инвентарные строительных площадок и участков производства строительно-монтажных работ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421-7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для пакетной перевозки силикатного кирпича автомобильным транспортом. Основные параметры и разме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477-79 (1989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алубка разборно-переставная мелкощитовая инвентарная для возведения монолитных бетонных и железобетонных конструкций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478-79 (1993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алубка для возведения монолитных бетонных и железобетонных конструкций. Классификация и общие техническ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259-8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астка монтажная для временного закрепления и выверки конструкций зданий. Классификация и общие техническ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741-81 (1993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ел крепления крановых рельсов к стальным подкрановым балкам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032-8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грузозахватные. Классификация и общие техническ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546-82 (1993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 грузоподъемные. Режимы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646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я строительных машин. Общ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887-8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ки и лестницы для строительно-монтажных работ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321-8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а стоечные приставные для строительно-монтажных работ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372-87 (199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юльки для строительно-монтажных работ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012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мости передвижные сборно-разборные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347-8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мости передвижные с перемещаемым рабочим местом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849-96 (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са предохранительные. Общие технические условия (взамен ГОСТ 12.4.089-8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33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и эксплуатационной и ремонтной технологичности строительных маши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041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лоты сваебойные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248-99 (с попр. 1999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ти наземные рельсовые крановые. Общие технические требования (взамен СНиП 3.08.01-85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Оснастка и оборудование \ Форм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981-87 (с попр. 199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ы для изготовления железобетонных виброгидропрессованных напорных труб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781-83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ы стальные для изготовления железобетонных изделий.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78-85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ы стальные для изготовления железобетонных изделий. Поддоны. Конструкция и размер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438-8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ы стальные для изготовления железобетонных изделий. Методы испытаний на деформативност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204-87 (с попр. 1988, 1990, с изм. 1 199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ы стальные для изготовления железобетонных изделий. Борта. Конструкция и размер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715-9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ы стальные для изготовления железобетонных изделий. Проемообразователи и вкладыши. Конструкц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03-200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вейеры строительные передвижные ленточные. Общие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Охрана природ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0.0.01-76 (2000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1364-78) Система стандартов в области охраны природы и улучшения использования природных ресурсов. Основные полож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0.0.04-90 (2000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Экологический паспорт промышленного предприятия. Основные полож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1.3.05-8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Гидросфера. Общие требования к охране поверхностных и подземных вод от загрязнения нефтью и нефтепродукта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</w:rPr>
              <w:t>17.1.3.06-8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3079-81) Охрана природы. Гидросфера. Общие требования к охране подземных вод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1.3.10-8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3545-82) Охрана природы. Гидросфера. Общие требования к охране поверхностных и подземных вод от загрязнения нефтью и нефтепродуктами при транспортированию по трубопроводу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1.3.12-8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Гидросфера. Общие правила охраны вод от загрязнения при бурении и добыче нефти и газа на суш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1.3.13-8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4468-84) Охрана природы. Гидросфера. Общие требования к охране поверхностных вод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1.4.01-8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Гидросфера. Общие требования к методам определения нефтепродуктов в природных и сточных вод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17.2.1.04-7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Атмосфера. Источники и метеорологические факторы загрязнения, промышленные выбросы. Термины и определ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17.2.2.05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Атмосфера. Нормы и методы определения выбросов вредных веществ с отработавшими газами дизелей, тракторов и самоходных сельскохозяйственных машин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2.3.02-78 (2000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Атмосфера. Правила установления допустимых выбросов вредных веществ промышленными предприятия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4.3.02-8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4471-84) 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5.1.02-8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Земли. Классификация нарушенных земель для рекультива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5.3.02-9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Земли. Нормы выделения на землях государственного лесного фонда защитных полос вдоль железных и автомобильных дорог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5.3.03-8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Земли. Общие требования к гидролесомелиора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5.3.04-83 (с изм. 1 1986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5302-85) Охрана природы. Земли. Общие требования к рекультивации зем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5.3.06-8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Земли. Требования к определению норм снятия плодородного слоя почвы при производстве земляных рабо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.5.4.01-84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Рекультивация земель. Метод определения pH водной вытяжки вскрышных и вмещающих пород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</w:t>
            </w:r>
            <w:r>
              <w:rPr>
                <w:sz w:val="20"/>
                <w:szCs w:val="20"/>
              </w:rPr>
              <w:t xml:space="preserve"> 17.0.0.06-20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Экологический паспорт природопользователя. Основные положения. Типовые норм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7.2.2.06-99 (2002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Атмосфера. Нормы и методы измерения содержания оксида углерода и углеводородов в отработавших газах газобалонных автомобил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01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управления окружающей средой. Требования и руководство по применению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04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управления окружающей средой. Общие руководящие указания по принципам, системам и средствам обеспечения функционирова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10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экологическому аудиту. Основные принцип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11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экологическому аудиту. Процедуры аудита. Проведение аудита систем управления окружающей средо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12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экологическому аудиту. Квалификационные критерии для аудиторов в области эколог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20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ологические этикетки и декларации. Основные принцип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21-20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тикетки и декларации экологические. Самодекларируемые экологические заявления (экологическая маркировка по типу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24-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тикетки и декларации экологические. Экологическая маркировка тип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Принципы и процедур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31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авление окружающей средой. Оценивание экологической эффективности. Общие требова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40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авление окружающей средой. Оценка жизненного цикла. Принципы и структур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41-20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авление окружающей средой. Оценка жизненного цикла. Определение цели, области исследования и инвентаризационный анализ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42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авление окружающей средой. Оценка жизненного цикла. Оценка воздействия жизненного цикл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Р ИСО 14043-200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авление окружающей средой. Оценка жизненного цикла. Интерпретация жизненного цикл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ИСО 14050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авление окружающей средой. Словар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Проч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.001-9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стандартов "надежность в технике". Основны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.310-9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ализ видов, последствий и критичности отказов. Основны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706-9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вижки. Строительные разме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609-49 (1954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сливоналивное для горючих и легковоспламеняющихся жидкостей. Стояк сливоналивной одинокий с ручным насосо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610-49 (1954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сливоналивное для горючих и легковоспламеняющихся жидкостей. Стояк сливоналивной одинокий механизированны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264-80 (1993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чная дуговая сварка. Соединения сварные. Основные типы, конструктивные элементы и разме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512-82 (1994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 неразрушающий. Соединения сварные. Радиографический метод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617-83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отопительные теплопроизводительностью от 0,10 до 3,15 МВт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448-82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шетки вентиляционные пластмассов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597-82 (199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тильники для производственных зданий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433-88 (1996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ы опасные. Классификация и маркировк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521-7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ка металлов. Классификац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160-7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пола из органического стекла двухслой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146-89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рительные залы. Метод измерения времени ревербер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258-8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подмащивания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379.0-80 (199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ы фундаментные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379.1-80 (199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ы фундаментные. Конструкция и разме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46-89 (с попр. 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нормы взаимозаменяемости. Единая система допусков и посадок. Общие положения, ряды допусков и основных отклон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588-83 (с изм. 1 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3550-82) Контейнеры крупнотоннажные. Маркировк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902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рительные залы. Метод определения разборчивости реч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26598-85 (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ейнеры и средства пакетирования в строительстве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805-8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лепка трубчатая для односторонней клепки тонколистовых строительных металлоконструкц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966-8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водозаборные, водосбросные и затворы. Термины и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330-9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нагреватели. Типы и парамет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8778-9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ы самоанкерующиеся распорные для строительства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353-9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. Метод испытания на стойкость к ударным воздействия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34-9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для кондиционирования воздуха и вентиляции. Нормы и методы контроля виброустойчивости и вибропроч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528-9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вентиляционные. Фильтры воздушные. Типы и основные параметр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42.0.01-200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жданская оборона. Основны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42.0.02-200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жданская оборона. Термины и определения основных понят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995.3.1-9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ое обеспечение создания продукции. Технологическая подготовка производств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232-9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а питьевая. Общие требования к организации и методам контроля качества (взамен ГОСТ 2874-82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</w:t>
            </w:r>
            <w:r>
              <w:rPr>
                <w:sz w:val="20"/>
                <w:szCs w:val="20"/>
              </w:rPr>
              <w:t xml:space="preserve"> 51593-200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а питьевая. Отбор проб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617-200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лищно-коммунальные услуги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</w:t>
            </w:r>
            <w:r>
              <w:rPr>
                <w:sz w:val="20"/>
                <w:szCs w:val="20"/>
              </w:rPr>
              <w:t xml:space="preserve"> 51625-200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промышленное газоиспользующее. Воздухонагреватели смесительные. Общ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</w:t>
            </w:r>
            <w:r>
              <w:rPr>
                <w:sz w:val="20"/>
                <w:szCs w:val="20"/>
              </w:rPr>
              <w:t xml:space="preserve"> 51649-200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четчики для водяных систем теплоснабжения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33-200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газовые центрального отопления, оснащенные атмосферными горелками, номинальной тепловой мощностью до 70 кВт. Требования безопасности и методы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47-200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параты водонагревательные проточные газовые бытовые типа А и С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70-2002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уги бытовые. Услуги по уборке зданий и сооружений. Общие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71-2002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водоочистные. Общие требования к эффективности и методы ее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85-2002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ки информационные для общественных мест (ИСО 7001:1990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Разработка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.101-98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разработки и постановки продукции на производство. Порядок выполнения научно-исследовательских работ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.309-98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разработки и постановки продукции на производство. Испытания и приемка выпускаемой продук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.601-98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разработки и постановки продукции на производство. Техническое обслуживание и ремонт техники. Основные полож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.901-9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разработки и постановки продукции на производство. Конструкции, изделия и материалы строительны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5.000-94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разработки и постановки продукции на производство. Основные полож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5.011-96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разработки и постановки продукции на производство. Патентные исследования. Содержание и порядок провед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5.109-93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разработки и постановки продукции на производство. Материалы взрывчатые промышленны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5.201-2000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 (взамен ГОСТ 15.001-88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Ресурсосбереж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166-95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урсосбережение. Основные положе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167-95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урсосбережение. Порядок установления показателей ресурсосбережения в документации на продукцию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772-200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урсосбережение. Обращение с отходами. Термины и определе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773-200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урсосбережение. Обращение с отходами. Этапы технологического цикла. Основные положе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774-200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урсосбережение. Обращение с отходами. Паспорт опасности отходов. Основные требова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775-200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урсосбережение. Обращение с отходами. Классификация, идентификация и кодирование отходов. Основные положе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68-200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урсосбережение. Обращение с отходами. Методика определения ртути в ртутьсодержащих отходах. Общие требова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69-200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урсосбережение. Обращение с отходами. Документирование и регулирование деятельности по обращению с отходами производства и потребления. Основные поло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СПДС (Система проектной документации в строительстве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30-9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требования к формам и бланкам докумен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001-9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Общи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002-8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Нормоконтроль проектно-сметной документ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</w:t>
            </w:r>
            <w:r>
              <w:rPr>
                <w:sz w:val="20"/>
                <w:szCs w:val="20"/>
              </w:rPr>
              <w:t>01-9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Основные требования к проектной и рабочей документ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</w:t>
            </w:r>
            <w:r>
              <w:rPr>
                <w:sz w:val="20"/>
                <w:szCs w:val="20"/>
              </w:rPr>
              <w:t>.110-9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авила выполнения спецификации оборудования, изделий и материал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12-87 (1988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одъемно-транспортное оборудование. Условные обознач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13-8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6073-87) СПДС. Обозначения характеристик точ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14-9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авила выполнения эскизных чертежей общих видов нетиповых издел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203-7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авила учета и хранения подлинников проектной документ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204-9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Условные графические обозначения и изображения элементов, генеральных планов и сооружений транспор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205-93 (1995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Условные обозначения элементов санитарно-технических сист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206-93 (1995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Условные обозначения трубопровод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302-9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Условные графические обозначения в документации по инженерно-геологическим изыскания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401-8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Технология производства. Основные требования к рабочим чертежа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402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Антикоррозийная защита технологических аппаратов, газоходов и трубопроводов. Рабочие чертеж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403-8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Обозначения условные графические в схемах. Оборудование энергетическо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404-8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Автоматизация технологических процессов. Обозначения условные приборов и средств автоматизации в схем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405-93 (1995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авила выполнения рабочей документации тепловой изоляции оборудования и трубопровод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406-88 (1998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оводные средства связи. Обозначения условные графические на схемах и план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408-9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авила выполнения рабочей документации автоматизации технологических процесс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501-9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авила выполнения архитектурно-строительных рабочих чертеж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507-81 (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Интерьеры. Рабочие чертеж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508-93 (1995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авила выполнения рабочей документации генеральных планов предприятий, сооружений и жилищно-гражданских объек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513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Антикоррозионная защита конструкций зданий и сооружений. Рабочие чертеж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1-79 (1983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Водопровод и канализация. Рабочие чертеж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2-79 (с изм. 1 198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Отопление, вентиляция и кондиционирование воздуха. Рабочие чертеж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4-82 (199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Водоснабжение и канализация. Наружные сети. Рабочие чертеж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5-82 (199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5676-86) СПДС. Сети тепловые (тепломеханическая часть). Рабочие чертеж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6-9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авила выполнения рабочей документации тепломеханических решений котельны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7-82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Электрическое освещение территории промышленных предприятий. Рабочие чертеж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8-8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Внутреннее электрическое освещение. Рабочие чертеж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9-83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Газоснабжение. Внутренние устройств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10-85 (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Газоснабжение. Наружные газопроводы. Рабочие чертеж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11-8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Централизованное управление энергоснабжением. Условные графические и буквенные обозначения вида и содержания информ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13-8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Силовое электрооборудование. Рабочие чертеж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14-88 (с попр. 1988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Изображения условные графические электрооборудования и проводок на план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15-8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6071-87) СПДС. Правила выполнения чертежей гидротехнических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1.1207-9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Условные графические обозначения на чертежах автомобильных дорог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1.1701-9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авила выполнения рабочей документации автомобильных дорог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1.1702-9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авила выполнения рабочей документации железнодорожных пут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1.1703-200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авила выполнения рабочей документации проводных средств связи (взамен ГОСТ 21.603-80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21.1709-20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ыполнения рабочей документации линейных сооружений гидромелиоративных систем (взамен ГОСТ 21.616-8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72-2002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ация исполнительная геодезическая. Правила выполн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СПКП (Система показателей качества продукци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00-7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Основные поло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4.201-7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Материалы и изделия теплоизоляцион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02-79 (1995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Изделия асбестоцемент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04-79 (199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Материалы вяжущие: известь, гипс и вещества вяжущие на их основ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05-79 (1995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Стекло строительное и изделия из стекла и шлакоситалла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06-83 (198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Материалы стеновые камен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07-79 (1995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Плиты древесноволокнист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08-7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Конструкции деревянные клее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09-7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Материалы и изделия звукопоглощающие и звукоизоляцион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10-7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Материалы керамические отделочные и облицовоч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11-8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Материалы строительные нерудные и заполнители для бетона порист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12-8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Бетоны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15-8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Приборы для окон и дверей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17-8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Формы для изготовления железобетонных изделий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19-8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Материалы облицовочные из природного камня и блоки для их изготовления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20-8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Панели легкие ограждающие с утеплителем из пенопласта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</w:t>
            </w:r>
            <w:r>
              <w:rPr>
                <w:sz w:val="20"/>
                <w:szCs w:val="20"/>
              </w:rPr>
              <w:t>.221-8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Строительные конструкции и изделия из алюминиевых сплавов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23-8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Изделия паркет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24-8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Материалы и изделия полимерные строительные герметизирующие и уплотняющи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25-83 (1983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Трубы керамические канализационные и дренаж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26-83 (199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Окна, двери и ворота деревян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28-83 (198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Материалы клеящие полимер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29-8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Пластики бумажно-слоистые декоратив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30-83 (1995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Материалы отделочные и изделия облицовочные полимер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33-86 (199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Растворы строительные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50-79 (с попр. 198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Бетонные и железобетонные изделия и конструкции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51-79 (1989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Кровли. Номенклатура показ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.252-84 (1985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КП. Строительство. Здания мобильные (инвентарные). Номенклатура показател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ССБТ (Система стандартов безопасности труд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0.001-82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сновны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0.002-80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Термины и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0.003-74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пасные и вредные производственные факторы классифик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0.004-90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рганизация обучения безопасности труда. Общи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0.005-84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Метрологическое обеспечение в области безопасности труда. Основны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1-89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Ультразвук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2-84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ические поля промышленной частоты. Допустимые уровни напряженности и требования к проведению контроля на рабочих мест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3-83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Шум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4-91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ная безопасность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5-88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щие санитарно-гигиенические требования к воздуху санитарной зон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6-84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магнитные поля радиочастот. Допустимые уровни на рабочих местах и требования к проведению контрол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7-76 (199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Вредные вещества. Классификация и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8-76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Биологическая безопасность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9-76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безопасность. Термины и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0-76 (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Взрывобезопасность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2-90 (1996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Вибрационная безопасность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3-78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ство. Электробезопасность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4-84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Воздух рабочей зоны. Метод измерения концентраций вредных веществ индикаторными трубкам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6-79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Воздух рабочей зоны. Требования к методикам измерения концентраций вредных вещест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8-93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овзрывобезопасность статического электричества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9-79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безопасность. Общие требования и номенклатура видов защи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20-79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Шум. Метод контроля на морских и речных суд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23-80 (1996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Шум. Методы установления значений шумовых характеристик стационарных маши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24-81 (1996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3076-81) ССБТ. Шум. Определение шумовых характеристик источников шума в заглушенной камере. Точный метод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25-81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Шум. Определение шумовых характеристик источников шума в реверберационной камере. Точный метод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29-80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и методы защиты от шума. Классификац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0-81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безопасность. Защитное заземление. Занул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3-81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ная безопасность. Термины и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5-81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орудование для дуговой и контактной электросварки. Допустимые уровни шума и методы измер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6-81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Шум. Допустимые уровни в жилых и общественных здани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8-</w:t>
            </w:r>
            <w:r>
              <w:rPr>
                <w:sz w:val="20"/>
                <w:szCs w:val="20"/>
              </w:rPr>
              <w:t>82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безопасность. Предельно допустимые значения напряжений прикосновения и ток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40-83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Лазерная безопасность. Общи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</w:t>
            </w:r>
            <w:r>
              <w:rPr>
                <w:sz w:val="20"/>
                <w:szCs w:val="20"/>
              </w:rPr>
              <w:t>041-83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овзрывобезопасность горючих пылей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44-89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овзрывоопасность веществ и материалов. Номенклатура показателей и методы их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45-84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статические поля. Допустимые уровни на рабочих местах и требования к проведению контрол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46-85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ство. Нормы освещения строительных площадо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47-85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Вибрация. Метод контроля на рабочих местах и в жилых помещениях морских и речных суд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48-85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онтроль радиационный при захоронении радиоактивных отходов. Номенклатура контролируемых параметр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49-86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Вибрация. Методы измерения на рабочих местах самоходных колесных строительно-дорожных маши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50-86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Методы измерения шума на рабочих местах (взамен ГОСТ 20445-7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51-90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безопасность. Расстояния безопасности в охранной зоне линий электропередачи напряжением свыше 1000 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</w:t>
            </w:r>
            <w:r>
              <w:rPr>
                <w:sz w:val="20"/>
                <w:szCs w:val="20"/>
              </w:rPr>
              <w:t>2.1.114-82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ные машины и оборудование. Обозначения условные графическ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2-91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Техника сельскохозяйственная. Методы оценки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3-91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орудование производственно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0-75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Изделия электротехнически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2-75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Трансформаторы силовые и реакторы электрически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9-93 (МЭК 510-1-84)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Безопасность электротермического оборудования. Часть 1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10-87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Установки, генераторы и нагреватели индукционные для электротермии, установки и генераторы ультразвуков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12-88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Источники тока химически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</w:rPr>
              <w:t>12.2.007.13-2000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Лампы электрически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8-75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орудование и аппаратура для газопламенной обработки металлов и термического напыления покрытий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11-75 (1985, с изм. 5 1989, 6 199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Машины строительные и дорожны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19-86 (1999, с изм. 7 2001, 8 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Тракторы и машины самоходные сельскохозяйственны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20-76 (1996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оборудование взрывозащищенное. Термины и определения. Классификация. Маркировк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21-76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оборудование взрывозащищенное. Порядок согласования технической документации, проведения испытаний, выдачи заключений и свидетельст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</w:t>
            </w:r>
            <w:r>
              <w:rPr>
                <w:sz w:val="20"/>
                <w:szCs w:val="20"/>
              </w:rPr>
              <w:t>.2.022-80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онвейеры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28-84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Вентиляторы общего назначения. Методы определения шумовых характеристи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30-200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Машины ручные. Шумовые характеристики. Нормы. Методы испытаний (взамен ГОСТ 12.2.030-83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32-78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чее место при выполнении работ сидя. Общие эргоном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33-78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чее место при выполнении работ стоя. Общие эргоном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37-78 (200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Техника пожарная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44-80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Машины и оборудование для транспортирования нефти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47-86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ная техника. Термины и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48-8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анки для заточки дереворежущих пил и плоских ножей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49-8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орудование производственное. Общие эргоном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52-81 (2</w:t>
            </w:r>
            <w:r>
              <w:rPr>
                <w:sz w:val="20"/>
                <w:szCs w:val="20"/>
              </w:rPr>
              <w:t>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орудование, работающее с газообразным кислородом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53-9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раны-штабелеры. Требование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</w:t>
            </w:r>
            <w:r>
              <w:rPr>
                <w:sz w:val="20"/>
                <w:szCs w:val="20"/>
              </w:rPr>
              <w:t>2.054-89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Установки ацетиленов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54.1-89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Установки ацетиленовые. Приемка и методы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58-81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раны грузоподъемные. Требования к цветовому обозначению частей крана, опасных при эксплуат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61-81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орудование производственное. Общие требования безопасности к рабочим места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62-81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орудование производственное. Ограждения защитны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63-81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Арматура промышленная трубопроводная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</w:t>
            </w:r>
            <w:r>
              <w:rPr>
                <w:sz w:val="20"/>
                <w:szCs w:val="20"/>
              </w:rPr>
              <w:t>71-90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раны грузоподъемные. Краны контейнерн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85-82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3085-81) ССБТ. Сосуды, работающие под давлением. Клапаны предохранительн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92-94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орудование электромеханическое и электронагревательное для предприятий общественного питания. Общие технические требования по безопасности и методы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96-83 (20</w:t>
            </w:r>
            <w:r>
              <w:rPr>
                <w:sz w:val="20"/>
                <w:szCs w:val="20"/>
              </w:rPr>
              <w:t>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отлы паровые с рабочим давлением пара до 0,07 МПа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100-97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Машины и оборудование для производства глиняного и силикатного кирпича, керамических и асбестоцементных изделий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120-88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абины и рабочие места операторов тракторов, самоходных строительно-дорожных машин, одноосных тягачей, карьерных самосвалов и самоходных сельскохозяйственных машин. Общие требования безопасности (ИСО 3789-1-81, ИСО 3789-2-82, ИСО 4253-77, ИСО 5353-78, ИСО 5700-84, ИСО 3449-80, ИСО 3457-79, ИСО 3471-80, ИСО 4252-83, ИСО 6011-78, ИСО 6405-82, ИСО 6683-81, ИСО 6682-86, ИСО 3411-82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121-88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bookmarkStart w:id="2" w:name="OLE_LINK1"/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БТ. Трактора промышленные. Общие требования безопасности </w:t>
            </w:r>
            <w:bookmarkEnd w:id="2"/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ИСО 2860-83, ИСО 2867-80, ИСО 3164-79, ИСО 3457-79, ИСО 5353-7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122-88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Трактора промышленные. Методы контрол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01-85 (</w:t>
            </w:r>
            <w:r>
              <w:rPr>
                <w:sz w:val="20"/>
                <w:szCs w:val="20"/>
              </w:rPr>
              <w:t>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невмоприводы. Общие требования безопасности к монтажу, испытаниям и эксплуат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02-75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роцессы производственны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03-86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ы электросварочн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04-75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Термическая обработка металлов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05-75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ы окрасочны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06-75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ксплуатация водопроводных и канализационных сооружений и сетей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08-75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роизводство покрытий металлических и неметаллических неорганических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09-76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ы погрузочно-разгрузочны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16-87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а антикоррозионн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18-79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истемы вентиляционные. Методы аэродинамических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20-80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роцессы перемещения грузов на предприятиях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26-81 (1987, с изм. 2 199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ы кузнечно-прессов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32-84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ы электромонтажны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33-84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ные машины. Общие требования безопасности при эксплуат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35-84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ы окрасочн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36-84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Газопламенная обработка металлов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38-85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ство. Работы по тепловой изоляции оборудования и трубопроводов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40-86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ство. Работы кровельные и гидроизоляционн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46-91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Установки пожаротушения автоматические. Общие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02-97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защиты рук от вибрации. Технические требования и методы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09-83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ная техника для защиты объектов. Основные виды. Размещение и обслужива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</w:rPr>
              <w:t>12.4.010-75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индивидуальной защиты. Рукавицы специаль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11-89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защиты работающих. Общие требования и классификац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12-83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Вибрация. Средства измерения и контроля вибрации на рабочих местах.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2.4.016-83 </w:t>
            </w:r>
            <w:r>
              <w:rPr>
                <w:sz w:val="20"/>
                <w:szCs w:val="20"/>
              </w:rPr>
              <w:t>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дежда специальная защитная. Номенклатура показателей качеств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21-75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истемы вентиляционные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34-200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индивидуальной защиты органов дыхания. Классификация и маркировка (взамен ГОСТ 12.4.034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41-200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индивидуальной защиты органов дыхания фильтрующие. Общие технические требования (взамен ГОСТ 12.4.041-8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59-89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ство. Ограждения предохранительные инвентарные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87-84 (199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аски строительные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99-80 (1996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омбинезоны женские для защиты от нетоксичной пыли, механических воздействий и общих производственных загрязнен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00-80 (1996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омбинезоны мужские для защиты от нетоксичной пыли, механических воздействий и общих производственных загрязнений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03-83 (1988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дежда специальная защитная, средства индивидуальной защиты ног и рук. Классификация (взамен ГОСТ 12.4.103-80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07-82 (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ство. Канаты страховочные. Общие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11-82 (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остюмы мужские для защиты от нефти и нефтепродуктов.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19-82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индивидуальной защиты органов дыхания. Метод оценки защитных свойств по аэрозоля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20-83 (1988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коллективной защиты от ионизирующих излучений. Общие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25-83 (1985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коллективной защиты работающих от воздействия механических факторов. Классификац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27-83 (1989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увь специальная. Номенклатура показателей качества (взамен ГОСТ 12.4.018-76, ГОСТ 12.4.071-7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55-8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Устройства защитного отключения. Классификация. Общие техническ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1.052-97 (200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Информация о безопасности веществ и материалов (паспорт безопасности). Основные положения (взамен ГОСТ Р 50587-93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2.142-99 (с поправкой 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истемы холодильные холодопроизводительностью свыше 3.0 кВт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3.047-98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ная безопасность технологических процессов. Общие требования. Методы контрол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3.048-2002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ство. Производство земляных работ способом гидромеханизации. Требования безопасности (взамен СНиП III-4-80 в части п. 9.26; СНиП 3.02.01-87 части пп. 5.7, 5.8, 5.50; ОСТ 35-18-83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4.026-200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 (взамен ГОСТ 12.4.026-76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4.184-95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яса предохранительные. Общие технические требования. Методы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</w:t>
            </w:r>
            <w:r>
              <w:rPr>
                <w:sz w:val="20"/>
                <w:szCs w:val="20"/>
              </w:rPr>
              <w:t>4.186-9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Аппараты дыхательные воздушные изолирующие. Общие технические условия и методы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4.200-99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дежда специальная для защиты от тепла и огня. Метод испытаний при ограниченном распространении пламен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4.205-99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индивидуальной защиты от падения с высоты, удерживающие системы. Общие технические требования. Методы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4.207-99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аски защитные. Общие технические требования. Методы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2.4.220-200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редства индивидуальной защиты органов дыхания. Аппараты изолирующие автономные с химически связанным кислородом (самоспасатели). Общие технические требования. Методы испыта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Средства защитные банковск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862-9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фы и хранилища ценностей. Требования и методы испытаний на устойчивость к взлому и огнестойкост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941-96 (200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ина защитная. Общие технические требования и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Р </w:t>
            </w:r>
            <w:r>
              <w:rPr>
                <w:sz w:val="20"/>
                <w:szCs w:val="20"/>
              </w:rPr>
              <w:t>51110-9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защитные банковские. Общие технические треб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</w:t>
            </w:r>
            <w:r>
              <w:rPr>
                <w:sz w:val="20"/>
                <w:szCs w:val="20"/>
              </w:rPr>
              <w:t xml:space="preserve"> 51111-9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защитные банковские. Правила приемки и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112-97 (с изм. 1 199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защитные банковские. Требования по пулестойкости и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113-9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защитные банковские. Требования по устойчивости к взлому и методы испыт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221-9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защитные банковские. Термины и определ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222-9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защитные банковские. Жалюзи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223-9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защитные банковские. Шлюзы для передачи ценностей. Общие технические усло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224-9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ства защитные банковские. Двери и люки. Общие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Стандартизация и патент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.0-92 (199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ая система стандартизации Российской Федерации. Основные поло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.2-92 (199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ая система стандартизации Российской Федерации. Порядок разработки государственных стандар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.4-93 (199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ая система стандартизации Российской Федерации. Стандарты отраслей, стандарты предприятий, стандарты научно-технических, инженерных обществ и других общественных объедин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1.1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ая система стандартизации Российской Федерации. Метрологическая экспертиза проектов государственных стандар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Электрооборудование взрывозащищенно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0-9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ЭК 60079-0-98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0. Общие требования (с 01.01.2003 взамен ГОСТ 12.2.020-76 и ГОСТ 22782.0-81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-9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(МЭК 60079-1-98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1.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Взрывозащита вида "взрывонепроницаемая оболочка" (с 01.01.2003 взамен ГОСТ 2278</w:t>
            </w:r>
            <w:r>
              <w:rPr>
                <w:color w:val="000000"/>
                <w:sz w:val="20"/>
                <w:szCs w:val="20"/>
              </w:rPr>
              <w:t>2.6-81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</w:t>
            </w:r>
            <w:r>
              <w:rPr>
                <w:sz w:val="20"/>
                <w:szCs w:val="20"/>
              </w:rPr>
              <w:t xml:space="preserve">2-99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ЭК 60079-1А-75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. Взрывозащита вида "взрывонепроницаемая оболочка" Дополнение 1. Приложение D Метод определения безопасного экспериментального максимального зазора (взамен ГОСТ 12.1.011-78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3-9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2.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Заполнение или продувка оболочки под избыточным давлением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(с 01.01.2003 взамен ГОСТ 22782.4-78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4-99 (МЭК 60079-3-9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3. Искрообразующие механизм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спытаний электрических цепей на искробезопаснос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</w:t>
            </w:r>
            <w:r>
              <w:rPr>
                <w:sz w:val="20"/>
                <w:szCs w:val="20"/>
              </w:rPr>
              <w:t xml:space="preserve">330.5-99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ЭК 60079-4-75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4. Метод определения температуры самовоспламенения (взамен ГОСТ 12.1.011-78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6-99 (МЭК 60079-5-97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5. Кварцевое заполнение оболочки </w:t>
            </w:r>
            <w:r>
              <w:rPr>
                <w:i/>
                <w:iCs/>
                <w:sz w:val="20"/>
                <w:szCs w:val="20"/>
              </w:rPr>
              <w:t xml:space="preserve">q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замен ГОСТ 22782.2-77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7-99 (МЭК 60079-6-95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6. Масляное заполнение оболочк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о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замен ГОСТ 22782.1-77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8-9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7. Защита вид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 01.01.2003 взамен ГОСТ 22782.7-81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9-9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0. Классификация взрывоопасных зон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0-99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ЭК 60079-11-99)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11. Искробезопасная  электрическая цепь </w:t>
            </w:r>
            <w:r>
              <w:rPr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 01.01.2003 взамен ГОСТ 22782.5-81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1-99 (МЭК 60079-12-78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2. Классификация смесей газов и паров с воздухом по безопасным экспериментальным максимальным зазорам и минимальным воспламеняющим токам (взамен ГОСТ 12.1.011-78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2-99 (МЭК 60079-13-82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3. Проектирование и эксплуатация помещений, защищенных избыточным давлением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3-99 (МЭК 60079-14-9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4. Электроустановки во взрывоопасных зонах (кроме подземных выработок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4-9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15. Защита вида </w:t>
            </w:r>
            <w:r>
              <w:rPr>
                <w:i/>
                <w:iCs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Р 51330.15-99 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МЭК 60</w:t>
            </w:r>
            <w:r>
              <w:rPr>
                <w:color w:val="000000"/>
                <w:sz w:val="20"/>
                <w:szCs w:val="20"/>
              </w:rPr>
              <w:t>079-16-90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удительная вентиляция для защиты помещений, в которых устанавливают анализатор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6-99 (МЭК 60079-17-9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7. Проверка и техническое обслуживание электроустановок во взрывоопасных зонах (кроме подземных выработок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Р 51330.17-99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(МЭК 60079-18-92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18.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Взрывозащита вида "герметизация компаундом (</w:t>
            </w:r>
            <w:r>
              <w:rPr>
                <w:i/>
                <w:iCs/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</w:rPr>
              <w:t>)"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8-99 (МЭК 60079-19-93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монт и проверка электрооборудования, используемого во взрывоопасных газовых средах (кроме подземных выработок или применений, связанных с переработкой и производством взрывчатых веществ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9-99 (МЭК 60079-20-9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20. Данные по горючим газам и парам, относящиеся к эксплуатации электрооборудования (взамен ГОСТ 12.1.011-78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20-9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20. Электрооборудование рудничное. Изоляция, пути утечки и электрические зазоры. Технические требования и методы испытаний (взамен ГОСТ 24719-8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Электроустановки здани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74-84 (2001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мобильные (инвентарные). Электроустановки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-93 (ГОСТ 30331.1-95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Основные полож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2-94 (МЭК 364-3-93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3. Основные характеристик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3-94 (ГОСТ 30331.3-95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Защита от поражения электрическим током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4-94 (ГОСТ 30331.4-95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Защита от тепловых воздейств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5-94 (ГОСТ 30331.5-95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Защита от сверхток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6-94 (ГОСТ 30331.6-95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Защита от понижения напряж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7-94 (ГОСТ 30331.7-95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Отделение, отключение, управлен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8-94 (ГОСТ 30331.8-95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9-94 (ГОСТ 30331.9-95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Применение мер защиты от сверхтоко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0-96 (МЭК 364-5-54-80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5. Требования по обеспечению безопасности. Заземляющие устройства и защитные проводник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1-96 (МЭК 364-7-701-84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по обеспечению безопасности. Ванные и душевые помещ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2-96 (МЭК 364-7-703-84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по обеспечению безопасности. Помещения, содержащие нагреватели для саун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3-96 (МЭК 364-7-706-83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по обеспечению безопасности. Стесненные помещения с проводящим полом, стенами и потолком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4-96 (МЭК 364-7-705-84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к специальным установкам. Раздел 705. Электроустановки сельскохозяйственных и животноводческих помеще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5-97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5. Выбор и монтаж оборудования. Глава 52. Электропроводк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6-99 (МЭК 60364-6-61-86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6. Испытания. Глава 61. Приемо-сдаточные испыт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7-2000 (МЭК 60364-4-482-82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Глава 48. Выбор мер защиты в зависимости от внешних условий. Раздел 482. Защита от пожар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50571.18-2000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К</w:t>
            </w:r>
            <w:r>
              <w:rPr>
                <w:sz w:val="20"/>
                <w:szCs w:val="20"/>
              </w:rPr>
              <w:t xml:space="preserve"> 60364-4-442-93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Глава 44. Защита от перенапряжений. Раздел 442. Защита электроустановок до 1 кВ от перенапряжений, вызванных замыканиями на землю в электроустановках выше 1к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50571.19-2000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К</w:t>
            </w:r>
            <w:r>
              <w:rPr>
                <w:sz w:val="20"/>
                <w:szCs w:val="20"/>
              </w:rPr>
              <w:t xml:space="preserve"> 60364-4-443-95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Глава 44. Защита от перенапряжений. Раздел 443. Защита электроустановок от грозовых и коммуникационных перенапряже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50571.20-2000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К</w:t>
            </w:r>
            <w:r>
              <w:rPr>
                <w:sz w:val="20"/>
                <w:szCs w:val="20"/>
              </w:rPr>
              <w:t xml:space="preserve"> 60364-4-444-96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Глава 44. Защита от перенапряжений. Раздел 444. Защита электроустановок от перенапряжений, вызванных электромагнитными воздействиям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21-2000 (МЭК 60364-5-548-9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5. Выбор и монтаж электрооборудования. Раздел 548. Заземляющие устройства и системы уравнивания электрических потенциалов в электроустановках, содержащих оборудование обработки информа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22-2000 (МЭК 60364-7-707-84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к специальным электроустановкам. Раздел 707. Заземление оборудования обработки информа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23-2000 (МЭК 60364-7-704-89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к специальным электроустановкам. Раздел 704. Электроустановки строительных площадок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24</w:t>
            </w:r>
            <w:r>
              <w:rPr>
                <w:sz w:val="20"/>
                <w:szCs w:val="20"/>
              </w:rPr>
              <w:t>-2000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5. Выбор и монтаж оборудования. Глава 51. Общие треб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25-200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к специальным электроустановкам. Электроустановки зданий и сооружений с электрообогреваемыми полами и поверхностям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669-94 (с попр. 1996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набжение и электробезопасность мобильных (инвентарных) зданий из металла или с металлическим каркасом для уличной торговли и бытового обслуживания населения. Технические треб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21.1-2000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комплектные низковольтные распределения и управления. Часть 1. Устройства, испытанные полностью или частично. Общие технические требования и методы испытаний (взамен ГОСТ 22789-94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21.4-2000 (МЭК 60439-4-90)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комплектные низковольтные распределения и управления. Часть 4. Дополнительные требования и методы испытаний устройств распределения и управления для строительных площадок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628-2000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итки распределительные для жилых зданий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32-200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вводно-распределительные для жилых и общественных зданий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78-200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итки распределительные для производственных и общественных зданий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449-96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Диапазоны напряж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60536-2-200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ификация электротехнического и электронного оборудования по способу защиты от поражения электрическим током. Часть 2. Руководство для пользователей по защите от поражения электрическим током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61140-2000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от поражения электрическим током. Общие положения по безопасности, обеспечиваемой электрооборудованием и электроустановками в их взаимосвяз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Энергетика нетрадиционна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287"/>
      </w:tblGrid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594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традиционная энергетика. Солнечная энергетика. Термины и определения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595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традиционная энергетика. Солнечная энергетика. Коллекторы солнечные. Общие технические условия (взамен ГОСТ 28310-89)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Р </w:t>
            </w:r>
            <w:r>
              <w:rPr>
                <w:sz w:val="20"/>
                <w:szCs w:val="20"/>
              </w:rPr>
              <w:t>51596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традиционная энергетика. Солнечная энергетика. Коллекторы солнечные. Методы испытаний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597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традиционная энергетика. Модули солнечные фотоэлектрические. Типы и основные размер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Энергосбереж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79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Энергетический паспорт промышленного потребителя топливно-энергетических ресурсов. Основные положения. Типовые форм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80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Методы подтверждения соответствия показателей энергетической эффективности энергопотребляющей продукции их нормативным показателям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87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Нормативно-методическое обеспечение. Основные положе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88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Информирование потребителей об энергоэффективности изделий бытового и коммунального назначения. Общие требова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541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Энергетическая эффективность. Состав показателей. Общие положе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49-200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Энергопотребляющее оборудование общепромышленного применения. Виды. Типы. Группы. Показатели энергетической эффективности. Идентификац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50-200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Методика определения энергоемкости при производстве продукции и оказании услуг в технологических энергетических системах. Общие поло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СН-2001 (Государственные элементные сметные нормы на строительные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Н-81-05-01-200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ик сметных норм затрат на строительство временных зданий и сооружений (взамен СНиП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9-82, СНиП 4.09-91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Н-81-05-02-200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ик сметных норм дополнительных затрат при производстве строительно-монтажных работ в зимнее время (взамен СНиП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7-82, СНиП 4.07-9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СНр-2001 (Государственные сметные нормы на ремонтно-строительные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Нр-81-05-01-2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сметных норм затрат на строительство временных зданий и сооружений при производстве ремонтно-строительных работ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Нр-81-05-02-20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сметных норм дополнительных затрат при производстве ремонтно-строительных работ в зимнее врем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ЭСН-2001 (Государственные элементные сметные нормы на строительные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рабо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овзрывные рабо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важин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йные работы. Опускные колодцы. Закрепление грун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и железобетонные конструкции монолитны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и железобетонные конструкции сборны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з кирпича и блок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ые металлические констр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янные констр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1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1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л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1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строительных конструкций и оборудования от корроз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1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делочные рабо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1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опроводы внутрен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1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ровод и канализация. Внутренние устройств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1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. Внутренние устройств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1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- внутренние устройств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тиляция и кондиционирование воздух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2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ровод - наружные се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2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я - наружные се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2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набжение и газопроводы - наружные се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2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онные рабо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2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3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ты и труб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3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ром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3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ии электропередач. Книга 1. Электрические сети напряжением 0.38 - 1150 к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3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связи, радиовещания и телевидения. Книга 2. Раздел 02. Сооружения проводной связ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3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конструкции гидротехнических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3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и железобетонные конструкции гидротехнических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3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ные конструкции гидротехнических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</w:t>
            </w:r>
            <w:r>
              <w:rPr>
                <w:sz w:val="20"/>
                <w:szCs w:val="20"/>
              </w:rPr>
              <w:t xml:space="preserve"> 3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аллические конструкции гидротехнических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4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изоляционные работы в  гидротехнических сооружени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4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ительные рабо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4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 при реконструкции зданий и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4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зеленение. Защитные лесонасажд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ЭСНм-2001 (Государственные элементные сметные нормы на монтаж оборудован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95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аллообрабатывающее оборудова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ъемно-транспортное оборудова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совое оборудова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иловое оборудова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установки, насосы и вентилятор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анов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связ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боры, средства автоматизации и вычислительной техни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ие трубопровод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для очистки газ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предприятий бытового обслуживания и коммунального хозяйст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общего назнач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 монтажных сварных соедин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олнительное перемещение оборудования и материальных ресурсов сверх предусмотренного в сборниках государственных элементных сметных норм на монтаж оборуд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ЭСНп-2001 (Государственные элементные сметные нормы на пусконаладочные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п-2001 Сборни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ройств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п-2001 Сборни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атизированные системы управл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п-2001 Сборник 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вентиляции и кондиционирования воздух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п-2001 Сборник 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ые и компрессорные установк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п-2001 Сборник 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энергетическое оборудова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п-2001 Сборник 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водоснабжения и канализ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ЭСНр-2001 (Государственные элементные сметные нормы на ремонтно-строительные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указания по применению ГЭСНр-20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дамен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5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н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т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5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городк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м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5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ши, кровл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5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тницы, крыльц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ч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ляр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ольные, обойные и облицовоч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п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е санитарно-технически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е инженерные се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агоустройство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ремонтно-строительные работ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ЕНиР (Единичные нормы и расценки) (с изм. 1-3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ые нормы и расценки на строительные, монтажные и ремонтно-строительные работы. Общая част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ипостроечные транспорт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 Выпус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работы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1. Механизированные и руч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 Выпус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работы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2. Гидромеханизированные земля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 Выпуск 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работы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3. Буровзрыв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4 Выпус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сборных и устройство монолитных железобетонных конструкций. Выпуск 1. Здания и промышленные соору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4 Выпус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сборных и устройство монолитных железобетонных конструкций. Выпуск 2. Портовые и берегозащитные соору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4 Выпуск 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сборных и устройство монолитных железобетонных конструкций. Выпуск 3. Мосты и труб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5 Выпус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металлических конструкций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1. Здания и промышленные соору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5 Выпус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металлических конструкций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2. Резервуары и газгольдер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5 Выпуск 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металлических конструкций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3. Мосты и труб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ичьи и столярные работы в зданиях и сооружения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ель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8 Выпуск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делочные покрытия строительных конструкций. Выпуск 1. Отделочные покрыт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8 Выпус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делочные покрытия строительных конструкций. Выпуск 2. Облицовка природным камнем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8 Выпуск 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делочные покрытия строительных конструкций. Выпуск 3. Отделка изделиями индустриального производств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9 Выпус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систем теплоснабжения, водоснабжения, газоснабжения и канализации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1. Санитарно-техническое оборудование зданий и сооруже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9 Выпус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систем теплоснабжения, водоснабжения, газоснабжения и канализации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2. Наружные сети и соору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е систем вентиляции, кондиционирования воздуха, пневмотранспорта и аспирац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й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истка трассы линейных сооружений от лес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ение скважин на воду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а промышленных печей и возведение дымовых труб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автомобильных дорог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леное строительство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пол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0 Выпус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монтно-строительные работы. Выпуск 1. Здания и промышленные соору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0 Выпус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монтно-строительные работы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2. Автомобильные дороги и искусственные соору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оборудования предприятий по хранению и промышленной переработке зерн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2 Выпус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очные работы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1. Конструкции зданий и промышленных сооруже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2 Выпус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очные работы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2. Трубопровод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1. Электрическое освещение и проводки сильного ток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2. Воздушные линии электропередачи и комплектные трансформаторные подстанции напряжением до 20 к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. Выпуск 3. Воздушные линии электропередачи и строительные конструкции открытых распределительных устройств напряжением 35 кВ и выш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4. Кабельные линии электропередач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Электромонтажные работы. Выпуск 5. Распределительные устройства напряжением 35 кВ и выш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Электромонтажные работы. Выпуск 6. Закрытые распределительные устройства напряжением до 35 к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ыпуск 7. Распределительная и пускорегулирующая аппаратур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. Выпуск 8. Электрические машин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. Выпуск 9. Шинопроводы и тролле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4 Выпус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 сооружений связи. Выпуск 1. Кабельные линии связи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4 Выпус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сооружений связи. Выпуск 2. Воздушные линии связ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келаж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технологических трубопровод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тоупорные и антикоррозий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8 Выпус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подъемно-транспортного оборудования. Выпуск 1. Оборудование непрерывного дейст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8 Выпус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подъемно-транспортного оборудования. Выпуск 2. Оборудование прерывного дейст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8 Выпуск 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подъемно-транспортного оборудования. Выпуск 3. Подвесные канатные дорог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оборудования для сельскохозяйственного водоснаб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оборудования животноводческих и птицеводческих ферм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котельных установок и вспомогательного оборуд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контрольно-измерительных приборов и средств автоматизац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оборудования для очистки газ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компрессоров, насосов и вентилятор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и демонтаж строительных машин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38 Выпус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линий электрифицированного городского транспорта. Выпуск 1. Устройство трамвайных путе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38 Выпус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линий электрифицированного городского транспорта. Выпуск 2. Монтаж контактных сетей трамвая и троллейбус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одно-технически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40 Выпус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строительных конструкций и деталей. Выпуск 1. Кузнечно-слесар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40 Выпус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строительных конструкций и деталей. Выпуск 2. Металлические конструкц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40 Выпуск 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строительных конструкций и деталей. Выпуск 3. Деревянные конструкции и детал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40 Выпуск 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строительных конструкций и деталей. Выпуск 4. Детали и узлы для санитарно-технических систем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40 Выпуск 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строительных конструкций и деталей. Выпуск 5. Детали и узлы для технических трубопровод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40 Выпуск 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строительных конструкций и деталей. Выпуск 6. Детали и узлы для систем вентиляции и пневмотранспор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Инстру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разработки, согласования и утверждения градостроительной документации (взамен ВСН 32-82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согласовании применения электрокотлов и других электронагревательных приборов. Общие положения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ведению обследования оборудования, зданий и сооружений электрических и тепловых установок, электростанций, котельных, электрических и тепловых сетей энергоснабжающих организаций и потребителей тепловой и электрической энерг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, эксплуатации и рекультивации полигонов для твердых бытовых отходов (1996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МДК (Методические документы в жилищно-коммунальном хозяйстве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1-01.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рисвоения обозначений действующей и разрабатываемой методической документации в сфере жилищно-коммунального хозяйст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1-01.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энергоресурсоаудита в жилищно-коммунальном хозяйств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2-01.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пределению численности работников службы заказчика жилищно-коммунальных услуг (организации по управлению жилищным фондом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2-02.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нормированию труда работников, занятых содержанием и ремонтом жилищного фонда. Часть 1. Нормы времени и нормы обслуживания на работы по санитарному содержанию домовладен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2-02.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нормированию труда работников, занятых содержанием и ремонтом жилищного фонда. Часть 2. Нормы времени и нормы обслуживания на работы по ремонту и обслуживанию внутридомового инженерного оборудо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2-02.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нормированию труда работников, занятых содержанием и ремонтом жилищного фонда. Часть 3. Нормы времени и нормативы численности на работы по ремонту конструктивных элементов жилых здан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2-02.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нормированию труда работников, занятых содержанием и ремонтом жилищного фонда. Часть 4. Нормативы численности руководителей, специалистов и служащих муниципальных предприятий-подрядчиков, занятых содержанием и ремонтом жилищного фон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3-0</w:t>
            </w:r>
            <w:r>
              <w:rPr>
                <w:sz w:val="20"/>
                <w:szCs w:val="20"/>
              </w:rPr>
              <w:t>1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расчету количества и качества принимаемых сточных вод и загрязняющих веществ в системы канализации населенных пунк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3-02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систем и сооружений коммунального водоснабжения и канализ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4-01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-коммунального комплекс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4-02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технической эксплуатации тепловых сетей систем коммунального теплоснаб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4-03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пределения нормативных значений показателей функционирования водяных тепловых сетей систем коммунального водоснаб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5-01.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нормированию труда работников энергетического хозяйства. Часть 3. Нормативы численности работников коммунальных электроэнергетических предприят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МДС (Методические документы в строительстве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0-1.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рисвоения обозначения методической документации в строительств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1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о порядке выдачи разрешений на строительство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2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деятельности управляющего проектом при разработке и реализации проектной и рабочей документации на строительство предприятий, зданий и сооружен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3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роведению экспертизы технико-экономического обоснования (проектов) на строительство объектов жилищно-гражданского назнач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4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роведению экспертизы технико-экономического обоснования (проектов) на строительство предприятий, зданий и сооружений производственного назнач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5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роведению экспертизы материалов инженерных изысканий для технико-экономического обоснования (проектов, рабочих проектов) строительства объек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6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ая инструкция о порядке согласования и утверждения заданий на обследование, заданий на проектирование и проектной документации первоочередных объектов восстановления в г. Грозном Чеченской республик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7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ая инструкция о составе, порядке разработки, согласования и утверждения проектов городской, поселковой черты и черты сельского поселения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8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ая инструкция о составе, порядке разработки, согласования и утверждения проектов планировки пригородных зон городов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10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разработке территориальных каталогов конструкций и изделий для строительст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11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работы управляющего проектом (ГИПа, ГАПа) в условиях рынка. Методические рекоменд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12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защите интеллектуальной собственности - проектной продукции - в процессе создания и реализации инвестиционных проек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13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расширению видов продукции (услуг) и организации предпринимательской деятельности проектных институтов в условиях рынк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1-16.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составлению раздела "Инженерно-технические мероприятия гражданской обороны. Мероприятия по предупреждению чрезвычайных ситуаций" проектов строительства предприятий, зданий и сооружений (на примере проектов строительства автозаправочных станций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2-1.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созданию систем качества в строительно-монтажных организациях (на базе стандартов ИСО 9000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2-2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ценке состояния охраны труда в организациях строительного комплекс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2-4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расследования причин аварий зданий и сооружений, их частей и конструктивных элементов на территории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2-5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для работников госархстройнадзора по осуществлению контроля за качеством строительно-монтажных работ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2-6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рный профессиональный кодекс инженеров-строителе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2-7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о порядке осуществления госконтроля за соблюдением требований строительных норм и правил при производстве строительно-монтажных работ на объектах производственного назнач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2-8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рганизации технического обслуживания и ремонта строительных маши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2-9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заказчике при строительстве объектов для государственных нужд на территории Российской Федерации (взамен МДС 12-3.2000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2-10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ые нормы периодичности, трудоемкости и продолжительности технического обслуживания и ремонта грузоподъемных кран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2-11.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ое пособие к СНиП 12-03-2001 "Безопасность труда в промышленности. Часть 1. Общие требования" для проведения обучения и проверки знаний по охране труда руководящих работников и специалистов в строительств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.99 (с поправкой 2000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составе, порядке разработки, согласования и утверждения проектно-сметной документации на капитальный ремонт жилых зданий (взамен ВСН 55-87р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2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похорон и содержании кладбищ в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3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рганизации и проведению текущего ремонта жилищного фонда всех форм собственност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4.2000 (Москва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ение о порядке оформления разрешений на переоборудование и перепланировку жилых и нежилых помещений в жилых домах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4.2000 (СПб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оформления разрешений на переоборудование и перепланировку жилых и встроенных нежилых помещений в жилых дома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6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по определению непригодности жилых зданий и жилых помещений для прожи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7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ервоочередным малозатратным мероприятиям, обеспечивающим энергоресурсосбережение в жилищно-коммунальном хозяйстве гор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8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цепция обращения с твердыми бытовыми отходами в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9.2000 (с изм. 2000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планирования, учета и калькулирования себестоимости услуг жилищно-коммунального хозяйст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0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проведения финансового аудита тарифов в организациях, оказывающих жилищно-коммунальные услуг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1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асчета платежеспособной возможности населения на жилищно-коммунальные услуг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2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формированию нормативов потребления услуг жилищно-коммунального хозяйст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3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роведении экспертизы экономического обоснования тарифов на товары, работы и услуги, учитываемых в оплате жилья и коммунальных услуг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4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роведении планово-предупредительного ремонта производственных зданий и сооружений (№ 279 от 29.12.197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5.2000 (с изм. 1 2001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обенности работы с персоналом энергетических организаций системы жилищно-коммунального хозяйства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6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ы и методические указания по определению потребности в машинах и механизмах для эксплуатации и ремонта коммунальных электрических и тепловых сете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7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ликвидации нарушений в содержании и использовании жилищного фонда и придомовых территор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8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одготовке жилищного фонда к зим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9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граничении или временном прекращении подачи электрической энергии (мощности) потребителям при возникновении или угрозе возникновения аварии в работе систем электроснаб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5-1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разработке Порядка участия граждан в обсуждении и принятии решений по вопросам застройки и использования территорий городов и иных поселен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5-2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осуществления государственного контроля за использованием и охраной земель в городских и сельских поселения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21-1.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"Предотвращение распространения пожара" к СНиП 21-01-97 "Пожарная безопасность зданий и сооружений"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21-3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и примеры технико-экономического обоснования противопожарных мероприятий к СНиП 21-01-9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0-1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разработке схем зонирования территории город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1-1.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полов (в развитие СНиП 2.03.13-88 "Полы"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1-3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роектированию зданий прокурату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1-4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анкерных болтов для крепления строительных конструкций и оборудования (к СНиП 2.09.03-8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1-5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бъектов ритуального назнач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1-6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устройству полов (к СНиП 3.04.01-87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1-7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ы жилых домов для малых городов России. Рекоменд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2-1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комендации по проектированию вокзалов (1997)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авлены на основе Пособия по проектированию вокзалов (к СНиП II-85-80) с изменениями и дополнениям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2-2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бщественно-транспортных центров (узлов) в крупных города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5-1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. Общие поло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5-2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2. Градостроительные требо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5-3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3. Жилые здания и комплекс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5-4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7. Часть 1. Проектирование новых и адаптация существующих зданий для воспитания, обучения и реабилитации детей-инвалид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5-5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0. Общественные здания и сооружения. Учреждения лечебно-профилактические: поликлиники, амбулатории, аптек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5-6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2. Общественные здания и сооружения. Спортивные соору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5-7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3. Общественные здания и сооружения. Физкультурно-оздоровительные соору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5-8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4. Общественные здания и сооружения. Кинотеатры, клубы, библиотеки, музе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5-9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9. Общественные здания и сооружения. Здания и сооружения транспортного назнач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35-10.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20. Промышленные предприятия, здания и сооружения для труда инвалидов различных категор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0-1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льзования системами коммунального водоснабжения и канализации в Российской Федерации 199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0-2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автономных инженерных систем одноквартирных и блокированных жилых домов (водоснабжение, канализация, теплоснабжение и вентиляция, газоснабжение, электроснабжение) (к СНиП 2.04.02-84, 2.04.01-8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0-3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беспечению выполнения требований санитарных правил и норм СанПиН 2.1.4.559-96 "Питьевая вода. Гигиенические требования к качеству воды централизованных систем питьевого водоснабжения. Контроль качества" на водопроводных станциях при очистке природных вод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1-1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тиводымной защите при пожаре (к СНиП 2.04.05-91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1-2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змещению тепловых агрегатов, предназначенных для отопления и горячего водоснабжения одноквартирных или блокированных жилых домов 199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1-3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онно-методические рекомендации по пользованию системами коммунального теплоснабжения в городах и других населенных пункта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1</w:t>
            </w:r>
            <w:r>
              <w:rPr>
                <w:sz w:val="20"/>
                <w:szCs w:val="20"/>
              </w:rPr>
              <w:t>-4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пределения количеств тепловой энергии и теплоносителя в водяных системах коммунального теплоснабжения (практическое пособие к Рекомендациям по организации учета тепловой энергии и теплоносителя на предприятиях, в учреждениях и организациях жилищно-коммунального хозяйства и бюджетной сферы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1-5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рганизации учета тепловой энергии и теплоносителей на предприятиях, учреждениях и организациях жилищно-коммунального хозяйства и бюджетной сфер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1-6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онно-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2-1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диагностировании технического состояния внутренних газопроводов жилых и общественных зданий. Общие требования. Методы диагностиро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53-1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монтажу стальных строительных конструкций (к СНиП 3.03.01-87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56-1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выбору и устройству современных конструкций око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1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пределению экономической эффективности защиты от коррозии в строительств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2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ользование конкуренции между работниками проектной организации для выживания на рынке. Руководство для директор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3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ценке оферт и выбору лучшего предложения из представленных на подрядные торг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4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одготовке тендерной документации при проведении подрядных торг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5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роведению предварительной квалификации претендентов на участие в подрядных торга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6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роцедуре подрядных торг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7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разработке коммерческой части тендерной документации заказчика и оферты претендент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9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ические рекомендации по разработке условий договоров подряда на строительство по гарантиям и поручительствам. Том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10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ические рекомендации по разработке условий договора подряда по разделу “Производство работ”. Том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11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ические рекомендации по разработке условий договора подряда по мерам имущественной ответственности. Том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МДС 80-12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Методические рекомендации по разработке условий (требований) инвестора (заказчика) при подготовке подрядных торг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13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дрядных торгах в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14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ламент работы тендерного комитет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15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рганизации работы руководителя проектной организации в новых экономических условиях хозяйство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16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ые формы контрактов (договоров) между заказчиком и проектировщиком (изыскателем) с рекомендациями по их применению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0-17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о порядке проведения конкурсов на выполнение работ, оказание услуг в строительстве и жилищно-коммунальном хозяйстве в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1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стоимости строительной продукции на территории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2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разработке сборников (каталогов) сметных цен на материалы, изделия, конструкции и сборников сметных цен на перевозку грузов для строительства и капитального ремонта зданий и сооружен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3.9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 изм. 2001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разработке сметных норм и расценок по эксплуатации строительных машин и автотранспортных средст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</w:t>
            </w:r>
            <w:r>
              <w:rPr>
                <w:sz w:val="20"/>
                <w:szCs w:val="20"/>
              </w:rPr>
              <w:t xml:space="preserve"> 81-4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величины накладных расходов в строительств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5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величины накладных расходов и сметной прибыли в районах Крайнего Севера и местностях, приравненных к ним (раздел 3 отменен с вводом МДС 81-25.2001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6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ое пособие по определению сметной стоимости капитального ремонта жилых домов, объектов коммунального и социально-культурного назнач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7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ое пособие по расчету затрат на службу заказчика-застройщик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9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использованию текущих и прогнозных индексов стоимости при составлении сметной документации, определении свободных (договорных) цен на строительную продукцию и расчетах за выполненные работ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10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пределению сметной стоимости строительства на базе показателей на отдельные виды работ (ПВР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12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пределению стоимости предмета подрядных торгов в строительств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</w:t>
            </w:r>
            <w:r>
              <w:rPr>
                <w:sz w:val="20"/>
                <w:szCs w:val="20"/>
              </w:rPr>
              <w:t>-14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расчету индексов цен на строительную продукцию для подрядных строительно-монтажных организац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15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составу и учету затрат, включаемых в себестоимость проектной и изыскательской продукции (работ, услуг) для строительства и формированию финансовых результа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16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формированию и использованию укрупненных показателей базисной стоимости (УПБС) строительства зданий и сооружений производственного назнач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17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формированию и использованию укрупненных показателей базисной стоимости (УПБС) с учетом потребительских свойств строительной продукции для объектов жилищно-гражданского назнач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18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формированию укрупненных показателей базисной стоимости на виды работ и порядку их применения для составления инвесторских смет и предложений подрядчика (УПБС ВР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19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разработки государственных элементных сметных норм на строительные, монтажные, специальные строительные и пусконаладочные работ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20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разработке единичных расценок на строительные, монтажные, специальные строительные и ремонтно-строительные работ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21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определения расчетной стоимости строительства и расчетных затрат в составе технико-экономических обоснований и технико-экономических предложений по строительству объектов за границей при участии организаций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ДС 81-22.2000 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определения стоимости строительства, осуществляемого в Российской Федерации с участием иностранных фир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23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учету налогов в сметной документации на строительство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24.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укрупненных показателей базисной стоимости на виды работ (УПБС ВР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25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величины сметной прибыли в строительстве (взамен письма Минстроя России от 30.10.92 № БФ-906/12 и раздела 3 МДС 81-5</w:t>
            </w:r>
            <w:r>
              <w:rPr>
                <w:sz w:val="20"/>
                <w:szCs w:val="20"/>
              </w:rPr>
              <w:t>.99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26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разработке государственных элементных сметных норм на монтаж оборудования (ГЭСНм-2001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27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именению государственных элементных сметных норм на пусконаладочные работы (ГЭСНп-2001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ДС </w:t>
            </w:r>
            <w:r>
              <w:rPr>
                <w:sz w:val="20"/>
                <w:szCs w:val="20"/>
              </w:rPr>
              <w:t>81-28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именению государственных элементных сметных норм на строительные и специальные строительные работы (ГЭСН-2001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29.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именению государственных элементных сметных норм на монтаж оборудования (ГЭСНм-2001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ДС </w:t>
            </w:r>
            <w:r>
              <w:rPr>
                <w:sz w:val="20"/>
                <w:szCs w:val="20"/>
              </w:rPr>
              <w:t>83-1.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-монтажных и ремонтно-строительных организац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МР (Методические рекомендаци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Р 21.01-9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составлению спецификации оборудования, изделий и материалов (с учетом новых требований стандартов СПДС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Р 21.02-9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о порядке обозначения характеристик точности в строительных чертежах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Р 21.03-9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исходным требованиям к разработке конструкторской документации на оборудовании индивидуального изготовления (к СНиП 11-01-95, ГОСТ 21.401-88, ГОСТ 21.114-95) (взамен МР 21.03-96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нормированию расхода топливно-энергетических ресурсов на ЦБЗ, базах и складах дорожного строительства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беспечению эксплуатационной надежности и долговечности пролетных строений из сводчатых плит без устройства при монтаже одежды ездового полотна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финансовому обоснованию цены на тепловую энергию и теплоноситель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пределению величины сметной прибыли при формировании свободных цен на строительную продукцию (БФ-906/12 от 30 октября 1992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пределению грузоподъемности железобетонных пролетных строений автодорожных мостов при пропуске сверхнормативной нагрузки вероятностным методом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пределению стоимости инженерных изысканий для строительства (издание второе, дополненное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пределению строительной деятельности свободных (договорных) цен на строительную продукцию в условиях развития рыночных отношений (БФ-926/12 от 10 ноября 1992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ценке эффективности инвестиционных проектов (вторая редакция, 1999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риготовлению и применению силикатных красок для разметки автомобильных дорог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рименению литых бетонных смесей с комплексными добавками, включающими суперпластификатор, для устройства цементобетонных покрытий и оснований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рименению дифференцированных поправочных коэффициентов ко времени эксплуатации строительных машин и механизмов и определению поправочных коэффициентов к затратам труда рабочих-строителей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роведению экспертизы технико-экономических обоснований (ТЭО) и проектов на строительство (реконструкцию) автомобильных дорог и мостовых переходов (Письмо Главгосэкспертизы 24-13-4/457 от 19.11.92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роектированию бань и банно-оздоровительных комплексов (взамен главы 3 СНиП II-80-75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разработке выемок в глинистых грунтах влажностью выше оптимальной и использованию этих для возведения насыпей автомобильных дорог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реконструкции и модернизации инженерного оборудования жилых домов первых массовых серий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составлению сметных расчетов (смет) на пусконаладочные работы ресурсным методом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составлению сметных расчетов (смет) на строительные и монтажные работы ресурсным методом (1992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строительству оснований и покрытий из виброукатанного цементобетона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технологии заполнения деформационных швов цементобетонных покрытий битумно-бутилкаучуковой мастикой с применением электрогерметизаторов типа "Стык"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установке закладных деталей и анкерных болтов приклеиванием к бетону и защите их от корроз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МУ (Методические указан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67</w:t>
            </w:r>
            <w:r>
              <w:rPr>
                <w:sz w:val="20"/>
                <w:szCs w:val="20"/>
              </w:rPr>
              <w:t>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гигиеническая оценка стройматериалов с применением промотход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4.682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внедрению и применению санитарных правил и норм СанПиН 2.1.4.559-96 "Вода питьевая. Гигиенические требования к качеству воды централизованных систем питьевого водоснабжения. Контроль качества"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4.783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ая оценка материалов, реагентов, оборудования, технологий, используемых в системах водоснабжения. Методические указ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5.720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снование гигиенических нормативов химических веществ в воде водных объектов хозяйственно-питьевого и культурно-бытового водопользования (взамен СанПиН 1296-75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У 2.1.5.732-99 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эпидемиологический надзор за обеззараживанием сточных вод ультрафиолетовым излучением. Методические указ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5.800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госсанэпиднадзора за обеззараживанием сточных вод. Методические указ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6.792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ор базовых показателей для социально-гигиенического мониторинга (атмосферный воздух населенных мест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6.1.715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радиационно-гигиенического обследования жилых и общественных зд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2.964-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паразитологическое исследование воды хозяйственного и питьевого использования (взамен МУК 4.2.668-97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2.1018-01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микробиологический анализ питьевой воды (взамен МУК 4.2.671-97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3.678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уровней напряжений, наведенных электромагнитными полями на проводящие элементы зданий и сооружений в зоне действия мощных источников радиоизлуч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НПБ (Нормы противопожарной безопас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88-20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пожаротушения и сигнализации. Нормы и правила проектирования (с 01.01.2002 взамен СНиП 2.04.09-84, НПБ 21-98, НПБ 22-96, НПБ 56-96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1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роектирования объектов пожарной охран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3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говые павильоны и киоски. Противопожарные требов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4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систем оповещения людей о пожаре в зданиях и сооружения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5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категорий помещений и зданий по взрывопожарной и пожарной опасности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08-96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льтовые сооружения. Противопожарные требов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10-99 (с изм. 1 2001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111-98 (2001, с изм. 3 2001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заправочные станции. Требования пожарной безопасност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1-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олки подвесные. Методы испытания на огнестойкость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3-96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фрагменты зданий. Метод натурных огневых испытаний Общие требов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защитные составы для стальных конструкций. Общие требования. Метод определения огнезащитной эффективности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7-97 (с изм. 1 2001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. Методы испытаний на огнестойкость кабельных проходок и герметичных кабельных ввод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8-97 (с изм. 1 2001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защитные кабельные покрытия. Общие технические требования и методы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9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воды. Метод испытания на огнестойкость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0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дымная защита зданий и сооружений. Методы приемосдаточных и периодических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1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паны противопожарные вентиляционных систем. Метод испытания на огнестойкость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2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ификация и методы определения пожарной опасности электрических кабельных ли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3-97 (с изм. 1 2001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защитного отключения. Требования пожарной безопасности. Методы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строительные. Декоративно-отделочные и облицовочные материалы. Материалы для покрытия полов. Кровельные, гидроизоляционные и теплоизоляционные материалы. Показатели пожарной безопасност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5-2001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тницы пожарные наружные стационарные и ограждения крыш. Общие технические требования и методы испытаний (взамен НПБ 245-97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6-97 (с изм. 1 2001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электромонтажная. Требования пожарной безопасности. Методы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8-97 (с изм. 1 2001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ели и провода электрические. Показатели пожарной опасности. Методы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9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тильники. Требования пожарной безопасности. Методы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53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противодымной защиты зданий и сооружений. Вентиляторы. Метод испытания на огнестойкость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именению НПБ 105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Определение категорий помещений и зданий по взрывопожарной и пожарной опасности" при рассмотрении проектно-сметной документ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НПРМ (Нормативные показатели расхода материалов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работ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но-вскрышные работ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овзрывные работ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0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йные работ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0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бетонных и железобетонных конструкций монолитных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0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бетонных и железобетонных конструкций сборных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0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з кирпича и блок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0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аллические конструкци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янные конструкци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0 Дополне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янные конструкции. Дополнен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л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2 Дополне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ли. Дополнен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строительных конструкций и оборудования от коррози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3 Дополне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строительных конструкций и оборудования от коррозии. Дополнен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в сельском строительств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5.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ицовочные работ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5.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ные работ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5.0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лярные работ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5.0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ольные работ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5.0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йные работ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опроводы внутренн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ровод и канализация - внутренние устройств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 - внутренние устройств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набжение - внутренние устройств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0 Часть 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тиляция и кондиционирование воздуха. Часть 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0 Часть 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тиляция и кондиционирование воздуха. Часть 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свещение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2 Часть 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ровод - наружные сети. Часть 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2 Часть 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допровод - наружные сети. Часть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я - наружные сет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набжение и газопроводы - наружные сет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5 Часть 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истральные трубопроводы газонефтепродуктов. Часть 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5 Часть 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истральные трубопроводы газонефтепродуктов. Часть 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6 Часть 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онные работы. Часть 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6 Часть 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онные работы. Часть 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ые дорог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ты и труб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3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ро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3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амвайные пути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3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ии электропередач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</w:t>
            </w:r>
            <w:r>
              <w:rPr>
                <w:sz w:val="20"/>
                <w:szCs w:val="20"/>
              </w:rPr>
              <w:t xml:space="preserve"> 3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конструкции гидротехнических сооруже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3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и железобетонные конструкции гидротехнических сооруже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3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ные конструкции гидротехнических сооруже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3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аллические конструкции гидротехнических сооруже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4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янные конструкции гидротехнических сооруже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4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изоляционные работы в гидротехнических сооружениях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4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ительные работ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4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ые печи и труб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4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 по реконструкции зданий и сооруже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4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зеленение. Защитные лесонасаждения. Многолетние плодовые насажд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ОДН (Отраслевые дорожные нормы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ОДМ 218.011-9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зеленению автомобильных дорог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 218.012-99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технические требования к ограждающим устройствам на мостовых сооружениях, расположенных на магистральных автомобильных дорог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 218.014-99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общего пользования. Нормативы потребности в дорожной технике для содержания автомобильных дорог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 218.046-0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нежестких дорожных одежд (взамен ВСН 46-83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ОНТП (Отраслевые нормы технологического проектирован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НТП 51-1-8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истральные трубопроводы. Часть 1. Газопроводы (взамен ВСН 51-2-79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технологического проектирования. Магистральные трубопроводы. Часть 1. Газопроводы. Раздел 5. Газораспределительные и газоизмерительные станции 1997 (взамен раздела 5 ОНТП 51-1-85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раслевые нормы технологического проектирования (ОНТП) железнодорожных вокзалов для пассажиров дальнего следования (взамен ВСН 01-9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ОСН (Отраслевые строительные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 3.02.01-9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и правила проектирования отвода земель для железных дорог (взамен СН 468-74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ОСТН (Отраслевые строительно-технологические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Н 600-93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раслевые строительно-технологические нормы на монтаж сооружений и устройств связи, радиовещания и телевид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Б (Правила безопас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Б 03-273-99 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аттестации сварщ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278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ий регламент проведения аттестации сварщиков и специалистов свароч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381-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вертикальных цилиндрических стальных резервуаров для нефти и нефтепродук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445-02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эксплуатации дымовых и вентиляционных труб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6-07-92 (с изм. 1997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ые правила безопасности при разработке месторождений полезных ископаемых открытым способо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6-111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ые правила безопасности при разработке рудных, нерудных и россыпных месторождений полезных ископаемых подземным способо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157-97 (с изм. 1 200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кранов-трубоукладч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</w:t>
            </w:r>
            <w:r>
              <w:rPr>
                <w:sz w:val="20"/>
                <w:szCs w:val="20"/>
              </w:rPr>
              <w:t>-256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подъемников (вышек) (взамен ПБ 10-11-92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257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грузоподъемных кранов-манипуляторов (взамен РД 10-146-97 и ПБ 10-14-92 в части относящейся к кранам-манипуляторам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382-00 (с поправками 2001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грузоподъемных кранов (взамен ПБ 10-14-92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403-01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платформ подъемных для инвалид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2-368-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газовом хозяйстве (взамен ПБ 12-245-98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ОТ (Правила по охране труд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07-9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погрузочно-разгрузочных работах и размещении груз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2-200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работе на высот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6-2001 (РД 153-34.0-03.150-00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(правила безопасности) при эксплуатации электроустановок (взамен Правил техники безопасности при эксплуатации электроустановок (2-е изд., переработанное  и дополненное, Энергоатомиздат, 1989) и Правил техники безопасности при эксплуатации электроустановок потребителей (4-е изд., переработанное и дополненное, с изменениями, Госэнергонадзор, 1994)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7-200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окрасочных работ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4000-003-9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производстве котельных работ и металлических конструкц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4000-004-9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. Техническая эксплуатация промышленных зданий и сооружений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храны труда при строительстве, ремонте и содержании автомобильных дорог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ПБ (Правила пожарной безопас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 01-93 (1998, с изм. 199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в Р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олож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ое положение об оценке технического уровня качества проектов на строительство, расширение и реконструкция предприятий (письмо 23-Д от 10 июня 1988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достроительный кодекс Российской Федерац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оложения порядка организации и проведения подрядных торгов (конкурсов) на строительство объектов (выполнение строительно-монтажных и проектных работ) для государственных нужд (постановление БЕ 18-9 от 6.05.97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оложения ценообразования и сметного нормирования в строительстве в условиях развития рыночных отношений (БЕ-19-21.12 от 22.10.1993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внебюджетном фонде финансирования научно-исследовательских и опытно-конструкторских работ и освоения наукоемкой продукции в строительстве Госстроя России (Постановление 18-21 от 21.06.93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ение о заказчике-застройщике капитального строительства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(ремонта) в системе МЧС Росс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наложения штрафов за правонарушения в области строительства (№ 729 от 27.07.93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организации эксплуатации лифтов в Российской Федерац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разработки, согласования и утверждения проектов организации санитарно-защитных зон в городе Москве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разработки, утверждения и составе проектно-сметной документации на строительство предприятий, зданий и сооружений в системе МЧС России (с изм. 2001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формирования и использования средств на оплату услуг региональных центров по ценообразованию в строительстве (№ 18-61 от 30.12.1993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роведении государственной экспертизы и утверждении градостроительной, предпроектной и проектной документации в Российской Федерац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роведении конкурсов на лучшие проекты планировки и застройки поселений, зданий и сооружений, памятников, монументов и скульптурно-декоративных работ (1994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роектировании и строительстве экспериментальных объектов (письмо 105-Д от 24 октября 1980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сертификате продукции собственного производства (от 29.07.1993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системе планово-предупредительных ремонтов лифтов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рганизации строительства объектов "под ключ"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ценке воздействия намечаемой хозяйственной и иной деятельности на окружающую среду в Российской Федерации (</w:t>
            </w:r>
            <w:r>
              <w:rPr>
                <w:rFonts w:eastAsia="Times New Roman" w:cs="Times New Roman"/>
                <w:sz w:val="20"/>
                <w:szCs w:val="20"/>
              </w:rPr>
              <w:t>?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372 от 16.05.2000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рное положение о порядке конкурсного отбора жилищных ремонтно-эксплуатационных предприятий для содержания и ремонта государственного и муниципального жилищных фондов (№ 18-24 от 1.04.1994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геодезической службе в строительстве (№ 10 от 19.01.1987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порядке выдачи исходных данных и технических условий на проектирование, согласования документации на строительство, а также оплаты указанных услуг (1997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по разработке и составу ходатайства (декларации) о намерениях инвестирования в строительство предприятий, зданий и сооруж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особия (Пособия к СНиПам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5812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атизация водоснабжения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автоматизации и диспетчеризации систем водоснабжения (к СНиП 2.04.02-84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ные дорожные эмульсии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иготовлению и применению битумных дорожных эмульсий (к СНиП 3.06.03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газопроводные трубы из полипропилена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монтажу трубопроводов. Водогазопроводные трубы и фитинги из полипропилен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ор пересечений автодорог (к ВСН 21-83)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технико-экономического обоснования выбора типа пересечений автомобильных дорог с железными дорога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.3 ч.1 Конструкции жилых зданий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жилых зданий. Вып.3 Часть 1. Конструкции жилых зданий (к СНиП 2.08.01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.3 ч.2 Конструкции жилых зданий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жилых зданий. Вып.3.Часть 2. Конструкции жилых зданий (к СНиП 2.08.01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ое пособие к СНиП 2.08.02-89 "Проектирование детских дошкольных учреждений"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бетонных конструкций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защиты от коррозии бетонных и железобетонных строительных конструкций (к СНиП 2.03.11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металлических конструкций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контролю состояния строительных металлических конструкций зданий и сооружений в агрессивных средах, проведению обследований и проектированию восстановления защиты конструкций от коррозии (к СНиП 2.03.11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без напряжения арматуры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бетонных и железобетонных конструкций из тяжелых и легких бетонов без предварительного напряжения арматуры (к СНиП 2.03.01-84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 качества на строительстве мостов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 качества на строительстве мостов (пособие для инженерно-технических работников мостостроительных организаций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ли из электронаплавл. матер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устройству кровель из наплавляемых материалов электроконтактным способом (к СНиП II-26-76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снование инвестиций в строительство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обоснованию инвестиций в строительство предприятий, зданий и сооружений (к СП 11-101-9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ые здания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общественных зданий и сооружений (к СНиП 2.08.02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параметров труб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определению толщины стенок стальных труб, выбору марок, групп и категорий сталей для наружных сетей водоснабжения и канализации (к СНиП 2.04.02-84, 2.04.03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труда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разработке раздела проектной документации "Организация и условия труда работников. Управление производством и предприятием" 1997 (к СНиП 11-01-9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 и вентиляция жилых зданий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 и вентиляция жилых зданий (справочное пособие к СНиП 2.08.01-89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ценка воздействия на окружающую среду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разработке раздела "Оценка воздействия на окружающую среду" при обосновании инвестиций в строительство предприятий, зданий и сооружений (к СП 11-101-9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СНиП 11-01-95 по разработке раздела проектной документации "Охрана окружающей среды"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 7</w:t>
            </w:r>
            <w:r>
              <w:rPr>
                <w:sz w:val="20"/>
                <w:szCs w:val="20"/>
              </w:rPr>
              <w:t>6-2000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составов бетона для износостойких облицовок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1.9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1.91 Расчет и распределение приточного воздух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СНиП 2.04.05-9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2.9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2.91 Расчет поступления теплоты солнечной радиации в помещения (к СНиП 2.04.05-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3.9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обие 3.91 Вентиляционные установки (к СНиП </w:t>
            </w:r>
            <w:r>
              <w:rPr>
                <w:sz w:val="20"/>
                <w:szCs w:val="20"/>
              </w:rPr>
              <w:t>2.05.04-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5.9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обие 5.91 Размещение вентиляционного оборудования (к СНиП 2.04.05-91)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6.9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6.91 Огнестойкие воздуховоды (к СНиП 2.04.05</w:t>
            </w:r>
            <w:r>
              <w:rPr>
                <w:sz w:val="20"/>
                <w:szCs w:val="20"/>
              </w:rPr>
              <w:t>-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7.9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7.91 Схемы прокладки воздуховодов в здании (к СНиП 2.04.05-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8.9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обие 8.91 Численность персонала по эксплуатации систем отопления, вентиляции и кондиционирования воздуха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9.9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9.91 Годовой расход энергии системами отопления, вентиляции и кондиционирования (к СНиП 2.04.05-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10</w:t>
            </w:r>
            <w:r>
              <w:rPr>
                <w:sz w:val="20"/>
                <w:szCs w:val="20"/>
              </w:rPr>
              <w:t>.9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10.91 Проектирование антикоррозийной защиты (к СНиП 2.04.05-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11.9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11.91 Расчетные параметры наружного воздуха для типовых проектов (к СНиП 2.04.05-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13.9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13.91 Противопожарные требования к системам отопления, вентиляции и кондиционирования (к СНиП 2.04.05-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15.9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дымная защита при пожаре и вентиляция подземных стоянок легковых автомобилей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СНиП 2.04.05-9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оценке физического износа зданий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оценке физического износа жилых и общественных зданий (в развитие ВСН 57-88(р) 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варительно напряженные ЖБК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предварительно напряженных железобетонных конструкций из тяжелых и легких бетонов. Часть 1 (к СНиП 2.03.01-84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бытового обслуживания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предприятий бытового обслуживания населения (к СНиП 2.08.02-89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предприятий общественного питания. Справочное пособие к СНиП 2.08.02-89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предприятий розничной торговли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предприятий розничной торговли. Пособие к СНиП 2.08.02-89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строительства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определению продолжительности строительства предприятий, зданий и сооружений (к СНиП 1.04.03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. ЖБК из ячеистых бетонов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бетонных и железобетонных конструкций из ячеистых бетонов (к СНиП 2.03.01-84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. Асбестоцементных констр.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асбестоцементных конструкций (к СНиП 2.03.09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. самонапряж. ЖБК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самонапряженных железобетонных конструкций (к СНиП 2.03.01-84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бассейнов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бассейнов (к СНиП 2.08.0</w:t>
            </w:r>
            <w:r>
              <w:rPr>
                <w:sz w:val="20"/>
                <w:szCs w:val="20"/>
              </w:rPr>
              <w:t>2-89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дорог пром. Предприятий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земляного полотна и водоотвода железных и автомобильных дорог промышленных предприятий (к СНиП</w:t>
            </w:r>
            <w:r>
              <w:rPr>
                <w:sz w:val="20"/>
                <w:szCs w:val="20"/>
              </w:rPr>
              <w:t xml:space="preserve"> 2.05.07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опор под трубопроводы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отдельно стоящих опор и эстакад под технологические трубопроводы (к СНиП 2.09.03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подпорных стен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подпорных стен и стен подвалов (к СНиП 2.09.03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ктирование театров 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театров (к СНиП 2.08.02-89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трубопроводов до 10 Мпа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расчету на прочность технологических стальных трубопроводов на Ру до 10 Мпа (к СН 527-80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 проектов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разработке проектов организации строительства и проектов производства работ для жилищно-гражданского строительства (к СНиП 3.01.01-85)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роектированию дренажей зданий и сооружений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Руководство по проектированию систем звукового обеспечения на строящихся и реконструируемых объектах г. Москвы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для очистки вод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сооружений для очистки и подготовки воды (к СНиП 2.04.02-84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ртивные сооруже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спортивных залов, помещений для физкультурно-оздоровительных занятий, крытых катков с искусственным льдом (к СНиП 2.08.02-89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ции очистки сточных в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сооружений для обезвоживания осадков станций очистки природных вод (к СНиП 2.04.02-84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ционар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учреждений здравоохранения. Раздел II – стационары (к СНиП 2.08.02-89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 климатолог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 климатология (к СНиП 2.01.01-82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автодорог с использованием ДС-1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организации скоростного строительства автомобильных дорог и аэродромов с использованием комплектов машин типа ДС-1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технический расчет здани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теплотехническому расчету инвентарных зданий (передвижных контейнерных и сборно-разборных) (к СНиП II-3-79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ебные комплексы и центр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учебных комплексов и центров (к СНиП 2.08.02-89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даменты под колонн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проектированию фундаментов на естественном основании под колонны зданий и сооружений (к СНиП 2.03.01-84, 2.02.01-83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авил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ыдачи разрешений на строительство объектов недвижимости федерального значения, а также объектов недвижимости на территориях объектов градостроительной особого регулирования федерального значения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и нормы технической эксплуатации жилищного фонд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в эксплуатацию законченных строительством, усилением, реконструкцией объектов федерального железнодорожного транспорт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лифтов (с доп. 1996, 1997) (взамен РД 10-2-91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паровых котлов с давлением пара на более 0.07 МПа (0.7 кгс/см2), водогрейных котлов и водоподогревателей с температурой нагрева воды не выше 338К (115 градусов Цельсия) (с изм. 1 1994, изм. 2 1995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иказ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каз 123 от 29.05.92 О государственной регистрации ведомственных нормативных актов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каз 131 от 3.06.92 О порядке выдачи разрешений на выполнение строительно-монтажных работ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ьмо 12-6/254 от 22.05.92 О порядке определения экономического эффекта от внедрения мероприятий подрядчика, удешевляющих строительство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ановление (изложение) № 18-57 от 22.12.93 О создании Российского лицензионного архитектурного центр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ьмо БФ-958/12 от 18.11.92 Методические основы определения потребности в материалах, конструкциях и изделиях в составе рабочей документации на строительство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каз 87 от 4.04.92 Об утверждении порядка оценки строений, помещений и сооружений, принадлежащих гражданам на праве собственност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ьмо БФ-558/15 от 10.06.92 Руководство по составлению договоров подряда на строительство в РФ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ановление 18-41 от 29.10.93 О порядке проведения государственной экспертизы градостроительной документации и проектов строительства РФ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ьмо Главгосэкспертизы 24-13-4/222 от 23.04.92 Требования по составу и содержанию экспертного заключения по ТЭО (проекту) на строительство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оч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 приема-передачи объекта социально-культурного и коммунально-бытового назначения приватизируемого предприятия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ая методика оценки жилых помещений (1995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й порядок применения в строительстве новых, в том числе импортных, материалов, изделий и конструкций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малоэтажные жилые. Общие требования обеспечения экологической безопасност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проектов производства сложных строительно-монтажных и погрузочно-разгрузочных работ кранам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технической документации энергетических производственно-технологических комплексов ГЭС и ТЭС (гидроэлектростанций и тепловых электрических станций) для целей государственной регистрации прав на недвижимое имущество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времени и расценки на ремонт, модернизацию и техническое обслуживание лифтов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ы для определения расчетных электрических нагрузок зданий (квартир), коттеджей, микрорайонов (кварталов) застройки и элементов городской распределительной сет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31-01 Нормы проектирования сейсмостойких атомных станций (взамен ПНАЭ Г-5-006-87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 порядке составления сметной документации по объектам строящимся за границей (1993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документов представляемых предприятиями с иностранными инвестициями для получения лицензий на строительство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орядок проведения государственной экспертизы градостроительной, предпроектной и проектной документации в системе МЧС Росс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роведения государственной экспертизы проектов строительства объектов с привлечением иностранного капитал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разработки, согласования и утверждения проектной документации для дорожных работ, финансируемых из федерального дорожного фонда (1999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отраслевые сметные нормативы. ПОСН 81-03-25. Сметные нормы на проведение испытания магистральных газопроводов методом стресс-теста (дополнение к сборнику 25 СНиП 4.02-91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рный перечень строительных машин и механизмов к которым применяется механизм ускоренной амортизац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ТМ 36.6-87 Инструмент пороховой. Типы. Технические данные, область применения. Хранение и ремонт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ство по обогащению отсевов дробления и разнопрочных каменных материалов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ство по разработке раздела "Охрана окружающей среды" к проекту планировки (реконструкции) жилого район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сметных норм для определения затрат на монтажные работы в зависимости от стоимости оборудования, технологических трубопроводов и металлоконструкций. Выпуск 1 (ОАО "Газпром"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расчету и проектированию свай из вертикальных элементов, объединенных диафрагмами (СВД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(Руководящие докумен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3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адзору за строительно-монтажными работами на ядерно- и радиационно-опасных объек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2-419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государственных инспекторов, осуществляющих надзор за эксплуатацией грузоподъемных маши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20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техническому обследованию железобетонных резервуаров для нефти и нефтепроду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28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строительстве (реконструкции) и горнотехнической эксплуатации размещаемых в недрах объектов, не связанных с добычей полезных ископаемы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329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му ведению горных работ на рудных и нерудных месторождениях, объектах строительства подземных сооружений, склонных и опасных по горным удара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376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классификации аварий и инцидентов на опасных производственных объектах горнорудной промышленности и подземного строительств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55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согласования подработки железных дорог на угольных и сланцевых месторождениях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79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согласования заданий на проектирование и проектов на строительство и реконструкцию предприятий по добыче полезных ископаемых и переработке минерального сырья (в части охраны недр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166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аблюдениям за сдвижениями земной поверхности и расположенными на ней объектами при строительстве в Москве подземных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226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изводству геодезическо-маркшейдерских работ при строительстве коммунальных тоннелей и инженерных коммуникаций подземным способо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309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выдачи разрешений на застройку площадей залегания полезных ископаемых (взамен РД 07-105-9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296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рганизации технического надзора за соблюдением проектных решений и качеством строительства, капитального ремонта и реконструкции на объектах магистральных труб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08-92 (с изм - РД 10-175-9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адзору за изготовлением, ремонтом и монтажом подъемных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0-93 (с изм. 1 - РДИ 10-395(30)-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инженерно-технических работников, ответственных за содержание грузоподъемных машин в исправном состоян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3-93 (с изм - РД 10-231-9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пы грузовые общего назначения. Требования к устройству и безопасной эксплуата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4-93 (с изм. 1 РДИ 10-406(34)-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лиц, ответственных за безопасное производство работ кран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40-93 (с изм. 1 - РДИ 10-388(40)-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инженерно-технических работников по надзору за безопасной эксплуатацией грузоподъемных маши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</w:t>
            </w:r>
            <w:r>
              <w:rPr>
                <w:sz w:val="20"/>
                <w:szCs w:val="20"/>
              </w:rPr>
              <w:t>49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выдаче специальных разрешений (лицензий) на виды деятельности, связанные с обеспечением безопасности при эксплуатации объектов котлонадзора и подъемных сооружений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72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Лифты пассажирские, больничные, грузовые и грузовые малые. Методические указания по проведению обследования технического состояния лифтов, отработавших нормативный срок служб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10-74-94 (с изм. 1 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РИ 10-426(71)-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крановщиков (машинистов) по безопасной эксплуатации стреловых самоходных кранов (автомобильных, пневмоколесных на специальном шасси автомобильного типа, гусеничных, тракторных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89-95 (с изм. 1 - РД 10-160(89)-97), из. 2 (РД 10-352(89)-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предприятий (владельцев), эксплуатирующих подъемные соору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93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крановщиков (машинистов) по безопасной эксплуатации башенных кра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98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технического освидетельствования пассажирских, больничных и грузовых лиф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03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крановщиков (машинистов) по безопасной эксплуатации мостовых и козловых кра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07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стропальщиков по безопасному производству работ грузоподъемными машин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12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грузоподъемных машин с истекшим сроком службы. Часть 1. Общие положения (Срок действия продлен до 01.11.2002 - Письмо Госгортехнадзора России от 22.07.2002 г. № 12.01/649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12-3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грузоподъемных машин с истекшим сроком службы. Часть 3. Башенные, стреловые несамоходные и мачтовые краны, краны-лесопогрузчики (Срок действия продлен до 01.11.2002 - Письмо Госгортехнадзора России от 22.07.2002 г. № 12.01/649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38-97 (с изм. 1 РДИ 10-349(138)-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Комплексное обследование крановых путей грузоподъемных маши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97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ценке технического состояния болтовых и заклепочных соединений грузоподъемных кра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99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безопасному ведению работ для машинистов подъемников (вышек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10-208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наладчиков приборов безопасности грузоподъемных кра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49-98 (с изм. 1 - РДИ 10-413(249)-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чета на прочность стационарных паровых и водогрейных котлов и трубопроводов пара и горячей вод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74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Типовая инструкция для лиц, ответственных за безопасное производство работ кранами-трубоукладчик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75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Типовая инструкция для инженерно-технических работников, ответственных за содержание кранов-трубоукладчиков в исправном состоян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76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крановщиков (машинистов) по безопасной эксплуатации кранов-трубоукладчик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32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лиц, ответственных за безопасное производство работ подъемник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60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лифтера по обслуживанию лифтов и оператора диспетчерского пункт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99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регистраторам параметров грузоподъемных кра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10-9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реднадзоре за строительством и реконструкцией систем газоснаб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2-01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проведению оценки безопасности эксплуатации производственных зданий и сооружений поднадзорных промышленных производств и объектов (обследование строительных конструкций специализированными организациями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2-326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 стреловые самоходные и краны-манипуляторы. Капитальный ремонт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2.201-9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змещению и эксплуатации гаражей-стоянок автомобилей, принадлежащих гражданам, в охранных зонах воздушных линий электропередачи напряжением свыше 1 к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85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строительстве линий электропередачи и производстве электромонтажных рабо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86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ов-линейщиков при строительстве воздушных линий электропередач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4.181 (РДПр 34-38-030-92 с изм. 1 1999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рганизации технического обслуживания и ремонта зданий и сооружений электростанций и сетей (приложение 2 заменено на РД 34.20.602-98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-15.093-9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ение строительно-монтажных работ между генеральными подрядчиками и субподрядными организация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5.132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ка и контроль качества сварных соединений металлоконструкций зданий при сооружении промышленных объе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185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 изм. 1999) Инструкция по проектированию городских электрических сетей (взамен ВСН 97-83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122-8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стройству молниезащиты зданий и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РД 34.21.</w:t>
            </w:r>
            <w:r>
              <w:rPr>
                <w:sz w:val="20"/>
                <w:szCs w:val="20"/>
              </w:rPr>
              <w:t>122-8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РД 34.21.122-87 Инструкция по устройству молниезащиты зданий и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0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рганизации обследований и испытаний мос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ПР 34-70-012-8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06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динамического состояния строительных конструкций сооружений и фундаментов оборудования энергопредприят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22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проведению наблюдений за осадками фундаментов и деформациями зданий и сооружений строящихся и эксплуатируемых тепловых электростан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63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производственных зданий и сооружений тепловых электростанций, подлежащих реконструкции (взамен МУ 34-70-105-8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521-9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технической эксплуатации производственных зданий и сооружений энергопредприятий. Часть 1. Организация эксплуатации зданий и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</w:t>
            </w:r>
            <w:r>
              <w:rPr>
                <w:sz w:val="20"/>
                <w:szCs w:val="20"/>
              </w:rPr>
              <w:t>526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металлических резервуаров для хранения жидкого топлива и горячей воды. Строительные конструк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3.601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ремонту и безопасной эксплуатации металлических железобетонных резервуаров для хранения мазут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6-62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грузоподъемное. Общие техническ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45.120-2000 (НТП 112-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технологического проектирования. Городские и сельские телефонные сети (взамен ВНТП 112-92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31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Типовая инструкция по охране труда для электросварщик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88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Типовая инструкция по охране труда для газосварщиков (газорезчиков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0.329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етодические указания по испытанию водяных тепловых сетей на максимальную температуру теплоносителя (взамен МУ 34-70-150-8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1.324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по обследованию стеновых ограждающих конструкций зданий и сооружений ТЭС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1.326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строительных конструкций производственных зданий и сооружений. Часть 1. Железобетонные и бетонные конструк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1.524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Типовая инструкция по эксплуатации металлических дымовых труб энергопредприят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1.529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етодика обследования железобетонных резервуаров для хранения жидкого топлив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1.530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етодические указания по обследованию строительных конструкций производственных зданий и сооружений тепловых электростанций. Часть 2. Металлические конструк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1.601-98 Раздел 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Типовая инструкция по эксплуатации производственных зданий и сооружений энергопредприятий. Часть 2. Раздел 1. Техническое обслуживание зданий и сооружений (взамен ТИ 34-70-031-84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 Раздел 1</w:t>
            </w:r>
            <w:r>
              <w:rPr>
                <w:b w:val="false"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1.601-98 Раздел 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производственных зданий и сооружений энергопредприятий. Часть 2. Раздел 2. Технология ремонтов зданий и сооружений (взамен ТИ 34-70-031-84. Раздел 2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20-12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безопасной эксплуатации металлических грузозахватных приспособлений и тар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С (Руководящие документы в строительстве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01-9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роведения работ по подготовке проектов нормативных документов в Минстрое Росс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02-9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регистрации нормативных документов в Минстрое Росс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03-9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издания и распространения нормативных документов Минстроем Росс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04-9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роведения проверок соблюдения требований стандартов и технических условий на предприятиях стройиндустрии и промышленности строительных материалов (взамен РДС 101-92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22-9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ое положение о технических комитетах по стандартизации и техническому нормированию в строитель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31-9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сертификации ГОСТ Р. Основные положения сертификации продукции в строитель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32-9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сертификации ГОСТ Р. Порядок проведения сертификации продукции в строитель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33-94 (с изм. 1 1998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сертификации ГОСТ Р Требования к органам по сертификации в строительстве и порядок проведения их аккредита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34-9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сертификации ГОСТ Р. Требования к испытательным лабораториям (центрам) в строительстве и порядок проведения их аккредита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35-9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сертификации ГОСТ Р. Порядок ведения реестра объектов и участников системы сертификации ГОСТ Р в области строительст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36-9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сертификации ГОСТ Р. Регистр систем качества. Порядок проведения сертификации систем качества и сертификации производств в строитель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40-9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комиссии по апелляциям государственного комитета РФ по строительной, архитектурной и жилищной политике по вопросам сертификации в области строительст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41-9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совете по сертификации государственного комитета РФ по строительной, архитектурной и жилищной политике в области строительст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0-242-9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сертификации ГОСТ Р. Требования к экспертам и порядок их аттеста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11-201-95 (с изм. 1 1998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проведения государственной экспертизы проектов строительст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30-201-9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проектирования и установления красных линий в городах и других поселениях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35-201-9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реализации требований доступности для инвалидов к объектам социальной инфраструктуры (взамен РДС 35-201-98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82-201-9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разработки норм расхода материалов в строитель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С 82</w:t>
            </w:r>
            <w:r>
              <w:rPr>
                <w:sz w:val="20"/>
                <w:szCs w:val="20"/>
              </w:rPr>
              <w:t>-202-9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разработки и применения нормативов трудноустранимых потерь и отходов материалов в строительств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типовых норм потерь материальных ресурсов в строительстве (дополнение к РДС 82-202-96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М (Руководящие материал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-255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Инструкция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0"/>
                <w:szCs w:val="20"/>
              </w:rPr>
              <w:t>по проектированию учета электропотребления в жилых и общественных зданиях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-269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Инструкция по расчету электрических нагрузок жилых зданий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-277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Инструкция по проектированию, монтажу и приемке в эксплуатацию охранно-защитных дератизационных систем (ОЗДС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-279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Инструкция по проектированию систем связи, информатизации и диспетчеризации объектов жилищного строительст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НиП (Реставрационные нормы и правил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НиП 1.02.01-94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составе, порядке разработки, согласовании и утверждении научно-проектной документации для реставрации недвижимых памятников истории и культур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СН (Республиканские строительные норм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31-83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Нормы производства инженерно-геологических изысканий для строительства на вечномерзлых грунтах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39-7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зработке проектов планировки и застройки сельских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40-8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именению органосиликатных композиций для противокоррозийной защиты металлических и других строительных конструкций, технологического оборудования и для декоративной отделки строительных материалов и фасадов зданий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46-79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именению каротажных методов при инженерных изысканиях для строительств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50-87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объектов гражданского назначения на просадочных грунтах в г. Волгодонске (взамен РСН 50-83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51-84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Производство лабораторных исследований физико-механических свойств грунто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52-85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Система республиканских нормативных документо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53-85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Порядок разработки и утверждения республиканских нормативных документо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58-86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наружных стен панельных жилых зданий для северной строительно-климатической зоны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60-86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Сейсмическое микрорайонирование Нормы производства рабо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62-86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состава объектов автосервиса и их размещения на автомобильных дорогах общегосударственного и республиканского значения в РСФС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64-87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Технические требования к производству геофизических работ. Электроразведк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65-87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Сейсмическое микрорайонирование. Технические требования к производству рабо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66-87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Технические требования к производству геофизических работ. Сейсморазведк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68-87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объектов промышленного и гражданского назначения Западно-Сибирского нефтегазового комплекс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69-88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ивязке типовых проектов простейших зданий и сооружений для строительства в сельской местности РСФС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70-88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разработки и согласования проектной документации для индивидуального строительства в РСФС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СН </w:t>
            </w:r>
            <w:r>
              <w:rPr>
                <w:sz w:val="20"/>
                <w:szCs w:val="20"/>
              </w:rPr>
              <w:t>71-88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Нормы расхода материало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72-88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Технические требования к производству съемок подземных (надземных) коммуникаций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73-88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Технические требования к производству геодезических работ по перенесению в натуру и привязке точек наблюд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74-88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Технические требования к производству буровых и горнопроходческих рабо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75-9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Технические требования к производству геофизических работ. Каротажные методы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76-9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Технические требования к производству гидрометеорологических рабо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-88 (с изм. 1990)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ональные нормы. Проектирование и строительство автомобильных дорог в Нечерноземной зоне РСФС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СН на монтаж (Ресурсные сметные нормы на монтаж оборудован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оложения по применению ресурсных сметных норм на монтаж оборудования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1. Металлообрабатывающее оборудование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2. Деревообрабатывающее оборудование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5. Весовое оборудование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8. Электротехнические устройства. Выпуск 1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8. Электротехнические устройства. Выпуск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СН на ПНР (Ресурсные сметные нормы на пуско-наладочные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оложения по применению ресурсных сметных норм на пусконаладочные работы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1 Электротехнические устройства. Выпуск</w:t>
            </w:r>
            <w:r>
              <w:rPr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1 Электротехнические устройства. Выпуск 2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4 Подъемно-транспортное оборудование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7 Теплоэнергетическое оборудование. Выпуск 1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7 Теплоэнергетическое оборудование. Выпуск 2 Системы централизованного теплоснаб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екоменд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04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нормированию материальных ресурсов на содержание и ремонт жилищного фонда. Часть 2. Нормы расхода материальных ресурсов на обслуживание и ремонт внутридомовых инженерных систем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нормированию материальных ресурсов на содержание и ремонт жилищного фонда. Часть 3. Нормы расхода материальных ресурсов на ремонт конструктивных элементов жилых зданий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нормированию труда на установку, обслуживание и ремонт приборов учета и регулирования в жилищно-коммунальном хозяйстве. Часть 1. Нормы времени на установку, обслуживание и ремонт счетчиков воды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рганизации и выполнению работ, связанных с предоставлением и закреплением земельных участков под строительство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домов сестринского ухода (Москва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и устройству оснований и фундаментов при возведении зданий вблизи существующих в условиях плотной застройки в г. Москв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и устройству оснований, фундаментов и подземных сооружений при реконструкции гражданских зданий и исторической застройки (Москва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объектов малого предпринимательства в г. Москве. Раздел. 1. Общие положения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ектированию энергоэкономичных технических решений систем отопления, вентиляции и водоснабжения встроенно-пристроенных в жилые дома помещений общественного назначения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расчету, проектированию и устройству свайных фундаментов нового типа в г. Москв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рациональной области применения в строительстве свай различных вид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реконструкции и модернизации зданий дошкольных учреждений (Москва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установлению конкретных размеров штрафов за правонарушения в области строительства (Приказ 17-59 от 6.08.93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уточненному динамическому расчету зданий и сооружений на действие пульсационной составляющей ветровой нагрузки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формированию инвестиционного замысла (целей инвестирования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50.1.025-2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стандартизации. Энергосбережение. Методы оценки точности и воспроизводимости результатов испытаний по оценке показателей энергетической эффективност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50.1.026-2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стандартизации. Энергосбережение. Методы подтверждения показателей энергетической эффективности. Общие требо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12-2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нение замков на объектах жилого сектора. Рекомендации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экологическому сопровождению инвестиционно-строительных про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анПиН (Санитарные правила и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2.2.4/2.1.8.562-96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м на рабочих местах, в помещениях жилых, общественных зданий и на территории жилой застройк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2.2.4/2.1.8.566-96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ая вибрация. Вибрация в помещениях жилых и общественных здани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2.2</w:t>
            </w:r>
            <w:r>
              <w:rPr>
                <w:sz w:val="20"/>
                <w:szCs w:val="20"/>
              </w:rPr>
              <w:t>.4/2.1.8.583-96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фразвук на рабочих местах, в жилых и общественных помещениях и на территории жилой застройк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3897-85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е количество токсичных промышленных отходов, допустимое для складирования в накопителях (на полигонах) твердых бытовых отход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2.568-96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устройству, эксплуатации и качеству воды плавательных бассейн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2.729-99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мерные и полимерсодержащие строительные материалы, изделия и конструкции. Гигиенические требования безопасност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2.1002-0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эпидемиологические требования к жилым зданиям и помещениям (раздел 5 отменен с выходом СанПиН 2.2.1/2.1.1.1076-0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4.027-95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ы санитарной охраны источников водоснабжения и водопроводов хозяйственно-питьевого назначен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4.544-96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качеству воды нецентрализованного водоснабжения. Санитарная охрана источник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4.1074-01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тьевая вода. Гигиенические требования к качеству воды централизованных систем питьевого водоснабжения. Контроль качества (взамен СанПиН 2.1.4.559-9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5.980-0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охране поверхностных вод (взамен СанПиН 4630-8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6.10</w:t>
            </w:r>
            <w:r>
              <w:rPr>
                <w:sz w:val="20"/>
                <w:szCs w:val="20"/>
              </w:rPr>
              <w:t>32-01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обеспечению качества атмосферного воздуха населенных мест (взамен СанПиН 2.1.6.983-00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1/2.1.1.1031-01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защитные зоны и санитарная классификация предприятий, сооружений и иных объектов (взамен СанПиН 2.</w:t>
            </w:r>
            <w:r>
              <w:rPr>
                <w:sz w:val="20"/>
                <w:szCs w:val="20"/>
              </w:rPr>
              <w:t>2.1/2.1.1.984-00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1/2.1.1.1076-01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инсоляции и солнцезащите помещений жилых и общественных зданий и территорий (взамен СанПиН 2605-82 и раздела 5 СанПиН 2.1.2.1002-00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3.757-99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 с асбестом и асбестсодержащими материалами (взамен СанПиН 5808-9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4/2.1.8.055-96 (с изм. 1 2000)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агнитные излучения радиочастотного диапазона (ЭМИ РЧ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4/2.1.8.582-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при работах с источниками воздушного и контактного ультразвука промышленного, медицинского и бытового назначен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3907-85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проектирования, строительства и эксплуатации водохранилищ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5179-9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устройства, оборудования и эксплуатации больниц, родильных домов и других лечебных стационар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1.4.1075-01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ы санитарной охраны источников питьевого водоснабжения г. Москвы (взамен СП 2.1.4.031-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1.5.761-99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и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1 к ГН 2.1.5.689-98 и ГН 2.1.5.690-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1.7.1038-01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устройству и содержанию полигонов для твердых бытовых отходов (взамен СанПиН 2.</w:t>
            </w:r>
            <w:r>
              <w:rPr>
                <w:sz w:val="20"/>
                <w:szCs w:val="20"/>
              </w:rPr>
              <w:t>1.7.722-9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746-77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проектирования, строительства и эксплуатации полигонов захоронения неутилизируемых промышленных отход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723-88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устройства и эксплуатации систем централизованного горячего водоснабжения (взамен СП 2270-80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 (Строительные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6-71 (с изм. 1 1984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о составе затрат и порядке их отнесения на сметную стоимость жилищного строительст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174-75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электроснабжения промышленных предприят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181-7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оектированию цветовой отделки интерьеров производственных зданий промышленных предприят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256-7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 и изделий на 1 млн. руб. сметной стоимости строительно-монтажных работ на строительство объектов здравоохранения, просвещения, культуры и спор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2</w:t>
            </w:r>
            <w:r>
              <w:rPr>
                <w:sz w:val="20"/>
                <w:szCs w:val="20"/>
              </w:rPr>
              <w:t>77-8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изготовлению изделий из ячеистого бетон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283-6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е нормы продолжительности проектир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322-7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оизводству и приемке работ по строительству в городах и на промышленных предприятиях коллекторных тоннелей, сооружаемых способом щитовой проходк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357-7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силового и осветительного электрооборудования промышленных предприят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364-6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оектированию предприятий (объектов) сооружаемых на базе комплектного импортного оборуд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387-78 (с изм. 1982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зработке схем генеральных планов групп предприятий с общими объектами (промышленных узлов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23-71 (с изм. 1979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пределению экономической эффективности капитальных вложений в строитель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28-7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оектированию, монтажу и эксплуатации конструкций из профильного стекл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36-7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рные нормы выхода материалов, получаемых от разборки зданий при их снос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41-7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оектированию ограждений площадок и участков предприятий зданий и сооруже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45-7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 и изделий на 1000 м2 приведенной общей площади жилых зда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49-7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оектированию земляного полотна железных и автомобильных дорог (с 01.01.87 утратили силу в части проектирования земляного полотна автомобильных дорог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52-73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отвода земель для магистральных трубопровод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55-73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отвода земель для предприятий рыбного хозяйст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5</w:t>
            </w:r>
            <w:r>
              <w:rPr>
                <w:sz w:val="20"/>
                <w:szCs w:val="20"/>
              </w:rPr>
              <w:t>6-73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отвода земель для магистральных водоводов и канализационных коллектор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57</w:t>
            </w:r>
            <w:r>
              <w:rPr>
                <w:sz w:val="20"/>
                <w:szCs w:val="20"/>
              </w:rPr>
              <w:t>-7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отвода земель для аэропорт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58-8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 и изделий на 1 млн. руб. сметной стоимости строительно-монтажных работ. Объекты связ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59-7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отвода земель для нефтяных и газовых скважин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60-7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ая инструкция о составе и оформлении строительных рабочих чертежей зданий и сооружений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61-7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отвода земель для линий связ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62-7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отвода земель для сооружений геологоразведочных скважин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65-7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отвода земель для электрических сетей напряжением 0,4-500 к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67-7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отвода земель для автомобильных дорог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74-75 (1994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отвода земель для мелиоративных каналов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81-75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, монтажу и эксплуатации стеклопакетов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84-76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инженерным изысканиям в горных выработках предназначаемых для размещения объектов народного хозяйст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94-7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отребности в строительных машинах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96-7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ая инструкция по проектированию сооружений для очистки поверхностных сточных вод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Н </w:t>
            </w:r>
            <w:r>
              <w:rPr>
                <w:sz w:val="20"/>
                <w:szCs w:val="20"/>
              </w:rPr>
              <w:t>497-7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ая инструкция по проектированию, монтажу и эксплуатации воздухоопорных пневматических сооружений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08-7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рганизацию и комплексному осуществлению в городах поточного строительства жилых домов, объектов культурно-бытового назначения и коммунального хозяйст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09-7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пределению экономической эффективности использования в строительстве новой техники, изобретений и рационализаторских предложений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10-7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сетей и канализации для районов распространения вечномерзлых грунтов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12-78 (с изм. 1 1989, 2 2000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зданий и помещений для электронно-вычислительных машин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15-7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зданий и сооружений, приспосабливаемых под лечебные сооружения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22-7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, строительству и эксплуатации гидротехнических сооружений на подрабатываемых горными работами территориях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25-8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технологии приготовления полимербетонов и изделий из них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27-80 (с изм. 1 1986, изм</w:t>
            </w:r>
            <w:r>
              <w:rPr>
                <w:sz w:val="20"/>
                <w:szCs w:val="20"/>
              </w:rPr>
              <w:t>. 2 1987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технологических стальных трубопроводов Ру до 10 МП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28-8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единиц физических величин, подлежащих применению в строитель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29-8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технологии изготовления конструкций их плотного силикатного кирпич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31-8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составе порядке разработки и утверждения схем теплоснабжения населенных пунктов с суммарной тепловой нагрузкой до 116 Мвт (100 Гкал-ч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33-81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 на строительство санаторно-курортных учреждений и учреждений отдых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35-81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санитарно-эпидемиологических станц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41-8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наружного освещения городов, поселков и сельских населенных пункт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49-8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, изготовлению и применению конструкций и изделий из арболита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50-8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технологических трубопроводов из пластмассовых труб (раздел 6 утратил силу с 01.01.90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51-8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и строительству противофильтрационных устройств из полиэтиленовой пленки для искусственных водое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иП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0-01-94 (с изм 1 1997, 2 199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нормативных документов в строительстве. Основные положения (взамен СНиП 1.01.01-82, СНиП 1.01.02-83, СНиП 1.01.03-83, ГОСТ 24369-8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1-01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разработки, согласования, утверждения и составе проектной документации на строительство предприятий, зданий и сооружений (взамен СНиП 1.02.01-8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1-02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изыскания для строительства. Основные положения (взамен СНиП 1.02.07-87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1-03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проектная документация (взамен СН 227-82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2-03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труда в строительстве. Часть 1. Общие требования (взамен СНиП 12-03-99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4-01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оложения создания и ведения государственного градостроительного кадастра РФ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1-01-97 (1999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безопасность зданий и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1-02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янки автомоби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2-01-95 (</w:t>
            </w:r>
            <w:r>
              <w:rPr>
                <w:sz w:val="20"/>
                <w:szCs w:val="20"/>
              </w:rPr>
              <w:t>1996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офизика опасных природных воздейств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3-0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 климатология (взамен СНиП 2.01.01-82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3-05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тественное и искусственное освеще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0-02-97 (2001, с поправкой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нировка и застройка территорий садоводческих объединений граждан, здания и сооружения (взамен ВСН 43-8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1-02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ма жилые одноквартирные (взамен СНиП 2.08.01-89 в части одноквартирных жилых домов, НПБ 106-9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1-03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здания (с 01.01.2002 взамен СНиП 2.09.02-8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1-04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ские здания (с 01.01.2002 взамен СНиП 2.11.01-8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2-01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Н Ц-01-95) Железные дороги колеи 1520 мм (взамен СНиП II-39-76, III-38-75, СН 468-74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2-03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ром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2-04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нели железнодорожные и автодорожные (взамен СНиП II-44-78 и СНиП III-44-77 в части железнодорожных и автомобильных тоннелей, исключая приемку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4-02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земные хранилища газа, нефти и продуктов их переработки (взамен СНиП 2.11</w:t>
            </w:r>
            <w:r>
              <w:rPr>
                <w:sz w:val="20"/>
                <w:szCs w:val="20"/>
              </w:rPr>
              <w:t>.04-8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5-01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тупность зданий и сооружений для маломобильных групп населения (взамен ВСН 62-91, кроме требований к специализированным зданиям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82-01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 и применение норм и нормативов расхода материальных ресурсов в строительстве Основные поло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82-02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деральные (типовые) элементные нормы расхода цемента при изготовлении бетонных и железобетонных изделий и конструкц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иП \ Раздел 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.04.03-85 (1990) Часть 1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ы продолжительности строительства и задела в строительстве предприятий, зданий и сооружений. Часть 1 (взамен СН </w:t>
            </w:r>
            <w:r>
              <w:rPr>
                <w:sz w:val="20"/>
                <w:szCs w:val="20"/>
              </w:rPr>
              <w:t>440-7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.04.03-85 (1990) Часть 2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родолжительности строительства и задела в строительстве предприятий, зданий и сооружений. Часть 2 (взамен СН 440-7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.05.03-8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задела в жилищном строительстве с учетом комплексной застрой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.06.04-85 (1998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главном инженере (главном архитекторе) проек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иП \ Раздел 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1.02-85 (199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пожарные нормы (частично отменен с вводом СНиП 21-01-97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1.07-85 (с изм. 1 1993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и и воздейств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1.09-91 (199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сооружения на подрабатываемых территориях и посадочных грунта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1.14-83 (1985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расчетных гидрологических характеристик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1.15-9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ая защита территорий зданий и сооружений от опасных геологических процессов Основные положения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1.</w:t>
            </w:r>
            <w:r>
              <w:rPr>
                <w:sz w:val="20"/>
                <w:szCs w:val="20"/>
              </w:rPr>
              <w:t>57-8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 (взамен СН 490-</w:t>
            </w:r>
            <w:r>
              <w:rPr>
                <w:sz w:val="20"/>
                <w:szCs w:val="20"/>
              </w:rPr>
              <w:t>77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2</w:t>
            </w:r>
            <w:r>
              <w:rPr>
                <w:sz w:val="20"/>
                <w:szCs w:val="20"/>
              </w:rPr>
              <w:t>.01-83 (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ания зданий и сооружений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2.02-8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ания гидротехнических сооруже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2.03-85 (1995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йные фундамен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2.04-88 (199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ания и фундаменты на вечномерзлых грунта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2.05-8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даменты машин с динамическими нагрузкам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НиП 2.03.01-84 (1989, с изм 1988, 1 1989, 2 </w:t>
            </w:r>
            <w:r>
              <w:rPr>
                <w:sz w:val="20"/>
                <w:szCs w:val="20"/>
              </w:rPr>
              <w:t>1992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тонные и железобетонные конструкции (взамен СНиП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-75 и СН 511-78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3.02-8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и железобетонные конструкции из плотного силикатного бетон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3</w:t>
            </w:r>
            <w:r>
              <w:rPr>
                <w:sz w:val="20"/>
                <w:szCs w:val="20"/>
              </w:rPr>
              <w:t>.03-8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оцементные конструкции (взамен СН 366-77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3.04-8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и железобетонные конструкции, предназначенные для работы в условиях воздействия повышенных и высоких температур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3.06-85 (1988, с изм. 1988 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юминиевые конструкц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3.09-85 (1988, с изм. 198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бестоцементные конструкц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3.11-8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строительных конструкций от корроз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3.13-88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1-85 (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й водопровод и канализация зданий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2-84 (с изм. 1 1986, попр. 200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набжение. Наружные сети и соору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3-85 (с изм. 1986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я. Наружные сети и соору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5-91 (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, вентиляция и кондиционирова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7-86 (2000, с изм. 2 200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се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8-87 (199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12-86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 на прочность стальных трубопровод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</w:t>
            </w:r>
            <w:r>
              <w:rPr>
                <w:sz w:val="20"/>
                <w:szCs w:val="20"/>
              </w:rPr>
              <w:t xml:space="preserve"> 2.04.14-88 (199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пловая изоляция оборудования и трубопроводов (взамен СН 542-81, раздела 8 СНиП 2.04.07-86, раздела 13 СНиП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-76, раздела 7 СН 527-80, раздела 6 СН 55</w:t>
            </w:r>
            <w:r>
              <w:rPr>
                <w:sz w:val="20"/>
                <w:szCs w:val="20"/>
              </w:rPr>
              <w:t>0-82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</w:t>
            </w:r>
            <w:r>
              <w:rPr>
                <w:sz w:val="20"/>
                <w:szCs w:val="20"/>
              </w:rPr>
              <w:t>.05.02-85 (199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5.03-84 (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сты и трубы (взамен СНиП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Д.7-62, СН 200-62, СН 365-67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5.06-85 (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истральные трубопровод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5.07-91 (1996, с изм. 1 1996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ый транспорт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5.09-9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и троллейбусные лин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5.11-83 (198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ихозяйственные автомобильные дороги в колхозах, совхозах и других сельскохозяйственных предприятиях и организация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5.13-9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дуктопроводы, прокладываемые на территории городов и других населенных пункт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6.01-86 (с изм 1 198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технические сооружения. Основные положения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6.03-8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лиоративные системы и соору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6.04-82 (1995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и и воздействия на гидротехнические сооружения (волновые, ледовые и от судов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6.05-84 (199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ины из грунтовых материал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6.06-85 (с изм. 1 1987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ины бетонные и железобетонны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6.07-87 (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орные стены, судоходные шлюзы, рыбопропускные и рыбозащитные соору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</w:t>
            </w:r>
            <w:r>
              <w:rPr>
                <w:sz w:val="20"/>
                <w:szCs w:val="20"/>
              </w:rPr>
              <w:t xml:space="preserve"> 2.06.08-8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и железобетонные конструкции гидротехнических сооруже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6.09-84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ннели гидротехнические (взамен СН 238-73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6.14-85 (с изм 1 198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горных выработок от подземных и поверхностных вод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6.15-85 (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ая защита территории от затопления и подтопл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7.01-8</w:t>
            </w:r>
            <w:r>
              <w:rPr>
                <w:sz w:val="20"/>
                <w:szCs w:val="20"/>
              </w:rPr>
              <w:t>9 (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достроительство. Планировка и застройка городских и сельских поселений (взамен СНиП II-60-75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8.01-89 (1999, с изм. 4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лые зд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8.02-89</w:t>
            </w:r>
            <w:r>
              <w:rPr>
                <w:sz w:val="20"/>
                <w:szCs w:val="20"/>
              </w:rPr>
              <w:t xml:space="preserve"> (200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ые здания и соору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9.03-8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промышленных предприят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9.04-87 (200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министративные и бытовые зд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0.02-84 (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помещения для переработки и хранения сельскохозяйственной продукц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0.03-84 (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вотноводческие птицеводческие и звероводческие здания и помещ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0.04-85 (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ицы и парник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0.05-85 (1988, с изм. 1 200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, здания и сооружения по хранению и переработке сырь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1.02-87 (с изм. 1 200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1.03-93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ы нефти и нефтепродуктов. Противопожарные норм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11.06-9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ы лесных материалов. Противопожарные нормы проектирования (взамен СН 473-75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3-79 (199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 теплотехник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7-81 (1995 с изм .4 1997, 5 199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в сейсмических района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11-77 (1985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ные сооружения гражданской оборон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12-7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от шум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2</w:t>
            </w:r>
            <w:r>
              <w:rPr>
                <w:sz w:val="20"/>
                <w:szCs w:val="20"/>
              </w:rPr>
              <w:t>2-81 (1995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ные и армокаменные конструкц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23-</w:t>
            </w:r>
            <w:r>
              <w:rPr>
                <w:sz w:val="20"/>
                <w:szCs w:val="20"/>
              </w:rPr>
              <w:t>81 (199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ные конструкц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25-80 (с изм 198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янные конструкц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26-76 (197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л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35-76 (с изм. 1978, 1 1998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ельные установк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58-75 (1976 с изм 1978 и 197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танции тепловы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89-80 (1994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неральные планы промышленных предприят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94-80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земные горные выработк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97-76 (с изм 1 1985 и 2 1990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неральные планы сельскохозяйственных предприят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108-78 (с изм.</w:t>
            </w:r>
            <w:r>
              <w:rPr>
                <w:sz w:val="20"/>
                <w:szCs w:val="20"/>
              </w:rPr>
              <w:t xml:space="preserve"> 1979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ы сухих минеральных удобрений и химических средств защиты раст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иП \ Раздел 3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1.01-85 (1990, с изм. 2 1995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ганизация строительного производства (взамен СНиП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-76, СН 47-74, СН 370-7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1.03-8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одезические работы в строительств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1.04-87 (с изм. 1 1987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ка в эксплуатацию законченных строительством объектов (взамен СНиП III-3-8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1.0</w:t>
            </w:r>
            <w:r>
              <w:rPr>
                <w:sz w:val="20"/>
                <w:szCs w:val="20"/>
              </w:rPr>
              <w:t>9-8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ка в эксплуатацию законченных строительством защитных сооружений и их содержание в мирное время (взамен СН 464-74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2.01-8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сооружения, основания и фундаменты ( в части пп. 5.7, 5.8, 5.50 заменен на ГОСТ Р 12.3.048-2002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</w:t>
            </w:r>
            <w:r>
              <w:rPr>
                <w:sz w:val="20"/>
                <w:szCs w:val="20"/>
              </w:rPr>
              <w:t>02.03-8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земные горные выработ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3.01-8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ущие и ограждающие констр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4.01-8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 и отделочные покрыт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4.03-8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строительных конструкций и сооружений от корроз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5.01-85 (1988, с изм. 1 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е санитарно-технические систем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5.02-88 (1994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5.03-85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се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5.04-85 (199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е сети и сооружения водоснабжения и канализ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5.05-84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ое оборудование и технологические трубопровод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5.06-8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ройства (взамен СНиП III-33-76, СН 85-74, СН 102-76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5.07-85 (с изм. 1 199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автоматиз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6.03-8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6.04-91 (2002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сты и трубы (взамен СНиП </w:t>
            </w:r>
            <w:r>
              <w:rPr>
                <w:sz w:val="20"/>
                <w:szCs w:val="20"/>
              </w:rPr>
              <w:t>III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-75, ВСН 81-80, ВСН 98-74, ВСН 109-64, ВСН 163-69, ВСН 173-70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6.07-8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ты и трубы. Правила обследований и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7.01-8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технические сооружения речны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7.02-8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технические морские и речные транспортные соору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7</w:t>
            </w:r>
            <w:r>
              <w:rPr>
                <w:sz w:val="20"/>
                <w:szCs w:val="20"/>
              </w:rPr>
              <w:t>.03-85 (1996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лиоративные системы и соору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НиП 3.09.01-85 (с изм. 1 1988, </w:t>
            </w:r>
            <w:r>
              <w:rPr>
                <w:sz w:val="20"/>
                <w:szCs w:val="20"/>
              </w:rPr>
              <w:t>2 1994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о сборных железобетонных конструкций и издел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I-4-80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ка безопасности в строительств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разделы 1-7 отменены с вводом СНиП 12-03-99, в части п. 9.26 заменен на ГОСТ Р 12.4.048-2002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I-10-75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агоустройство территор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I-24-75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ые печи и кирпичные труб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I-39-7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I-41-7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электрифицированного транспор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I-42</w:t>
            </w:r>
            <w:r>
              <w:rPr>
                <w:sz w:val="20"/>
                <w:szCs w:val="20"/>
              </w:rPr>
              <w:t>-80 (2000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истральные трубопровод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I-44-77 (с изм. 1981)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нели железнодорожные, автодорожные и гидротехнические. Метрополитен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иП \ Раздел 4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V-14-82 Правила разработки и применения укрупненных сметных норм и расценок. Приложение. Сборники укрупненных сметных норм. Конструкции и виды работ жилищно-гражданского строительства. Сборник 2-14 Лифты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деральный сборник сметных норм и расценок на эксплуатацию строительных машин и автотранспортных средств (взамен СНиП 4.</w:t>
            </w:r>
            <w:r>
              <w:rPr>
                <w:sz w:val="20"/>
                <w:szCs w:val="20"/>
              </w:rPr>
              <w:t>03-9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иП \ Раздел 4 \ СНиП 4.02-9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954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оложения по применению сметных норм и расценок на строитель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но-вскрыш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овзрыв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важин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йные работы. Отпускные колодцы. Закрепление грунт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и железобетонные конструкции монолитны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и железобетонные конструкции сборны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з кирпича и блок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аллические конструк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янные конструк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л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строительных конструкций и оборудования от корроз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в сельском строительств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делоч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опроводы внутрен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ровод и канализация - внутренние устройст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 - внутренние устройст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набжение - внутренние устройст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тиляция и кондиционирование воздух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свещение зда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ровод - наружные се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НиП 4.02-91 Сборник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я - наружные се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набжение и газопроводы - наружные се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истральные и промысловые трубопроводы газонефтепродукт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он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ые дорог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нели и метрополитен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ты и труб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ром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ии электропередач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связи радиовещания и телевид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нопроходчески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конструкции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и железобетонные конструкции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ные конструкции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аллические конструкции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янные конструкции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изоляционные работы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итель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</w:t>
            </w:r>
            <w:r>
              <w:rPr>
                <w:sz w:val="20"/>
                <w:szCs w:val="20"/>
              </w:rPr>
              <w:t xml:space="preserve"> 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возные пути стапелей и слип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одностроительные (водолазные)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2-91 Сборник 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 по реконструкции зданий и сооруж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иП \ Раздел 4 \ СНиП 4.06-9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оложения по применению расценок на монтаж оборуд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аллообрабатывающее оборудова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ообрабатывающее оборудова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ъемно-транспортное оборудова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обильно-размольное, обогатительное и агломерационное оборудова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установки, насосы и вентилятор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ические печ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связ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боры, средства автоматизации и вычислительной техник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для очистки газ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сигнализации, централизации и блокировки на железнодорожном транспорт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метрополитенов и тоннеле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предприятий электротехнической промышленно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зернохранилищ и предприятий по переработке зерн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4.06-91 Сборник 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предприятий бытового обслуживания и коммунального хозяйст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иП \ Раздел 5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01-82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. Коммунальное строительство. Бытовое обслуживание насел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02-83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. Микробиологическая промышленность. Медицинская промышленность. Геология и разведка недр. Кинопромышленность (взамен СН 501-77, СН 520-79, СН 526-8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03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 по объектам газовой промышленности (взамен СН 505-78, СН 526-80 в части расхода труб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04-8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. Химическая промышленность. Нефтехимическая промышленность (взамен СН 424-78, СН 526-8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05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 по объектам водохозяйственного строительств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06-86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 по объектам электроэнергетик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07-8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 по объектам нефтедобывающей, нефтеперерабатывающей промышленности и транспорта нефти и нефтепродуктов (взамен СН 504-78, СН-505-78, СН 526-8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08-8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. Промышленность строительных материалов, строительство, промышленность строительных конструкций и детале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09-8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. Торговля и общественное питание. Полиграфическая промышленность. Речной транспорт. Мясная и молочная промышленность. Мукомольно-крупяная и комбикормовая промышленность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10-8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 по объектам лесной и деревообрабатывающей, целлюлозно-бумажной промышленности и лесному хозяйству (взамен СН 501-77, СН 415-78, СН 526-80 в части расхода труб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11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 по объектам черной металлурги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12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 по объектам черной машиностро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13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 по объектам легкой, пищевой и рыбной промышленност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16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 по объектам сельскохозяйственного строительств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1.17-8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материалов, изделий и труб на 1 млн. руб. сметной стоимости строительно-монтажных работ по объектам железнодорожного, воздушного, морского, автомобильного транспорта, строительства автомобильных дорог и метрополитен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5.02.02-86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отребности в строительном инструмент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иР-91р (Сметные нормы и расценки на ремонтно-строительные работы) (с изм. 1-4 1994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оложения по применению сметных норм и расценок на ремонтно-строительные рабо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рабо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5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дамен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5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н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5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т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5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городк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56 Раздел 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мы. Окн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56 Раздел 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мы. Двер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5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5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ши, кровл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ик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тницы, крыльц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чные рабо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1 Раздел 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ные работы. Штукатурка внутренних помеще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1 Раздел 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ные работы. Штукатурка фасадо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1 Раздел 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ные работы. Разные штукатурные рабо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2 Раздел 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лярные работы. Окраска внутренних помеще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2 Раздел 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лярные работы. Окраска фасадо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2 Раздел 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лярные работы. Окраска металлических поверхносте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2 Раздел 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лярные работы. Разные малярные рабо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3 Раздел 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ольные, обойные и облицовочные работы. Стекольные рабо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3 Раздел 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ольные, обойные и облицовочные работы. Обойные рабо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3 Раздел 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ольные, обойные и облицовочные работы. Облицовочные рабо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пные рабо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5 Раздел 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е санитарно-технические работы. Водопровод и канализац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5 Раздел 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е санитарно-технические работы. Центральное отоплен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5 Раздел 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е санитарно-технические работы. Вентиляц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5 Раздел 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е санитарно-технические работы. Газоснабжен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5 Раздел 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е санитарно-технические работы. Оборудование котельных и тепловых пункто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6 Раздел 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е инженерные сети. Водоснабжен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6 Раздел 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е инженерные сети. Канализац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6 Раздел 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е инженерные сети. Теплоснабжен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6 Раздел 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е инженерные сети. Газоснабжен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8 Раздел 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агоустройство. Дороги и проезд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8 Раздел 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агоустройство. Дворовые постройки и огражд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ик 6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ремонтно-строительные работ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П (Своды правил по строительству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</w:t>
            </w:r>
            <w:r>
              <w:rPr>
                <w:sz w:val="20"/>
                <w:szCs w:val="20"/>
              </w:rPr>
              <w:t xml:space="preserve"> 11-101-95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разработки, согласования, утверждения и состав обоснований инвестиций в строительство предприятий, зданий и сооружен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02-97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экологические изыскания для строительст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03-97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гидрометеорологические изыскания для строительст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04-97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геодезические изыскания для строительст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04-97 Часть 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геодезические изыскания для строительства. Часть 2. Выполнение съемки подземных коммуникаций при инженерно-геодезических изысканиях для строительст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05-97 Часть 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геологические изыскания для строительства. Часть 1. Общие правила производства работ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05-97 Часть 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геологические изыскания для строительства. Часть 2. Правила производства работ в районах развития опасных геологических и инженерно-геологических процесс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05-97 Часть 3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геологические изыскания для строительства. Часть 3. Правила производства работ в районах распространения специфических грун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05-97 Часть 4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геологические изыскания для строительства. Часть 4. Правила производства раб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айонах распространения многолетнемерзлых грун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06-97 (2001, с поправкой 2001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, согласование, утверждение и состав проектно-планировочной документации на застройку территорий садоводческих объединений гражда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07-98 (2000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разработки и состава раздела "Инженерно-технические мероприятия гражданской обороны. Мероприятия по предупреждению чрезвычайных ситуаций" проектов строительст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08-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ыскания источников водоснабжения на базе подземных вод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09-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ыскания грунтовых строительных материал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10-9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рский надзор за строительством зданий и сооружений (взамен СНиП 1.06</w:t>
            </w:r>
            <w:r>
              <w:rPr>
                <w:sz w:val="20"/>
                <w:szCs w:val="20"/>
              </w:rPr>
              <w:t>.05-8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11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, согласование, утверждение, состав проектно-планировочной документации на застройку территорий малоэтажного жилищного строительст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-112-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разработки и состав раздела "Инженерно-технические мероприятия гражданской обороны. Мероприятия по предупреждению чрезвычайных ситуаций" градостроительной документации для территорий городских и сельских поселений, других муниципальных образований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амен ВСН ГО 38-8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2-95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объектов органов внутренних дел (милиции) МВД Росс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2-101-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правила производства наружной теплоизоляции зданий с тонкой штукатуркой по утеплителю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2-131-95 (с изм. 1 1996, 2 2000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труда в строительстве. Выпуск 1 Примерное положение о порядке обучения и проверки знаний по охране труда руководящих работников и специалис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2-132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труда в строительстве. Макеты стандартов предприятий по безопасности труда для организаций строительства, промышленности строительных материалов и жилищно-коммунального хозяйства (СТП 66.01-99, СТП 66.02-99, СТП 66.03-99, СТП 66.04-99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2-133-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труда в строительстве. Положение о порядке аттестации рабочих мест по условиям труда в строительстве и жилищно-коммунальном хозяйств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2-134-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зация строительства. Расчет расхода топлива на работу строительных машин (взамен “Методических указаний по расчету норм расхода бензина и дизельного топлива на работу строительно-дорожных машин”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2-135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труда в строительстве. Отраслевые типовые инструкции по охране труда (взамен ТОИ Р 66-01-95 — ТОИ Р 66-60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3-101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надзора, обслуживания, проведения технического обслуживания и ремонта промышленных дымовых и вентиляционных труб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4-101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рное положение о службе градостроительного кадастра субъекта РФ города (района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1-104-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проектированию систем противопожарной защиты резервуарных парков Госкомрезерва Росс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3-10</w:t>
            </w:r>
            <w:r>
              <w:rPr>
                <w:sz w:val="20"/>
                <w:szCs w:val="20"/>
              </w:rPr>
              <w:t>1-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тепловой защиты здан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0-101-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расчету нормативных размеров земельных участков в кондоминиума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0-102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нировка и застройка территорий малоэтажного жилищного строительст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1-101-97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и строительство кровель (к ТСН 31-308-97 (ТСН КР-97 Московской области)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1-102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доступности общественных зданий и сооружений для инвалидов и других маломобильных посетителе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1-103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, сооружения и комплексы православных храм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1-104-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районных (городских) суд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2-102-95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мостовых переходов и подтопляемых насыпей. Методы расчета местных размывов (взамен ВСН 62-69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2-103-9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морских берегозащитных сооружений (взамен ВСН 183-7</w:t>
            </w:r>
            <w:r>
              <w:rPr>
                <w:sz w:val="20"/>
                <w:szCs w:val="20"/>
              </w:rPr>
              <w:t>4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2-104-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земляного полотна железных дорог колеи 1520 м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4-106-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земные хранилища газа, нефти и продуктов их переработки (взамен ВСН 51-5-8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4-116-97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, строительству и реконструкции промысловых нефтегазопровод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 </w:t>
            </w:r>
            <w:r>
              <w:rPr>
                <w:sz w:val="20"/>
                <w:szCs w:val="20"/>
              </w:rPr>
              <w:t>35-101-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зданий и сооружений с учетом доступности для маломобильных групп населения. Общие поло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5-102-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лая среда с планировочными элементами, доступными инвалида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5-103-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ые здания и сооружения, доступные инвалида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35-104-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помещения с местами труда для инвалид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0-101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и монтаж трубопроводов из полипропилена "Рандом сополимер"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</w:t>
            </w:r>
            <w:r>
              <w:rPr>
                <w:sz w:val="20"/>
                <w:szCs w:val="20"/>
              </w:rPr>
              <w:t>0-102-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и монтаж трубопроводов систем водоснабжения и канализации из полимерных материалов. Общие требования (взамен СН 478-</w:t>
            </w:r>
            <w:r>
              <w:rPr>
                <w:sz w:val="20"/>
                <w:szCs w:val="20"/>
              </w:rPr>
              <w:t>80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0-103-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и монтаж трубопроводов систем холодного и горячего внутреннего водоснабжения с использованием металлополимерных труб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0-104-2001 (с попр. 2002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и монтаж подземных трубопроводов водоснабжения из стеклопластиковых труб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0-105-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и монтаж подземных трубопроводов канализации из стеклопластиковых труб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1-101-95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тепловых пунк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1-102-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и монтаж трубопроводов систем отопления с использованием металлополимерных труб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1-103-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тепловой изоляции оборудования и трубопровод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1-104-2000 (с попр. 2001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автономных источников теплоснаб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2-101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и строительство газопроводов из полиэтиленовых труб диаметром до 300 м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2-102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применению стальных труб для строительства систем газоснаб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2-103-97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становление стальных подземных газопроводов с использованием синтетических тканевых шлангов и специального двухкомпонентного кле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2-104-97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применению запорной арматуры для строительства систем газоснаб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2-105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 качества сварных соединений полиэтиленовых газопровод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53-101-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и контроль качества стальных строительных конструкц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55-101-200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раждающие конструкции с применением гипсокартонных лис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55-102-20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 применением гипсоволокнистых лис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81-01-94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д правил по определению стоимости строительства в составе предпроектной и проектно-сметной документации (взамен глав 1-16 СНиП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84, кроме приложений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82-</w:t>
            </w:r>
            <w:r>
              <w:rPr>
                <w:sz w:val="20"/>
                <w:szCs w:val="20"/>
              </w:rPr>
              <w:t>101-98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готовление и применение растворов строительных (взамен СН 290-74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01-34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сооружению магистральных газопроводов. Выбор труб для сооружения магистральных газопровод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03-34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сооружению магистральных газопроводов. Подготовка строительной полос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04-34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сооружению магистральных газопроводов. Производство земляных работ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05-34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сооружению магистральных газопроводов. Производство сварочных работ и контроль качества сварных соединен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06-34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сооружению магистральных газопроводов. Свод правил по сооружению линейной части газопроводов. Укладка газопроводов из труб, изолированных в заводских условия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07-34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сооружению магистральных газопроводов. Свод правил по сооружению линейной части газопроводов. Балластировка, обеспечение устойчивости положения газопроводов на проектных отметка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08-34-97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сооружению магистральных газопроводов. Сооружение подводных переход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09-34-97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сооружению магистральных газопроводов. Сооружение переходов под автомобильными и железными дорогам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11-34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 правил по сооружению магистральных газопроводов. Очистка полости и испытания газопров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правочники базовых цен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й справочник базовых цен на проектные работы для строительства. Объекты агропромышленного комплекса, торговли и общественного питания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определению относительной стоимости разработки проектной документации. Объекты агропромышленного комплекса, торговли и общественного питания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Объекты агропромышленного комплекса, торговли и общественного питания (основные положения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пределению коэффициента к базовым ценам на проектные работы, учитывающего дополнительные затраты организаций на льготные выплаты по заработной плате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укрупненных базовых цен на инженерно-геодезические изыскания для строительств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инженерно-геодезические изыскания при строительстве и эксплуатации зданий и сооружений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инженерно-геологические и инженерно-экологические изыскания для строительства (взамен глав 12, 14 и 15 и таблицы 298 главы 17 Сборника цен на изыскательские работы для капитального строительства 1982;Справочника базовых цен на лабораторные инженерно-геологические работы 1996; Справочника базовых цен на камеральные инженерно-геологические работы; Справочника базовых цен на буровые работы при инженерно-геологических изысканиях для строительства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инженерные изыскания для строительства. Инженерно-гидрографические работы. Инженерно-гидрометеорологические изыскания на реках (Введен в действие с 01.01.2001 взамен: глав 3 (табл. 62, 63); 5 (табл. 86, 87, 90-92); 6; 7; 8 (табл. 128-133 и 148-151); 19 (кроме табл.317, 318, и 320, 321); 21 (табл.358-360); приложения 3 (табл. 14-16) Сборника цен на изыскательские работы для капитального строительства, М., 1982 г.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обмерные работы и обследования зданий и сооружений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Газооборудование и газоснабжение промышленных предприятий, зданий и сооружений. Наружнее освещение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Газооборудование и газоснабжение промышленных предприятий, зданий и сооружений. Наружное освещение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Градостроительная документация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определению строительной стоимости разработки градостроительной документац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Железные и автомобильные дороги. Мосты. Тоннели. Метрополитены. Промышленный транспорт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Железные и автомобильные дороги. Мосты. Тоннели. Метрополитены. Промышленный транспорт. Глава 4. Искусственные сооружения (2-е издание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определению относительной стоимости разработки проектно-сметной документации. К «Справочнику базовых цен на проектные работы для строительства. Железные и автомобильные дороги. Мосты. Тоннели. Метрополитены. Промышленный транспорт»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атомной энергетики (2-е издание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 объектов атомной энергетики (основные положения, относительная стоимость разработки проектной документации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водоснабжения и канализац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Объекты водоснабжения и канализац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газовой промышленности (2-е издание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определению относительной стоимости разработки проектной документации. Объекты газовой промышленности (2-е издание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Объекты газовой промышленности (2-е издание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гражданской авиац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определению относительной стоимости разработки проектно-сметной документации. Объекты жилищно-гражданского строительств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Объекты жилищно-гражданского строительств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жилищно-гражданского строительств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Объекты лесного хозяйств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лесного хозяйств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Объекты магистрального транспорта нефт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магистрального транспорта нефт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Объекты машиностроительной промышленност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машиностроительной промышленност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Объекты нефтедобывающей промышленност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нефтедобывающей промышленност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Объекты промышленности строительных материалов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полиграфической промышленност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 объектов полиграфической промышленности (основные положения, относительная стоимость разработки проектно-сметной документации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промышленности строительных материалов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 объектов речного транспорт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речного транспорт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связ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определению относительной стоимости разработки проектной документации по объектам связ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 "Объекты связи"(Общие положения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 "Объекты связи"(Разъяснения о порядке применения базовых цен на проектные работы для строительства объектов электрической и почтовой связи - таблицы 1-10, 22 Справочника базовых цен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 объектов целлюлозно-бумажной промышленност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целлюлозно-бумажной промышленност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энергетик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энергетики. Пособие по определению относительной стоимости разработки проектной документации и удельной стоимости разработки рабочей документации по зданиям, сооружениям и видам работ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Объекты энергетики. (основные положения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Предприятия транспорта, хранения нефтепродуктов и автозаправочные станц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Предприятия транспорта, хранения нефтепродуктов и автозаправочные станции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разработку технической документации на автоматизированные системы управления технологическими процессами (АСУТП)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разработку конструкторской документации оборудования индивидуального изготовления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разработку конструкторской документации оборудования индивидуального изготовления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разработку технической документации для капитального ремонта строительных конструкций зданий и сооружений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ъяснения по применению сборника цен и справочников базовых цен на проектные работы для строительства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Системы противопожарной и охранной защиты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Системы противопожарной и охранной защиты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по обследованию, оценке технического состояния, испытанию и усилению Строительных конструкций зданий, сооружений, грузоподъемных кранов и подъемников. Издание 2-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ОИ (Типовые инструкции по охране труд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07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ропальщ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23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ропальщ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2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-крановщиков кранов всех тип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2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тников, занятых на погрузке и выгрузке различных грузов с помощью кран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3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, занятых на строительстве и содержании лесовозных дорог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3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дорожного рабочего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39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газосварщ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40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варщ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28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допуске к работам на действующих объектах станций проводного вещания работников сторонних ремонтных строительно-монтажных организац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огрузочно-разгрузочных работ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ручным инструменто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земляных работ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8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электроинструментом, ручными электрическими машинами и ручными электрическими светильник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СН (Территориальные строительные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1-97 (ТСН 12-302-98) Тамбов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ка и ввод в эксплуатацию законченных строительством объектов. Основные положения (взамен СНиП 3.01.04-87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1-99 Иркут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ка и ввод в эксплуатацию законченных строительством объектов в Иркутской области. Основные поло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4-99 Мурман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ка и ввод в эксплуатацию законченных строительством объектов. Основные поло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8-2000 Республики Дагестан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ка и ввод в эксплуатацию законченных строительством объектов. Основные положе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5-301-99 Свердлов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застройки земель автомобильных дорог и придорожных полос на территории Свердловской обла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2-301-97 Республика Саха (Якутия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 СНиП II-7-81) Строительство в сейсмических районах. Карта сейсмического районирования республики. Саха (Якутия). Масштаб 1:25000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5-99 Саратовской области (с изм. 1 2001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в жилых и общественных зданиях. Нормативы по теплозащите зд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6-99 (ТСН 301-23.1-99 Сахалинской области)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защита и энергопотребление жилых и общественных зд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7-00 Иванов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в жилых и общественных зданиях. Нормативы по теплозащите зд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9-2000 Твер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жилых и общественных зданий. Нормативы по теплозащите зд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1-2000 Смолен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жилых и общественных зданий. Нормативы по теплозащите зд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2-2000 Владимир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ая защита жилых и общественных зданий. Нормативы по теплозащит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6-2000 Том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ая защита жилых и общественных зданий. Нормативы по теплозащит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7-2000 Новосибир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 в жилых и общественных зданиях. Нормативы по теплопотреблению и теплозащит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20-2000 Челябин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жилых и общественных зданий. Нормативы по теплозащите зд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22-2001 Костром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эффективность жилых и общественных зданий. Нормативы по теплозащите зд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24-2001 Республики Ком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гающая теплозащита жилых и общественных зд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25-2001 Алтайского края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Энергетическая эффективность жилых и общественных зданий. Энергосберегающая теплозащита зданий. Нормы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28-2001 Амур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нергетическая эффективность жилых и общественных зданий. Нормативы по энергопотреблению и теплозащит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0-302-99 Пензен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разработки, согласования и утверждения проектной документации для индивидуального жилищного строительства в Пензенской обла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41-301-98 Рязан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автономных пунктов теплоснабжения с газовыми малогабаритными отопительными аппаратами (теплогенераторами, котлами, агрегатами и т.п.) на территории Рязанской области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Татарстана. Остекление лоджий и балк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СН Республики Башкортост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8-2000 Республики Башкортоста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ая защита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02-50-95 Республики Башкортоста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изысканиям, проектированию, строительству и эксплуатации зданий и сооружений на закарстованных территория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МГСН (Московские городские строительные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авторском надзоре проектных организаций за строительством предприятий, зданий и сооружений в г. Москв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едином порядке предпроектной и проектной подготовки строительства в г. Москв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ГСН 2.02-9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ые уровни ионизирующего излучения и радона на участках застройк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МГСН 2.02-9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противорадоновой защиты жилых и общественных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ГСН 2.03-9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ые параметры электромагнитных излучений в помещениях жилых и общественных зданий и на селитебных территориях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ГСН 3.01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лые зда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ГСН 5.01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янки легковых автомобилей (взамен ТСН 21-301-96 (МГСН 5.01-94)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ТСН 21-301-96 (МГСН 5.01</w:t>
            </w:r>
            <w:r>
              <w:rPr>
                <w:sz w:val="20"/>
                <w:szCs w:val="20"/>
              </w:rPr>
              <w:t>-94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янки легковых автомобилей. Пособ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ГСН 5.02-9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городских мостовых сооруже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ГСН 301.01-9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организации капитального ремонта жилых зданий в г. Москв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1-301-9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ое положение о порядке работ по рекультивации несанкционированных свалок в г. Москв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9-2000 (МГСН 8.01-00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ка и ввод в эксплуатацию законченных строительством объектов. Основные полож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2-99 (МГСН 2.06-99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тественное, искусственное и совмещенное освещен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3-99 (МГСН 2.05-99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оляция и солнцезащит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4-99 (МГСН 2.01-99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 в зданиях. Нормативы по теплозащите и тепловодоэлектроснабжению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5-2000 (МГСН 2.04-97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ые уровни шума, вибрации и требования к звукоизоляции в жилых и общественных зданиях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ТСН 23-315-2000 (МГСН 2.04-97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звукоизоляции ограждающих конструкций жилых и общественных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0-304-2000 (МГСН 1.01-99) (с изм. 2000, 2002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и правила проектирования, планирования и застройки г. Моск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Н 31-301-94 (МГСН 4.01-94)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спис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Н 31-302-95 (МГСН 4.02-94)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ма-интернаты для детей-инвалид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ТСН 31-302-95 (МГСН 4.02-94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ма-интернаты для детей-инвалидов. Пособ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Н 31-303-95 (МГСН 4.03-94)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ма-интернаты для инвалидов и престарелых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ТСН 31-303-95 (МГСН 4.03-94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ма-интернаты для инвалидов и престарелых. Пособ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04-95 (МГСН 4.04-94) (с изм. 1 1999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огофункциональные здания и комплекс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05-96 (МГСН 4.05-95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колы-интернаты для детей-инвалид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ТСН 31-305-96 (МГСН 4.05-95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колы-интернаты для детей-инвалидов. Пособ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06-96 (МГСН 4.06-96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образовательные учрежд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06-96 (МГСН 4.06-96) дополнение 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образовательные учреждения. Дополнение 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06-96 (МГСН 4.06-96) дополнение 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образовательные учреждения. Дополнение 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06-96 (МГСН 4.06-96) дополнение раздела 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образовательные учреждения. Дополнение раздела 12 Рекомендации по проектированию электрооборудования компьютерных класс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ТСН 31-306-96 (МГСН 4.</w:t>
            </w:r>
            <w:r>
              <w:rPr>
                <w:sz w:val="20"/>
                <w:szCs w:val="20"/>
              </w:rPr>
              <w:t>06-96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образовательные учреждения. Пособ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Н 31-307-96 (МГСН </w:t>
            </w:r>
            <w:r>
              <w:rPr>
                <w:sz w:val="20"/>
                <w:szCs w:val="20"/>
              </w:rPr>
              <w:t>4.07-96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школьные учрежд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ТСН 31-307-96 (МГСН 4.07-96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школьные учреждения. Пособ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10-98 (МГСН 4.08-97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овые типы физкультурно-оздоровительных учрежде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11-98 (МГСН 4.09-97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органов социальной защиты насел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12-98 (МГСН 4.10-97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банковских учрежде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ТСН 31-312-98 (МГСН 4.10-97) Выпуск 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банковских учреждений. Выпуск 1. Коммерческие банки. Пособ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13-98 (МГСН 4.12-97) (с изм. 1 2000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чебно-профилактические учрежд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ТСН 31-313-98 (МГСН 4.12-97) Выпуск 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чебно-профилактические учреждения. Выпуск 1. Общие положения. Стационарные учреждения: Основные положения. Приемные отдел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14-98 (МГСН 4.15-98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зовательные учреждения для детей-сирот и детей, оставшихся без попечения родителе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15-99 (МГСН 4.13-97) (с изм. 1 1999, 2 2002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розничной торговл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16-99 (МГСН 4.16-98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Н 31-317-99 (МГСН </w:t>
            </w:r>
            <w:r>
              <w:rPr>
                <w:sz w:val="20"/>
                <w:szCs w:val="20"/>
              </w:rPr>
              <w:t>4.17-98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льтурно-зрелищные учрежд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18-99 (МГСН 4.11-</w:t>
            </w:r>
            <w:r>
              <w:rPr>
                <w:sz w:val="20"/>
                <w:szCs w:val="20"/>
              </w:rPr>
              <w:t>97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, сооружения и комплексы похоронного назнач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19-99 (МГСН 4.18-99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бытового обслуживания насел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20-2000 (МГСН 4.14-98)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 1 2001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общественного пита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50-304-2000 (МГСН 2.07-97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ания, фундаменты и подземные сооруж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02-00 г. Москв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обетонные конструкции с арматурой классов А500С и А400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СН Московской област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роведения работ по подготовке, утверждению, регистрации, изданию и распространению территориальных строительных норм в Московской обла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3-98 (ТСН ПЗ и СР-97 МО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рганизации строительства и производства земляных работ на территории Московской обла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10-2000 (ТСН ПЭОН-2000 МО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ка в эксплуатацию законченных строительством объектов недвижимости на территории Московской обла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1-302-2000 (ТСН ПТ-99 МО) (с изм. 1</w:t>
            </w:r>
            <w:r>
              <w:rPr>
                <w:sz w:val="20"/>
                <w:szCs w:val="20"/>
              </w:rPr>
              <w:t xml:space="preserve">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ебования по установке и применению автономных пожарных извещателей, устройств защитного отключения электроэнергии. Проектирование систем мусороудаления и автоматического пожаротушения мусоропроводов в жилых домах, общественных зданиях и на объектах коммунального хозяйства на территории Московской области 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8-2000 (ТСН НТП-99 МО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теплотехнического проектирования гражданских зданий с учетом энергосбере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0-303-2000 (ТСН ПЗП-99 МО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нировка и застройки городских и сельских посел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08-97 (ТСН КР-97 МО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ли. Технические требования и правила приемк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40-301-97 (ТСН ВиВ-97 МО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риториальные строительные нормы систем водоснабжения и водоотведения районов жилой малоэтажной застройки Московской обла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41-302-2000 (ТСН ОВК-2000 МО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, вентиляция и кондиционирова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50-303-99 (ТСН МФ-97 МО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, расчет и устройство мелкозаглубленных фундаментов малоэтажных жилых зданий в Московской обла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66-301-99 (ТСН ЛК-98 МО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риториальные строительные нормы требований, предъявляемых к лакокрасочным материалам и покрытиям на их основе, применяемым в строительстве Московской обла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МУ-97 МО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(регламент) по сертификации водоочистного оборудования индивидуального (бытового) и коллективного пользования систем водоснабжения и водоотведения на территории Московской обла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ПМС-97 МО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, порядок разработки, согласования и утверждения проектной документации для индивидуального малоэтажного жилищного строительства в Московской обла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ППС-99 МО (с поправкой 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редпроектной и проектной подготовки строительства в Московской обла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РК-97 МО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роведения на территории Московской области реконструкции и капитального ремонта жилых зданий первых массовых серий и объектов коммунального хозяйств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ЭК-97 МО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правила и нормы строительства, эксплуатации и контроля работы сооружений систем водоотведения объектов малоэтажной застройки на территории Московской обла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ЭО-97 МО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риториальные строительные нормы по энергообеспечению новых и реконструируемых зданий и сооружений с использованием автономных и централизованных систем теплоснаб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СН Нижегородской област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разработки, согласования, утверждения и издания территориальных строительных норм в Нижегородской област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1-302-97 (ТСН 30-302-97 Нижегородской области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составе, порядке разработки и согласования раздела "Охрана окружающей среды" в градостроительной документации Нижегородской област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1-97 (ТСН 31-301-96 Нижегородской област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 климатология для пунктов Нижегородской област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04-99 Нижегородской област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ка и ввод в эксплуатацию жилых домов и других строений, возведенных индивидуальными застройщиками для собственного пользова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05-97 Нижегородской област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ационно-экологические изыскания для проектирования и строительства жилых и общественных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09-98 (ТСН 31-306-97 Нижегородской области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тоянки. Нормы проектирова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21-2001 Нижегородской област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теки готовых лекарственных средств. Нормы проектирова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50-303-96 Нижегородской област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ания и фундаменты зданий и сооружений на намывных территориях Нижегород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СН Пермской област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выдачи разрешений на строительство объектов недвижимости на территории Пермской области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одготовки технической документации по приемке в эксплуатацию вновь построенных объект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1-96 Перм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ка и ввод в эксплуатацию законченных строительством объектов. Основные положения (взамен СНиП 3.01.04-87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5-99 (ТСН 12-302-99 Пермской области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выдачи разрешений на выполнение строительно-монтажных работ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6-99 (ТСН 12-303-99 Пермской области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техническом надзоре за строительством предприятий, зданий и сооруже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2-301-98 Перм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на подрабатываемых территориях верхнекамского месторождения калийных солей. Назначение строительных мер защи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2-303-2001 Перм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еспечение радиационной безопасности населения от воздействия природных радионуклидов при строительстве объектов в Перм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СН Приморского кра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1-96 Приморского кра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родолжительности строительства в условиях Приморского кра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0-301-95 Приморского кра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тимальная ориентация жилых зданий из условия их теплопотерь в населенных пунктах Приморского края, исходя из радиационного и ветрового режимов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СН Самарской област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9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2-95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я и герметизация стыков наружных стен и зазоров между оконными и дверными блоками и стеной в жилых и общественных зданий пенополиуретан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3-95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я пола первого этажа и перекрытий над неотапливаемыми помещениями и проездами в жилых и общественных зданиях пенополиуретан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4-95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я перекрытий пенополиуретаном при устройстве совмещенных кровель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5-95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я наружных стен жилых и общественных зданий пенополиуретан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6-95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я перекрытий в жилых и общественных зданиях с неотапливаемым чердаком пенополиуретан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7-95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я трубопроводов пенополиуретан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8-97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н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09-97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городки из облегченных конструкц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10-97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земные сооружен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3-10-2001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следование и оценка технического состояния зданий и сооружен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11-2001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ли. Технические требования и правила приемк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12-2001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удаление и устройство полигонов по утилизации твердых бытовых отходов сельских населенных пунктов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40-13-2001 Самарской области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водоотведения территорий малоэтажного жилищного строительства и садоводческих объединений граждан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40-14-2001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марской области. Водоснабжение зданий, наружные сети и сооружения водоснабжения территорий малоэтажного жилищного строительства и садоводческих объединений граж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СН Тюменской област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3-2000 Тюменской област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жилых и общественных зданий. Нормативы по теплозащите зд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0-301-95 Тюменской област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риториальные строительные нормы по проектированию гражданских зданий и сооружений на территориях ликвидированных нефтегазовых скважин для городов Нефтеюганска и Пыть-Яха Тюмен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СН Ханты-Мансийского автоном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12-311-2001 ХМАО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и ввода в эксплуатацию законченных строительством объектов на территории Ханты-Мансийского автономного округ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23-2001 ХМАО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жилых и общественных зданий. Нормативы по теплозащите зда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30-2002 ХМАО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наружного освещения городских и сельских посел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1-322-2001 ХМАО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лонные и мастичные кровли жилых и общественных зданий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СН Ярославской област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01-23-2000 Ярослав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защита зданий жилищно-гражданского назначения (взамен ТСН 301-23-98 ЯО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-301-97 Ярославской области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дивидуальная застройка в Ярославской области. Часть 1. Порядок разработки и согласования проектной документации для индивидуального строительст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ФЕР-2001 (Федеральные единичные расценки на строительные конструкции и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з кирпича и блок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янные конструкц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л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делоч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опроводы внутрен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ровод и канализация - внутренние устройств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 - внутренние устройств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набжение - внутренние устройств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ровод - наружные се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я - наружные се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итель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 при реконструкции зданий и сооруж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ФЕРм-2001 (Федеральные единичные расценки на монтаж оборудован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м-2001 Сборник 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анов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ФЕРр-2001 (Федеральные единичные расценки на ремонтно-строительные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указания по применению Федеральных единичных расценок на ремонтно-строитель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дамен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5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н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т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5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городк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м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5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ши, кровл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5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тницы, крыльц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ч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ляр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ольные, обойные и облицовоч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п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е санитарно-технически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е инженерные се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агоустройство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ремонтно-строительные работы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стоимости эксплуатации строительных машин, механизмов, сметной стоимости материалов, изделий и конструкций, применяемых при ремонтно-строительных работах, в базисных ценах Московской области по состоянию на 01.01.2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format"/>
        <w:widowControl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/>
        <w:t>Вологодский центр научно-технической информации</w:t>
        <w:br/>
        <w:t>160035, г. Вологда, ул. Зосимовская, 3 (2 этаж).</w:t>
        <w:br/>
        <w:t>E-mail: cnti@vologda.ru, http://www.cnti.ru</w:t>
      </w:r>
    </w:p>
    <w:p>
      <w:pPr>
        <w:pStyle w:val="Normal"/>
        <w:rPr/>
      </w:pPr>
      <w:r>
        <w:rPr/>
        <w:t>Тел. (817-2) 72-37-22, 72-17-46 (факс)</w:t>
      </w:r>
    </w:p>
    <w:p>
      <w:pPr>
        <w:pStyle w:val="Preformat"/>
        <w:widowControl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Preformat"/>
        <w:widowControl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Вологодский ЦНТИ тел./факс (8172) 723-722, 721-746, E-mail: cnti@vologda.ru, http://www.cnti.ru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FR1">
    <w:name w:val="FR1"/>
    <w:qFormat/>
    <w:pPr>
      <w:widowControl w:val="false"/>
      <w:bidi w:val="0"/>
      <w:spacing w:before="300" w:after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 w:before="420" w:after="0"/>
      <w:ind w:left="1480" w:right="1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eastAsia="zh-CN" w:bidi="hi-I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6:11:00Z</dcterms:created>
  <dc:creator>Alex</dc:creator>
  <dc:description/>
  <dc:language>en-US</dc:language>
  <cp:lastModifiedBy>Alex</cp:lastModifiedBy>
  <dcterms:modified xsi:type="dcterms:W3CDTF">2002-09-09T06:20:00Z</dcterms:modified>
  <cp:revision>3</cp:revision>
  <dc:subject/>
  <dc:title>Перечень документов электронной библиотеки</dc:title>
</cp:coreProperties>
</file>