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 (СНиП)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8449"/>
        <w:gridCol w:w="639"/>
      </w:tblGrid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.02.03-8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объектов для строительства за границей. (Отменен, может быть использован как справочный материал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.05.03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задела в жилищном строительстве с учетом комплексной застрой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.06.04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главном инженере (главном архитекторе) проект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0-01-9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а нормативных документов в строительстве. Основные поло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1-01-9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1-02.9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женерные изыскания для строительства. Основные поло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2-03-9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опасность труда в строительстве. Часть 1 . Общие требов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2-03-99 Изменение №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1 к СНиП 12-03-99 «Безопасность труда в строительстве. Часть 1 . Общие требования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14-01-9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положения создания и ведения Государственного градостроительного кадастра Российской Федер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07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грузки и воздейств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 09-9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и сооружения на подрабатываемых территориях и просадочных грунта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14-8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пределение расчетных гидрологических характеристик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15-9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женерная защита территорий, зданий и сооружений от опасных геологических процессов. Основные положения проектиров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28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игоны по обезвреживанию и захоронению токсичных промышленных отходов. Основные положения по проектированию. (Отменен, может быть использован как справочный материал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53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етовая маскировка населенных пунктов и объектов народ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1.54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щитные сооружения гражданской обороны в подземных горных выработка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2.01-83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ания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2.02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ания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2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айные фундамен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2.04-8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ания и фундаменты на вечномерзлых грунта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2.05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ундаменты машин с динамическими нагрузкам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01-84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тонные и железобетон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02-8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тонные и железобетонные конструкции из плотного силикатного бетон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рмоцемент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04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тонные и железобетонные конструкции, предназначенные для работы в условиях воздействия повышенных и высоких температур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06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люминиев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09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сбестоцемент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 11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щита строительных конструкций от корроз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3.13-8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1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ий водопровод и канализация зда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2-84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доснабжение. Наружные сети и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нализация. Наружные сети и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5-91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опление, вентиляция и кондиционир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7-86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пловые се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8-87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зоснабже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09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жарная автоматика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 12-8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счет на прочность стальных трубопровод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4.14-88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пловая изоляция оборудования и трубопровод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02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томобильные дорог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03-84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сты и труб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06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гистральные трубопровод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07-91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мышленный транспорт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09-9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амвайные и троллейбусные лин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1 1-8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утрихозяйственные автомобильные дороги в колхозах, совхозах и других сельскохозяйственных предприятиях и организация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5.13-9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фтепродуктопроводы, прокладываемые на территории городов и других населенных пунк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1-8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дротехнические сооружения. Основные положения проектиров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лиоративные системы и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4-82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грузки и воздействия на гидротехнические сооружения (волновые, ледовые и от судов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5-84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отины из грунтовых материал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6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отины бетонные и железобетон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7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порные стены, судоходные шлюзы, рыбопропускные и рыбозащитные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8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тонные и железобетонные конструкции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09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уннели гидротехническ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</w:t>
            </w:r>
            <w:r>
              <w:rPr>
                <w:rFonts w:eastAsia="Arial" w:cs="Arial" w:ascii="Arial" w:hAnsi="Arial"/>
                <w:sz w:val="18"/>
                <w:szCs w:val="18"/>
              </w:rPr>
              <w:t>.06. 14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шита горных выработок от подземных и поверхностных вод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6.15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женерная защита территорий от затопления и подтопл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7.01-89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радостроительство. Планировка и застройка городских и сельских посел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8.01</w:t>
            </w:r>
            <w:r>
              <w:rPr>
                <w:rFonts w:eastAsia="Arial" w:cs="Arial" w:ascii="Arial" w:hAnsi="Arial"/>
                <w:sz w:val="18"/>
                <w:szCs w:val="18"/>
              </w:rPr>
              <w:t>-89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илые здания. (Издание 1999 г. с изменением № 3 в части пожарной безопасности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8.01-89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илые здания. (С изменением № 4 в части пожарной безопасности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8.02-89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ественные здания и сооружения. (Издание 1999 г. с изменением № 3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9.02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изводственные зд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9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оружения промышленных предприят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09.04-87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дминистративные и бытовые зд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10.02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и помещения для хранения и переработки сельскохозяйственной прод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10.03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ивотноводческие, птицеводческие и звероводческие здания и помещ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10.04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плицы и парни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 10.05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приятия, здания и сооружения по хранению и переработке зерн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1 1.01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кладские зд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 11. 02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Холодильни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11. 03-9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клады нефти и нефтепродуктов. Противопожарные норм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.11.06-9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клады лесных материалов. Противопожарные нормы проектиров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1-01-97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жарная безопасность зданий и сооружений. (Издание 1999 г. с изменением № 1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1-02-9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янки автомобиле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2-01-9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офизика опасных природных воздейств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3-01-9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ая климатология. (Взамен СНиП 2.01.01-82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23-05-9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стественное и искусственное освеще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1.01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я строительного производ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1.03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одезические работы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1.04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емка в эксплуатацию законченных строительством объектов. Основные поло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2.01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емляные сооружения, основания и фундамен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2.03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земные горные выработ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3.01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сущие и ограждающи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4.01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оляционные и отделочные покрыт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4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щита строительных конструкций и сооружений от корроз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1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ие санитарно-технические систем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2-88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зоснабже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пловые се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4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ружные сети и сооружения водоснабжения и канализ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5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ое оборудование и технологические трубопровод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6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технические устро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5.07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ы автоматиз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6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томобильные дорог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6.04-9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сты и труб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6.07-8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сты и трубы. Правила обследований и испыта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7.01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дротехнические сооружения реч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7.02-8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дротехнические морские и речные транспортные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7.03-85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лиоративные системы и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.09.01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изводство сборных железобетонных конструкций и издел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0-02-97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нировка и застройка территорий садоводческих объединений граждан, здания и соору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2-01-9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елезные дороги колеи 1520 мм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2-03-9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эродром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2-04-9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ннели железнодорожные и автодорож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34-02-9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земные хранилища газа, нефти и продуктов их переработ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Общие положения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Общие положения по применению сметных норм и расценок на строитель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 . Земля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0. Деревян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 1 . По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2. Кровл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3. Защита строительных конструкций и оборудования от корроз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4. Конструкции в сельском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5. Отделоч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6. Трубопроводы внутрен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7. Водопровод и канализация — внутренние устро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8. Отопление — внутренние устро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1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19. Газоснабжение — внутренние устро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. Горно-вскрыш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0. Вентиляция и кондиционирование воздух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1 . Электроосвещение зда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2. Водопровод — наружные се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3. Канализация — наружные се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4. Теплоснабжение и газопроводы — наружные се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5. Магистральные трубопроводы газонефтепродук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6. Теплоизоляцион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7. Автомобильные дорог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8. Железные дорог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9 кн.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9, книга 1 . Тоннели и метрополитен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29 кн. 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29, книга 2. Тоннели и метрополитен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. Буровзрыв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0. Мосты и труб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1 .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1. Аэродром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2. Трамвайные пу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3. Линии электропередач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4. Сооружения связи, радиовещания и телевид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6. Земляные конструкции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8. Каменные конструкции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3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39. Металлические конструкции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. Скважин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0. Деревянные конструкции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1. Гидроизоляционные работы в гидротехнических сооружения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2. Берегоукрепитель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3. Судовозные пути стапелей и слип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4. Подводно-строительные (водолазные)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5. Промышленные печи и труб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6. Работы при реконструкции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4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47. Озеленение. Защитные лесонасаждения. Многолетние плодовые насажд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5. Свайные работы. Закрепление грунтов. Опускные колодц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6. Бетонные и железобетонные конструкции монолит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7. Бетонные и железобетонные конструкции сбор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8. Конструкции из кирпича и блок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2-91; 4.05-91 Сборник 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строительные работы (СНиР-91). Сборник 9. Металлически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3-91 Книга 1 (разделы 1-3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и расценок на эксплуатацию строительных машин. Книга 1 (разделы 1 - 3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3-91 Книга 2 (разделы 4-7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и расценок на эксплуатацию строительных машин. Книга 2 (раздел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4-7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3-91 Книга 3 (разделы 8-12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и расценок на эксплуатацию строительных машин. Книга 3 (разделы 8-12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3-91 Книга 4 (разделы 13-17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и расценок на эксплуатацию строительных машин. Книга 4 (разделы 13 - 17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3-91 Книга 5 (разделы 18-25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и расценок на эксплуатацию строительных машин. Книга 5 (разделы 1 8 - 25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3-91 Книга 6 (разделы 26 - 33, 50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и расценок на эксплуатацию строительных машин. Книга 6 (разделы 26-33, 50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, кн. 1 (начало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, книга 1 (начало)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5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, кн. 1 (окончание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, книга 1 (окончание)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, кн. 2 (начало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, книга 2 (начало)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, кн. 2 (окончание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, книга 2 (окончание)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, кн. 3 (начало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, книга 3 (начало)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, кн. 3 (окончание)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. Средние районные сметные цены на материалы, изделия и конструкции (территориальные районы 1 - 20, 3 1 - 45). Часть I, книга 3 (окончание)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I, кн.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I, книга 1 . Строительные конструкции и издел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I, кн. 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I, книга 2. Строительные конструкции и издел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I, кн. 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I, книга 3. Строительные конструкции и издел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II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II. Материалы и изделия для санитарно-технических работ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1, часть IV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1 . Средние районные сметные цены на материалы, изделия и конструкции (территориальные районы 1 - 20, 3 1 - 45). Часть IV. Мест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2, часть I, кн.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2. Сметные цены на материалы, изделия и конструкции для строительства в районах Крайнего Севера и отдельных местностях, приравненных к ним (территориальные районы 21с - 30с). Часть I, книга 1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2, часть I, кн. 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2. Сметные цены на материалы, изделия и конструкции для строительства в районах Крайнего Севера и отдаленных местностях, приравненных к ним (территориальные районы 2 1 -30с). Часть I, книга 2. Строительные материа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2, часть 11, кн.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2. Сметные цены на материалы, изделия и конструкции для строительства в районах Крайнего Севера и отдаленных местностях, приравненных к ним (территориальные районы 21с -30с). Часть II, книга 1 . Строительные конструкции и издел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2, часть II, кн. 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2. Сметные цены на материалы, изделия и конструкции для строительства в районах Крайнего Севера и отдельных местностях, приравненных к ним (территориальные районы 21с - 30с). Часть II, книга 2. Строительные конструкции и издел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Том 2, часть III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м 2. Сметные цены на материалы, изделия и конструкции для строительства в районах Крайнего Севера и отдельных местностях, приравненных к ним (территориальные районы 21с - 30с). Часть III. Материалы и изделия для санитарно-технических работ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Часть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цен на перевозки грузов для строительства. Часть I. Железнодорожные и автомобильные перевоз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4-91 Часть II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цен на перевозки грузов для строительства. Часть П. Речные перевоз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Общие положения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Общие положения по применению расценок на монтаж оборудова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 . Металлообрабатывающее оборуд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0. Оборудование связ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И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 1 . Приборы, средства автоматизации и вычислительной техни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2. Технологические трубопровод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3. Оборудование атомных электрических станц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4. Оборудование прокатных производст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5. Оборудование для очиски газ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6. Оборудование предприятий черной металлург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7. Оборудование предприятий цветной металлург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1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8. Оборудование предприятий химической и нефтеперерабатывающе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1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19. Оборудование предприятий угольной и торфян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. Деревообрабатывающее оборуд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2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0. Оборудование сигнализации, централизации и блокировки на железнодорожном транспорт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1. Оборудование метрополитенов и тоннеле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Сборник 2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2. Оборудование гидротехнических станций и гидротехн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3 . Оборудование предприятий электротехническ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4. Оборудование предприятий промышленности строительных материал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6 Оборудование предприятий текстильн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Сборник 2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7. Оборудование предприятий полиграфическ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8. Оборудование предприятий пищев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2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29. Оборудование театрально-зрелищных предприят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. Подъемно-транспортное оборуд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0. Оборудование зернохранилищ и предприятий по переработке зерн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 1 . Оборудование предприятий кинематограф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2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2. Оборудование предприятий электронной промышленности и промышленности средств связ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Сборник 33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3. Оборудование предприятий легк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4. Оборудование учреждений здравоохранения и предприятий медицинск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5. Оборудование сельскохозяйственных производст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3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36. Оборудование предприятий бытового обслуживания и коммуналь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4. Дробильно-размольное, обогатительное и агломерационное оборуд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5. Весовое оборуд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6. Теплосиловое оборудова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7. Компрессорные машины, насосы и вентилятор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8. Электротехнические установ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6-91 Сборник 9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асценок на монтаж оборудования. Сборник 9. Электрические печ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7-9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дополнительных затрат при прозводстве строительно-монтажных работ в зимнее время (НДЗ-91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4.09-9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метных норм затрат на строительство временных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0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газов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06-8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MaTepnanoBj изделий и труб на 1 млн. руб. сметной стоимости строительно-монтажных работ по объектам электроэнергети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07-</w:t>
            </w: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нефтедобывающей, нефтеперерабатывающей промышленности и транспорта нефти и нефтепродук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10-84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лесной и деревообрабатывающей, целлюлозно-бумажной промышленности и лесному хозяйству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1 1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черной металлург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12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машиностро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13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легкой, пищевой и рыбной промышленно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 16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сельскохозяйственного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1. 17-8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схода материалов, изделий и труб на 1 млн. руб. сметной стоимости строительно-монтажных работ по объектам железнодорожного, воздушного, морского, автомобильного транспорта, строительства автомобильных дорог и метрополитен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5.02.02-8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потребности в строительном инструмент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82-01 -9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зработка и применение норм и нормативов расхода материальных ресурсов в строительстве. Основные поло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82-02-</w:t>
            </w: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едеральные (типовые) элементные нормы расхода цемента при изготовлении бетонных и железобетонных изделий и кострукц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НиП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eastAsia="Arial" w:cs="Arial" w:ascii="Arial" w:hAnsi="Arial"/>
                <w:sz w:val="18"/>
                <w:szCs w:val="18"/>
              </w:rPr>
              <w:t>-108-78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клады сухих минеральных удобрений и химических средств защиты раст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НиП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eastAsia="Arial" w:cs="Arial" w:ascii="Arial" w:hAnsi="Arial"/>
                <w:sz w:val="18"/>
                <w:szCs w:val="18"/>
              </w:rPr>
              <w:t>-12-7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щита от шум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НиП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eastAsia="Arial" w:cs="Arial" w:ascii="Arial" w:hAnsi="Arial"/>
                <w:sz w:val="18"/>
                <w:szCs w:val="18"/>
              </w:rPr>
              <w:t>-22-8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менные и армокамен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23-81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ль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25-8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еревян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26-7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ровл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35-7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тельные установ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35-76 Изменение №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1 к СНиП П-35-76 «Котельные установки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3-79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ая теплотехник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58-7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станции теплов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7-81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ство в сейсмических районах. (С изменением № 5, включая комплект карт общего сейсмического районирования территории Российской Федерации, ОСР-97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89-80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неральные планы промышленных предприят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94-80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земные горные выработ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-97-7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неральные планы сельскохозяйственных предприят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10-7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лагоустройство территор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</w:t>
            </w:r>
            <w:r>
              <w:rPr>
                <w:rFonts w:eastAsia="Arial" w:cs="Arial" w:ascii="Arial" w:hAnsi="Arial"/>
                <w:sz w:val="18"/>
                <w:szCs w:val="18"/>
              </w:rPr>
              <w:t>24-75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мышленные печи и кирпичные труб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39-7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амвайные пу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41-76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нтактные сети электрифицированного транспорт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42-80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гистральные трубопровод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44-77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ннели железнодорожные, автодорожные и гидротехнические. Метрополитены. (Утратили силу разделы в части железнодорожных и автодорожных тоннелей, исключая приемку, — постановление Госстроя РФ от 29.07.97 № 18-41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II-4-80*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ка безопасности в строительстве. (С 01 .01 .2000 г. утратили силу разделы 1 — 7, постановление Госстроя РФ от 25.05.99 г. № 40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1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П IV-15-83 Выпуск 1</w:t>
            </w:r>
          </w:p>
        </w:tc>
        <w:tc>
          <w:tcPr>
            <w:tcW w:w="844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йскуранты на строительство зданий и сооружений межотраслевого назначения. Выпуск 1 . Прейскурант на строительство временных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0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борники сметных норм и расценок (СНиР, ГЭСН, ГЭСНр)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8662"/>
        <w:gridCol w:w="639"/>
      </w:tblGrid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Общие положения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Общие положения по применению сметных норм и расценок на ремонтно-строитель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изменений и дополнений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изменений и дополненений к сметным нормам и расценкам на ремонтно-строительные работы (выпуски 1 — 4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 1 . Земля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Сборник 52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2. Фундамен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3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3. Стен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4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4. Перекрыт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5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5. Перегород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6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6. Проем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7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7. По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Сборник 58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8. Крыши, кровл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59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59. Лестницы, крыльц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0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 Сборник 60. Печ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1. Штукатурные работы: Раздел 1 . Штукатурка внутренних помещений Раздел 2. Штукатурка фасадов Раздел 3 Разные штукатур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2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2. Малярные работы: Раздел 1 . Окраска внутренних помещений Раздел 2. Окраска фасадов Раздел 3. Окраска металлических поверхносте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3 .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3. Стекольные, обойные и облицовочные работы: Раздел 1 . Стекольные работы Раздел 2. Обойные работы . Раздел 3. Облицовоч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4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4. Леп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5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5. Внутренние санитарно-технические работы: Раздел 1 . Водопровод и канализация Раздел 2. Центральное отопление Раздел 3. Вентиляция Раздел 4. Оборудование котельных и тепловых пунк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6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6. Наружные инженерные сети: Раздел 1 . Водоснабжение Раздел 2. Канализация Раздел 3 Теплоснабже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7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7. Электромонтаж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8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борники сметных норм и расценок на ремонтно-строительные работы. Сборник 68. Благоустройство: Раздел 1 . Дороги и проезды Раздел 2. Дворовые постройки и ограждения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иР-91 Р Сборник 69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сметных норм и расценок на ремонтно-строительные работы. Сборник 69. Прочие ремонтно-строитель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 — 12 сборник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63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 . Земля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9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6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6. Бетонные и железобетонные конструкции монолит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6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7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7. Бетонные и железобетонные конструкции сборны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6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8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8. Конструкции из кирпича и блок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9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9. Строительные металлически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2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0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0. Деревянные конструк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 1 . Пол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2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2. Кровл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3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5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5. Отделоч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9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6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6. Трубопроводы внутренни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1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7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7. Водопровод и канализация — внутренние устро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-2001 Сборник 18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общестроительные работы (ГЭСН-2001). Сборник 18. Отопление — -внутренние устро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р-2001 (в 2 частях)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ремонтно-строительные работы (ГЭСНр-2001) — 19 сборник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796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р-2001 Часть 1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ремонтно-строительные работы (ГЭСНр-2001): Общие указания по применению ГЭСНр-2001 ГЭСНр-200 1-51. Земляные работы ГЭСНр-200 1 -52. Фундаменты ГЭСНр-2001-53. Стены ГЭСНр-2001-54. Перекрытия ГЭСНр-2001-55. Перегородки ГЭСНр-200 1-56. Проемы ГЭСНр-2001-57. Полы ГЭСНр-2001-58. Крыши, кровли ГЭСНр-200 1-59. Лестницы, крыльца ГЭСНр-200 1 -60. Печные работы ГЭСНр-200 1-61. Штукатурные работы ГЭСНр-200 1-62. Маляр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18</w:t>
            </w:r>
          </w:p>
        </w:tc>
      </w:tr>
      <w:tr>
        <w:trPr>
          <w:trHeight w:val="57" w:hRule="atLeast"/>
        </w:trPr>
        <w:tc>
          <w:tcPr>
            <w:tcW w:w="157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ЭСНр-2001 Часть 2</w:t>
            </w:r>
          </w:p>
        </w:tc>
        <w:tc>
          <w:tcPr>
            <w:tcW w:w="866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государственных элементных сметных норм на ремонтно-строительные работы (ГЭСНр-2001): Общие указания по применению ГЭСНр-2001 ГЭСНр-200 1-63. Стекольные, обойные и облицовочные работы ГЭСНр-200 1-64. Лепные работы ГЭСНр-200 1-65. Внутренние санитарно-технические работы ГЭСНр-200 1-66. Наружные инженерные сети ГЭСНр-200 1-67. Электромонтажные работы ГЭСНр-200 1-68 Благоустройство ГЭСНр-200 1-69. Прочие ремонтно-строительные рабо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18</w:t>
            </w:r>
          </w:p>
        </w:tc>
      </w:tr>
    </w:tbl>
    <w:p>
      <w:pPr>
        <w:pStyle w:val="Heading1"/>
        <w:tabs>
          <w:tab w:val="clear" w:pos="708"/>
          <w:tab w:val="left" w:pos="3686" w:leader="none"/>
        </w:tabs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диные нормы и расценки (ЕНиР)</w:t>
      </w:r>
    </w:p>
    <w:tbl>
      <w:tblPr>
        <w:tblW w:w="110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8712"/>
        <w:gridCol w:w="592"/>
      </w:tblGrid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Общая часть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Общая часть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Е17 Сборник 17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17 Сборник 17. Строительство автомобильных дорог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0 Сборник 20 Е20-1 Выпуск 1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0 Сборник 20 Ремонтно-строительные работы. Е20- 1 Выпуск 1 . Здания и промышленные сооруж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0 Сборник 20 Е20-2 Выпуск 2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0 Сборник 20. Ремонтно-строительные работы. Е20-2 Выпуск 2. Автомобильные дороги и искусственные сооруж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3 Сборник 23 Е23-1 Выпуск 1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3 Сборник 23. Электромонтажные работы. Е23-1 Выпуск 1. Электрическое освещение и проводки сильного ток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3 Сборник 23 Е23-4 Выпуск 4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, Е23 Сборник 23. Электромонтажные работы. Е23-4 Выпуск 4. Кабельные линии электропередач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3 Сборник 23 Е23-6 Выпуск 6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3 Сборник 23. Электромонтажные работы. Е23-6 Выпуск 6. Закрытые распределительные устройства напряжением до 35 к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3 Сборник 23Е23-7 Выпуск 7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3 Сборник 23. Электромонтажные работы. Е23-7 Выпуск 7. Распределительная и пускорегулирующая аппаратур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4 Сборник 24 Е24 -1 Выпуск 1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4 Сборник 24. Монтаж сооружений связи. Е24 - 1 Выпуск 1 . Кабельные линии связ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24 Сборник 24 Е24-2 Выпуск 2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24 Сборник 24. Монтаж сооружений связи. Е24-2 Выпуск 2. Воздушные линии связ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32 Сборник 32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32 Сборник 32. Монтаж контрольно-измерительных приборов и средств автоматизац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4 Сборник 4 ' Е4-1 Выпуск 1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4 Сборник 4. Монтаж сборных и устройство монолитных железобетонных конструкций. Е4-1 Выпуск 1. Здания и промышленные сооруж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НиР Е40 Сборник 40 Е40-6 Выпуск 6 </w:t>
            </w: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40 Сборник 40. Изготовление строительных конструкций и деталей. Е40-6 Выпуск 6. Детали и узлы для систем вентиляции и пневмотранспорт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НиР Е5 Сборник 5 Е5-1 Выпуск 1</w:t>
            </w:r>
          </w:p>
        </w:tc>
        <w:tc>
          <w:tcPr>
            <w:tcW w:w="871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ые нормы и расценки на строительные, монтажные и ремонтно-строительные работы. Е5 Сборник 5. Монтаж металлических конструкций. Е5-1 Выпуск 1. Здания и промышленные сооруж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борники ресурсных сметных норм (РСН)</w:t>
      </w:r>
    </w:p>
    <w:tbl>
      <w:tblPr>
        <w:tblW w:w="110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8480"/>
        <w:gridCol w:w="592"/>
      </w:tblGrid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Общие положения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Общие положения по применению ресурсных сметных норм на монтаж оборудования (с приложениями)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 . Металлообрабатывающе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0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0, выпуск 1. Оборудование связ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0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0, выпуск 2. Оборудование связ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0, выпуск 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0, выпуск 3. Оборудование связ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 1 . Приборы, средства автоматизации и вычислительной техник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2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2, выпуск 1. Технологические трубопровод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4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4. Оборудование прокатных производст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5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5. Оборудование для очистки газо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6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6. Оборудование предприятий черной металлург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7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7. Оборудование предприятий цветной металлург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8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 8, выпуск 1 . Оборудование предприятий химической и нефтеперерабатывающе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3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8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 8, выпуск 2. Оборудование предприятий химической и нефтеперерабатывающе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19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1 9. Оборудование предприятий угольной и торфян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. Деревообрабатывающе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0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0. Оборудование сигнализации, централизации и блокировки на железнодорожном транспорт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1 . Оборудование метрополитенов и тоннелей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2. Оборудование гидроэлектрических станций и гидротехнических сооружений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3. Оборудование предприятий электротехничес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4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4, выпуск 1 . Оборудование предприятий промышленности строительных материало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4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4, выпуск 2. Оборудование предприятий промышленности строительных материало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5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5, выпуск 1. Оборудование предприятий целлюлозно-бумажн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6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6. Оборудование предприятий текстильн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7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7. Оборудование предприятий полиграфичес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8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8, выпуск 1 . Оборудование предприятий пищев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8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8, выпуск 2. Оборудование предприятий пищев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29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29. Оборудование театрально-зрелищных предприятий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PCH на монтаж об. Сборник 3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, выпуск 1. Подъемно-транспортн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, выпуск 2. Подъемно-транспортн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, выпуск 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 Сборник 3, выпуск 3. Подъемно-транспортн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0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0. Оборудование зернохранилищ и предприятий по переработке зерн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 1 . Оборудование предприятий кинематограф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2. Оборудование предприятий электронной промышленности и промышленности средств связ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3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3, выпуск 1. Оборудование предприятий лег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3, выпус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3, выпуск 2. Оборудование предприятий лег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3, выпуск 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3, выпуск 3. Оборудование предприятий лег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4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4, выпуск 1 . Оборудование учреждений здравоохранения и предприятий медицинс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4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4, выпуск 2. Оборудование учреждений здравоохранения и предприятий медицинской промышленност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5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5. Оборудование сельскохозяйственных производст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6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6. Оборудование предприятий бытового обслуживания и коммунального хозяйств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7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7. Оборудование общего назнач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8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8. Технологические металлические конструкции, резервуары и газгольдер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39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39. Контроль монтажных сварных соединений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4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4. Дробильно-размольное, обогатительное и агломерационн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5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5. Весов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6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6, выпуск 1 . Теплосилов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7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7. Компрессорные установки, насосы и вентилятор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8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8, выпуск 1 . Электротехнические установк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8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8, выпуск 2. Электротехнические установк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8, выпуск 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8, выпуск 3. Электротехнические установк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монтаж об. Сборник 9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монтаж оборудования. Сборник 9. Электрические печ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Общие положения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Общие положения по применению ресурсных сметных норм на пусконаладочные работы. Методические рекомендации по составлению сметных расчетов (смет) на пусконаладочные работ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1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1 , выпуск 1 . Электротехнические устройств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1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1, выпуск 2. Электротехнические устройств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2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2, выпуск 1 . Автоматизированные системы управления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3. Системы вентиляции и кондиционирования воздух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4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4. Подъемно-транспортн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5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5, выпуск 1 . Металлообрабатывающе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5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5, выпуск 2. Металлообрабатывающе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6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6. Холодильные и компрессорные установк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7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7, выпуск 1 . Теплоэнергетическ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7, выпуск 2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7, выпуск 2. Теплоэнергетическо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8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8. Деревообрабатывающее оборудова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пусконал. р. Сборник 9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пусконаладочные работы. Сборник 9. Сооружения водоснабжения и канализац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1. Земляные работы, раздел 08. Разработка грунта методом гидромеханизац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1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13. Защита строительных конструкций и оборудования от коррозии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16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16. Трубопроводы внутренни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17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17. Водопровод и канализация — внутренние устройств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18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18. Отопление — внутренние устройств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20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20. Вентиляция и кондиционирование воздуха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26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26. Теплоизоляционные работ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3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3. Буровзрывные работ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4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4. Скважин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45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45. Промышленные печи и трубы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5, выпуск 1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5, выпуск 1. Свайные работы. Опускные колодцы. Закрепление фунтов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СН на спец. стр. работы. Сборник 7</w:t>
            </w:r>
          </w:p>
        </w:tc>
        <w:tc>
          <w:tcPr>
            <w:tcW w:w="84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ресурсных сметных норм (РСН) на специальные строительные работы. Сборник 7. Бетонные и железобетонные конструкции сборны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оды правил по проектированию и строительству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172"/>
        <w:gridCol w:w="639"/>
      </w:tblGrid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1-101-95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разработки, согласования, утверждения и состав обоснований инвестиций в строительство предприятий,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1-106-97*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зработка, согласование, утверждение и состав проектно-планировочной документации на застройку территорий садоводческих (дачных) объединений граждан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1-107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разработки и состав раздела «Инженерно-технические мероприятия гражданской обороны. Мероприятия по предупреждению чрезвычайных ситуаций» проектов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1-110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торский надзор за строительством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урнал авторского надзора к СП 11-110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урнал авторского надзора за строительством. (К СП 11-110-99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1-111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зработка, согласование, утверждение, состав проектно-планировочной документации на застройку территорий малоэтажного жилищного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2-101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правила производства наружной теплоизоляции зданий с тонкой штукатуркой по утеплителю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2-131-95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опасность труда в строительстве. Выпуск 1. Примерное положение о порядке обучения и проверки знаний по охране труда руководящих работников и специалистов организаций, предприятий и учреждений строительства, промышленности строительных материалов и жилищно-коммуналь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1 к СП 12-131-95 Выпуск 1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1 к СП 12-131-95. Безопасность труда в строительстве. Выпуск 1. Примерное положение о порядке обучения и проверки знаний по охране труда руководящих работников и специалистов организаций, предприятий и учреждений строительства, промышленности строительных материалов и жилищно-коммуналь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2 к СП 12-131-95 Выпуск 1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2 к СП 12-131-95. Безопасность труда в строительстве. Выпуск 1. Примерное положение о порядке обучения и проверки знаний по охране труда руководящих работников и специалистов организаций, предприятий и учреждений строительства, промышленности строительных материалов и жилищно-коммуналь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2-132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опасность труда в строительстве. Макеты стандартов предприятий по безопасности труда для организаций строительства, промышленности строительных материалов и жилищно-коммуналь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2-133-200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опасность труда в строительстве. Положение о порядке аттестации рабочих мест по условиям труда в строительстве и жилищно-коммунальном хозяй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3-101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надзора, обследования, проведения технического обслуживания и ремонта промышленных дымовых и вентиляционных труб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14-101-96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мерное положение о службе градостроительного кадастра субъекта Российской Федерации, города (района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30-101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расчету нормативных размеров земельных участков в кондоминиума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30-102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нировка и застройка территорий малоэтажного жилищного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31-102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доступности общественных зданий и сооружений для инвалидов и других маломобильных посетителе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31-103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, сооружения и комплексы православных храм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31-104-200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районных (городских) суд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32-104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земляного полотна железных дорог колеи 1520 мм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34-106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земные хранилища газа, нефти и продуктов их переработ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0-101-96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монтаж трубопроводов из полипропилена «Рандом сополимер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0-102-200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монтаж трубопроводов систем водоснабжения и канализации из полимерных материалов. Общие требования. (Взамен СН 478-80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0-103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монтаж трубопроводов систем холодного и горячего внутреннего водоснабжения с использованием металлополимерных труб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3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1-101-95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тепловых пунк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1-102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монтаж трубопроводов систем отопления с использованием металлополимерных труб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1-103-200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тепловой изоляции оборудования и трубопровод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1-104-200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автономных источников теплоснабж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42-103-97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сстановление стальных подземных газопроводов с использованием синтетических тканевых шлангов и специального двухкомпонентного кле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53-101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готовление и контроль качества стальных строительных конструкц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3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55-101-200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граждающие конструкции с применением гипсокартонных лис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81-01-94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од правил по определению стоимости строительства в составе предпроектной и проектно-сметной документ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82-101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готовление и применение растворов строительны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227-82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типовому проектированию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277-8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изготовлению изделий из ячеистого бетон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322-74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производству и приемке работ по строительству в городах и на промышленных предприятиях коллекторных тоннелей, сооружаемых способом щитовой проходк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387-7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разработке схем генеральных планов групп предприятий с общими объектами (промышленных узлов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28-74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проектированию, монтажу и эксплуатации конструкций из профильного стекл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41-72*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проектированию ограждений площадок и участков предприятий, зданий и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56-73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отвода земель для магистральных водопроводов и канализационных коллектор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60-74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ая инструкция о составе и оформлении строительных рабочих чертежей зданий и сооружений. Раздел 5. Конструкции металлические. Чертежи «КМ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67-74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отвода земель для автомобильных дорог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81-75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, монтажу и эксплуатации стеклопаке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94-77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потребности в строительных машинах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497-77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ая инструкция по проектированию, монтажу и эксплуатации воздухоопорных пневматических соору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09-7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определению экономической эффективности использования в строительстве новой техники, изобретений и рационализаторских предложений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12-7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зданий и помещений для электронно-вычислительных машин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15-7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зданий и сооружений, приспосабливаемых под лечебные учрежд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25-8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технологии приготовления полимербетона и изделий из него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28-8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единиц физических величин, подлежащих применению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29-8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технологии изготовления конструкций и изделий из плотного силикатного бетон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31-80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составе, порядке разработки и утверждения теплоснабжения населенных пунктов с суммарной тепловой нагрузкой до 1 16 МВт (1000 Гкал/ч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41-82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наружного освещения городов, поселков и сельских населенных пункт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49-82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, изготовлению и применению конструкций и изделий из арболит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50-82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технологических трубопроводов из пластмассовых труб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551-82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и строительству противофильтрационных устройств из полиэтиленовой пленки для искусственных водоем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уководящие документы Системы (РДС)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7172"/>
        <w:gridCol w:w="639"/>
      </w:tblGrid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0-231-93* РДС 10-232-94 РДС 10-233-94РДС 10-234-94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а сертификации ГОСТ Р: Основные положения сертификации продукции в строительстве Порядок проведения сертификации продукции в строительстве Требования к органам по сертификации в строительстве и порядок проведения их аккредитации. (С изменением № 1 ) Требования к испытательным лабораториям (центрам) в строительстве и порядок проведения их аккредит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0-235-0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ведения реестра объектов и участников Системы сертификации ГОСТ Р в области строительства. (Взамен РДС 10-235-94)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0-236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проведения сертификации систем качества и сертификации производств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0-240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а сертификации ГОСТ Р. Положение о Комиссии по апелляциям Госстроя РФ по вопросам сертификации в области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0-241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а сертификации ГОСТ Р. Положение о Совете по сертификации Госстроя РФ в области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0-242-96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к экспертам и порядок их аттест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11-201-95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порядке проведения государственной экспертизы проектов 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30-201-98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порядке проектирования и установления красных линий в городах и других поселениях Российской Федераци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35-201-99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реализации требований доступности для инвалидов к объектам социальной инфраструктуры. (Взамен РДС 35-201-98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82-201-96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разработки норм расхода материалов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82-202-96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разработки и применения нормативов трудноустранимых потерь и отходов материалов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С 82-202-96 Дополнение</w:t>
            </w:r>
          </w:p>
        </w:tc>
        <w:tc>
          <w:tcPr>
            <w:tcW w:w="717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типовых норм потерь материальных ресурсов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уководящие документы Государственной противопожарной службы МВД России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8604"/>
        <w:gridCol w:w="659"/>
      </w:tblGrid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110-99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 (Взамен НПБ 1 10-96)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111-98*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тозаправочные станции. Требования пожарной безопасности. (С Изменением № 1 . Взамен НПБ 102-95)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111-98* Изменение № 2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нение № 2 к НПБ 1 1 1-98* «Автозаправочные станции. Требования пожарной безопасности»</w:t>
            </w:r>
          </w:p>
        </w:tc>
        <w:tc>
          <w:tcPr>
            <w:tcW w:w="65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21-98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овки аэрозольного пожаротушения автоматические. Нормы и правила проектирования и применени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22-96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овки газового пожаротушения автоматические. Нормы и правила проектирования и применения. (Взамен раздела 3 СНиП 2.04.09-84*)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1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1 : НПБ 01-93. Порядок разработки и утверждения нормативных документов Государственной противопожарной службы МВД России НПБ 02-93. Порядок участия органов Государственного пожарного надзора Российской Федерации в работе комиссий по выбору площадок (трасс) для строительства НПБ 03-93. Порядок согласования органами Государственного пожарного надзора Российской Федерации проектно-сметной документации на строительство НПБ 04-93. Порядок Государственнного пожарного надзора за строительством объектов иностранными фирмами на территории Российской Федерации НПБ 05-93. Порядок участия органов Государственного пожарного надзора Российской Федерации в работе комиссий по приемке в эксплуатацию законченных строительством объектов НПБ 21-98. Установки аэрозольного пожаротушения автоматические. Нормы и правила проектирования и применения. (Изданы также отдельной брошюрой. Цена 23 руб.) НПБ 101-95. Нормы проектирования объектов пожарной охраны НПБ 103-95. Торговые павильоны и киоски. Противопожарные требования. Положение о порядке лицензирования видов деятельности (работ, услуг) в области пожарной безопасност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3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3: НПБ 104-95. Проектирование систем оповещения людей о пожаре в зданиях и сооружениях НПБ 105-95. Определение категорий помещений и зданий по взрывопожарной и пожарной опасности НПБ 106-95. Индивидуальные жилые дома. Противопожарные требовани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4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4: НПБ 108-96. Культовые сооружения. Противопожарные требования НПБ 110-99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 (Издан также отдельной брошюрой. Цена 30 руб. Взамен НПБ 110-96) НПБ 232-96. Порядок осуществления контроля за соблюдением требований нормативных документов на средства огнезащиты (производство, применение и эксплуатация)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5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5: НПБ 56-96. Установки порошкового пожаротушения импульсные. Временные нормы и правила проектирования и эксплуатации НПБ 109-96. Вагоны метрополитена. Требования пожарной безопасности НПБ 201-96. Пожарная охрана предприятий. Общие требования НПБ 202-96. Муниципальная пожарная служба. Общие требования НПБ 23 1-96. Потолки подвесные. Метод испытания на огнестойкость НПБ 233-96. Здания и фрагменты зданий. Метод натурных огневых испытаний. Общие требовани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6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6: НПБ 60-97. Пожарная техника. Генераторы огнетушащего аэрозоля. Общие технические требования. Методы испытаний НПБ 107-97. Определение категорий наружных установок по пожарной опасности НПБ 235-97. Электронагревательные приборы для бытового применения. Требования пожарной безопасности и методы испытаний НПБ 236-97. Огнезащитные составы для стальных конструкций. Общие требования. Метод определения огнезащитной эффективност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7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7: НПБ 237-97. Конструкции строительные. Методы испытания на огнестойкость кабельных проходок и герметичных кабельных вводов НПБ 238-97. Огнезащитные кабельные покрытия. Общие технические требования и методы испытаний НПБ 239-97. Воздуховоды. Метод испытания на огнестойкость НПБ 240-97. Противодымная защита зданий и сооружений. Методы приемосдаточных и периодических испытаний НПБ 241-97. Клапаны противопожарные вентиляционных систем. Метод испытания на огнестойкость НПБ 242-97. Классификация и методы определения пожарной опасности электрических кабельных линий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Б Часть 8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8: НПБ 160-97. Цвета сигнальные. Знаки пожарной безопасности. Виды, размеры, общие технические требования НПБ 243-97. Устройства защитного отключения. Требования пожарной безопасности. Методы испытаний НПБ 244-97. Материалы строительные. Декоративно-отделочные и облицовочные материалы. Материалы для покрытия полов. Кровельные, гидроизоляционные и теплоизоляционные материалы. Показатели пожарной опасности НПБ 245-97. Лестницы пожарные наружные стационарные и ограждения крыш. Общие технические требования и методы испытаний НПБ 246-97. Арматура электромонтажная. Требования пожарной безопасности. Методы испытаний НПБ 247-97. Электронные изделия. Требования пожарной безопасности. Методы испытаний НПБ 248-97. Кабели и провода электрические. Показатели пожарной опасности. Методы испытаний НПБ 250-97. Лифты для транспортирования пожарных подразделений в зданиях и сооружениях. Общие технические требования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о применению НПБ 105-95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о применению НПБ 105-95 «Определение категорий помещений и зданий по взрывопожарной и пожарной опасности» при рассмотрении проектно-сметной документации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ПБ 01-93** Часть 2</w:t>
            </w:r>
          </w:p>
        </w:tc>
        <w:tc>
          <w:tcPr>
            <w:tcW w:w="86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уководящих документов Государственной противопожарной службы МВД России. Часть 2: ППБ 01-93**. Правила пожарной безопасности в Российской Федерации. (С изменениями)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рриториальные строительные нормы (ТСН)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8363"/>
        <w:gridCol w:w="575"/>
      </w:tblGrid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ВиВ-97 МО (ТСН 40-301-97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е строительные нормы систем водоснабжения и водоотведения районов жилой малоэтажной застройки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КР-97 МО (ТСН 31-308-97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ровли. Технические требования и правила прием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КР-97 МО Свод правил (СП 31-101-97 МО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од правил к ТСН КР-97 МО. Проектирование и строительство кровель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ЛК-98 МО (ТСН 66-301-99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, предъявляемые к лакокрасочным материалам и покрытиям на их основе, применяемым в строительстве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МУ-97 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(регламент) по сертификации водоочистного оборудования индивидуального (бытового) и коллективного пользования систем водоснабжения и водоотведения на территории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МФ-97 МО (ТСН 50-303-99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устройство мелкозаглубленных фундаментов малоэтажных жилых зданий в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НТП-99 МО(ТСН 23-308-00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теплотехнического проектирования гражданских зданий с учетом энергосбереж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ПЗ и СР-97 МО(ТСН 12-303-98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организации строительства и производства земляных работ на территории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ПЗП-99 МО(ТСН 30-303-2000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нировка и застройка городских и сельских посел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ПМС-97 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став, порядок разработки, согласования и утверждения проектной документации для индивидуального малоэтажного жилищного строительства в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ППС-99 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предпроектной и проектной подготовки строительства в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ПТ-99 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по установке и применению автономных пожарных извещателей, устройств защитного отключения электроэнергии. Проектирование систем мусороудаления и автоматического пожаротушения мусоропроводов в жилых домах, общественных зданиях и на объектах коммунального хозяйства на территории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РК-97 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проведения на территории Московской области реконструкции и капитального ремонта жилых зданий первых массовых серий и объектов коммунального хозя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ЭК-97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правила и нормы строительства, эксплуатации и контроля работы сооружений систем водоотведения объектов малоэтажной застройки на территории Московской обла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СН ЭО-98 МО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е строительные нормы по энергообеспечению новых и реконструируемых зданий и сооружений с использованием автономных и централизованных систем теплообеспе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домственные строительные нормы</w:t>
      </w:r>
    </w:p>
    <w:tbl>
      <w:tblPr>
        <w:tblW w:w="107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8164"/>
        <w:gridCol w:w="316"/>
      </w:tblGrid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 10-87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оценке качества содержания (состояния)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П 001-95 Банк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дания учреждений Центрального банка Российской Федераци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ое положение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ое положение о порядке взаимодействия федеральных органов исполнительной власти при аварийных выбросах и сбросах загрязняющих веществ и экстремально высоком загрязнении окружающей природной сред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01-89 Минавтотранс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приятия по обслуживанию автомобилей (справочные материалы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03-74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указания по проектированию пересечений и примыканий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23-77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23-90 Минмонтажспец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оформлению приемосдаточной документации по электромонтажным работам. (Взамен ВСН 123-79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2-73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определению грузоподъемности деревянных мостов с учетом их технического состоя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36-78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вспомогательных сооружений и устройств для строительства мост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37-89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, строительство и содержание зимних автомобильных дорог в условиях Сибири и северо-востока СССР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44-76 Минтрансстрой, МПС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соединений на высокопрочных болтах в стальных конструкциях мост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63-69 Минтрансстрой, МПС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технологии устройства соединений на высокопрочных болтах в стальных конструкциях мост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65-85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ройство свайных фундаментов мостов (из буровых свай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6-73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размещению зданий и сооружений дорожной и автотранспортной служб на автомобильных дорога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69-80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технологии механизированной и ручной сварки при заводском изготовлении стальных конструкций мост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76-78 Минтрансстрой, МПС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и постройке металлических гофрированных водопропускных труб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78-91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проектирования и производства буровзрывных работ при сооружении земляного полотна. (Взамен ВСН 178-74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82-91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на изыскания дорожно-строительных материалов, проектирование и разработку притрассовых карьеров для автодорожного строительств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-83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техническому учету и паспортизации автомобильных дорог общего пользов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88-78 Минтрансстрой, МПС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механической обработке сварных соединений в стальных конструкциях мост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91-79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машинной кислородной резке проката из углеродистой и низколегированной стали при заготовке деталей мостовых конструкц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97-91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жестких дорожных одежд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19-89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приемки работ при строительстве и ремонте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20-87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борьбе с зимней скользкостью на автомобильных дорога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208-89 Минтранс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женерно-геодезические изыскания железных и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23-75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разметке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24-88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правила ремонта и содержания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25-86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обеспечению безопасности движения на автомобильных дорога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0-77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ектированию двухступенчатых бескомпрессорных систем кондиционирования воздух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2-89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определению грузоподъемности железобетонных балочных пролетных строений эксплуатируемых автодорожных мост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61 -85 Минмонтажспец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овка технологического оборудования на фундамента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7-84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организации движения и ограждению мест производства дорожных рабо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-81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учету потерь народного хозяйства от дорожно-транспортных происшествий при проектировании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8-90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указания по устройству дорожных покрытий с шероховатой поверхность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95-85 Минмонтажспец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нтаж технологического оборудования прокатных стан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96-85 Минмонтажспец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нтаж технологического оборудования сталеплавильных цех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9-79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указания по укреплению обочин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9-83 (р)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овторному использованию изделий, оборудования и материалов в жилищно-коммунальном хозяйстве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398-87 Минмонтажспец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нтаж технологического оборудования доменных цех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41-85(р)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разработке проектов организации производства работ по капитальному ремонту жилых зда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41-88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гиональные и отраслевые нормы межремонтных сроков нежестких дорожных одежд и покрыт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42-85(р)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приемки в эксплуатацию законченных капитальным ремонтом жилых дом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45-68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учету движения транспортных средств на автомобильных дорога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4-81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проведению осмотров мостов и труб на автомобильных дорога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48-86(р)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безопасности при проведении обследований жилых зданий для проектирования капитального ремонт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1-88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уширению автодорожных мостов и путепровод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2-86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овки солнечного горячего водоснабжения. Нормы проектиров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2-89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оценке прочности и расчету усиления нежестких дорожных одежд и покрыт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3-86(р)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оценки физического износа жилых зда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6-87 Госгражданстрой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еотермальное теплохладоснабжение жилых и общественных зданий и сооружений. Нормы проектиров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7-88(р) Госкомархитектуры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по техническому обследованию жилых зда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-81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разбивочным работам при строительстве, реконструкции и капитальном ремонте автомобильных дорог и искусственных сооруже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8-88(р) Госкомархитектуры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б организации и проведении реконструкции, ремонта и технического обслуживания жилых зданий, объектов коммунального хозяйства и социально-культурного назначе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59-88 Госкомархитектуры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оборудование жилых и общественных зданий. Нормы проектиров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61-89(р) Госкомархитектуры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нструкция и капитальный ремонт жилых домов. Нормы проектиров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62-91* Госкомархитектуры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среды жизнедеятельности с учетом потребностей инвалидов и маломобильных групп населе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6-90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диагностики и оценки состояния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7-89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ния по строительству, ремонту и содержанию гравийных покрыт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Н 8-89 Минавтодор РСФСР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охране природной среды при строительстве, ремонте и содержании автомобильных дорог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1.1.725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веществ, продуктов, производственных процессов, бытовых и природных факторов, канцерогенных для человек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1.5.689-98 Минздрав РоссииГН 2.1.5.690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химических веществ в воде водных объектов хозяйственно-питьевого и культурно-бытового водопользования ,Ориентировочные допустимые уровни (ОДУ) химических веществ в воде водных объектов хозяйственно-питьевого и культурно-бытового водопользов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1.6.695-98 Минздрав РоссииГН 2.1.6.696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загрязняющих веществ в атмосферном воздухе населенных местОриентировочные безопасные уровни воздействия (ОБУВ) загрязняющих веществ в атмосферном воздухе населенных мес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1.6.711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микроорганизмов-продуцентов, бактериальных препаратов и их компонентов в атмосферном воздухе населенных мес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1.6.716-98 ГН 2.1.6.713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и ориентировочные безопасные уровни (ОБУВ) в атмосферном воздухе населенных мест. Дополнение № 1 к ГН 2.1.6.695-98. Дополнение № 1 к ГН 2.1</w:t>
            </w:r>
            <w:r>
              <w:rPr>
                <w:rFonts w:eastAsia="Arial" w:cs="Arial" w:ascii="Arial" w:hAnsi="Arial"/>
                <w:sz w:val="18"/>
                <w:szCs w:val="18"/>
              </w:rPr>
              <w:t>.6.696-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1.6.789-99 Минздрав РоссииГН 2.1.6.790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загрязняющих веществ в атмосферном воздухе населенных мест. Дополнение № 2 к ГН 2.1.6.695-98Ориентировочные безопасные уровни воздействия (ОБУВ) загрязняющих веществ в атмосферном воздухе населенных мест. Дополнение № 2 к ГН 2.1.6.696-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1.6.981-00 Минздрав РоссииГН 2.1.6.982-00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загрязняющих веществ в атмосферном воздухе населенных мест. Дополнение № 3 к ГН 2.1.6.695-98Ориентировочные безопасные уровни воздействия (ОБУВ) загрязняющих веществ в атмосферном воздухе населенных мест. Дополнение № 3 к ГН 2.1.6.696-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2.5.563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уровни (ПДУ) загрязнения кожных покровов вредными веществам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2.5.686-98 Минздрав России ГН 2.2.5.687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вредных веществ в воздухе рабочей зоны Ориентировочные безопасные уровни воздействия (ОБУВ) вредных веществ в воздухе рабочей зон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2.5.691-98 Минздрав РоссииГН 2.2.5.692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вредных веществ в воздухе рабочей зоны. Дополнение № 1 к ГН 2.2.5.686-98 Ориентировочные безопасные уровни воздействия (ОБУВ) вредных веществ в воздухе рабочей зоны. Дополнение № 1 к ГН 2.2.5.687-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2.5.794-99 Минздрав России ГН 2.2.5.795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вредных веществ в воздухе рабочей зоны. Дополнение № 2 к ГН 2.2.5.686-98 Ориентировочные безопасные уровни воздействия (ОБУВ) вредных веществ в воздухе рабочей зоны. Дополнение № 2 к ГН 2.2.5.687-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2.5.978-00 Минздрав России ГН 2.2.5.979-00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вредных веществ в воздухе рабочей зоны. Дополнение № 3 к ГН 2.2.5.686-98 Ориентировочные безопасные уровни воздействия (ОБУВ) вредных веществ в воздухе рабочей зоны. Дополнение № 3 к ГН 2.2.5.687-98.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Н 2.2.6.709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микроорганизмов-продуцентов, бактериальных препаратов и их компонентов в воздухе рабочей зон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22-2000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службе радиационной безопасности учреждения (типовое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 2.1.4.682-97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внедрению и применению СанПиН 2.1.4.559-96 «Питьевая вода. Гигиенические требования к качеству воды централизованных систем питьевого водоснабжения. Контроль качества»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 2.1.4.719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итарный надзор за применением ультрафиолетового излучения в технологии подготовки питьевой вод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 2.1.5.732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итарно-эпидемиологический надзор за обеззараживанием сточных вод ультрафиолетовым излучением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 2.1.5.800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я госсанэпиднадзора за обеззараживанием сточных вод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 2.1.674-97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итарно-гигиеническая оценка стройматериалов с добавлением промотход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 2.2.4.706-98/ МУ ОТ РН 01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ценка освещения рабочих мест. Методические указа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НД-86 Госкомгидромет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ка расчета концентраций в атмосферном воздухе вредных веществ, содержащихся в выбросах предприят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0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НиП 1.02.01-94 Реставрационные нормы и правила Министерства культуры РФ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составе, порядке разработки, согласовании и утверждении научно-проектной документации для реставрации недвижимых памятников истории и культур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2.568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устройству, эксплуатации и качеству воды плавательных бассейн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2.729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имерные и полимеросодержащие строительные материалы, изделия и конструкции. Гигиенические требования безопасност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2/3041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ройство, оборудование и содержание пунктов временного пребывания иностранных граждан, лиц без гражданства и беженце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4.027-95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оны санитарной охраны источников водоснабжения и водопроводов хозяйственно-питьевого назначе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4.544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к качеству воды нецентрализованного водоснабжения. Санитарная охрана источник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4.559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итьевая вода. Гигиенические требования к качеству воды централизованных систем питьевого водоснабжения. Контроль качеств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6.983-00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обеспечению качества атмосферного воздуха населенных мест. (Взамен СанПиН 2.1.6.575-96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7.722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устройству и содержанию полигонов для твердых бытовых отходов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1.7.728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сбора, хранения и удаления отходов лечебно-профилактических учрежде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0.555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условиям труда женщин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1/2.1.1.984-00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итарно-защитные зоны и санитарная классификация предприятий, сооружений и иных объектов. (Взамен СанПиН 2.2.1/2.1.1.567-96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2.540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ручным инструментам и организации рабо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2.542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видеодисплейным терминалам, персональным электронно-вычислительным машинам и организации работы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4.548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к микроклимату производственных помеще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4.723-98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менные магнитные поля промышленной частоты (50 Гц) в производственных условиях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2.4/ 2.1.8.582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гиенические требования при работах с источниками воздушного и контактного ультразвука промышленного, медицинского и бытового назначения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2.5.1.051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ловия труда и отдыха для летного состава гражданской авиаци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ПиН 5179-90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нитарные правила устройства, оборудования и эксплуатации больниц, родильных домов и других лечебных учрежде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2.2.4/2.1.8.562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ум на рабочих местах, в помещениях жилых, общественных зданий и на территории жилой застройк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2.2.4/2.1.8.566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изводственная вибрация, вибрация в помещениях жилых и общественных здани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 2.2.4/2.1.8.583-96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фразвук на рабочих местах, в жилых и общественных помещениях и на территории жилой застройки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2.1.5.761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689-98 и ГН 2.1.5.690-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 2.6.1.758-99 Минздрав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радиационной безопасности (НРБ-99). (Взамен НРБ-96— ГН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2.6.1.054-96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инжилкомхоз РФ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ы времени на работы по технической паспортизации основных фондов жилищно-коммунального хозяйств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2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едеральная дорожная служба России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учета и анализа дорожно-транспортных происшествий на автомобильных дорогах. (Взамен ВСН 15-87)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одическая документация (МДС, НПРМ, ПВР, РД, ТОИ Р)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8363"/>
        <w:gridCol w:w="575"/>
      </w:tblGrid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о порядке выдачи разрешений на строительств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10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разработке территориальных каталогов конструкций и изделий для строитель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1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я работы управляющего проектом (ГИПа, ГАПа) в условиях рынк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1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защите интеллектуальной собственности — проектной продукции — в процессе создания и реализации инвестиционных проект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1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расширению видов продукции (услуг) и организации предпринимательской деятельности проектных институтов в условиях рынк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1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выбору программно-технических средств для профессиональных комплексов проектно-изыскательских организаций. Выпуск 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2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деятельности управляющего проектом при разработке и реализации проектной и рабочей документации на строительство предприятий, зданий и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ДС </w:t>
            </w:r>
            <w:r>
              <w:rPr>
                <w:rFonts w:eastAsia="Arial" w:cs="Arial" w:ascii="Arial" w:hAnsi="Arial"/>
                <w:sz w:val="18"/>
                <w:szCs w:val="18"/>
              </w:rPr>
              <w:t>11-3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оведению экспертизы технико-экономических обоснований (проектов) на строительство объектов жилищно-гражданск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 -4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оведению экспертизы технико-экономических обоснований (проектов) на строительство предприятий, зданий и сооружений производственн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5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оведению экспертизы материалов инженерных изысканий для технико-экономических обоснований (проектов, рабочих проектов) строительства объект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ая инструкция о порядке согласования и утверждения заданий на обследование, заданий на проектирование и проектной документации первоочередных объектов восстановления в г. Грозном Чеченской Республи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составе, порядке разработки, согласования и утверждения градостроительной документ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ая инструкция о составе, порядке разработки, согласования и утверждения проектов планировки пригородных зон городов Российской Федерации. (Дополнение к «Инструкции о составе, порядке разработки, согласования и утверждения градостроительной документации»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1-9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составлению и оформлению каталожных листов проектной документации массового применения, включаемой во 2-ю и 3-ю части Строительного каталог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1.9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созданию систем качества в строительно-монтажных организациях (на базе стандартов ИСО 9000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ценке состояния охраны труда в организациях строительного комплекс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заказчике-застройщике (едином заказчике, дирекции строящегося предприятия) и техническом надзор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порядке расследования причин аварий здании и сооружений, их частей и конструктивных элементов на территории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для работников Госархстройнадзора России по осуществлению контроля за качеством строительно-монтажных работ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мерный профессиональный кодекс инженеров-строителе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о порядке осуществления государственного контроля за соблюдением требований строительных норм и правил при производстве строительно-монтажных работ на объектах производственн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2-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организации технического обслуживания и ремонта строительных машин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.1-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составе, порядке разработки, согласования и утверждения проектно-сметной документации на капитальный ремонт жилых зданий. (Взамен ВСН 55-87р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0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ка проведения финансового аудита тарифов в организации, оказывающей жилищно-коммунальные услу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ка расчета платежеспособной возможности населения на жилищно-коммунальные услу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формированию нормативов потребления услуг жилищно-коммунального хозя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проведении экспертизы экономического обоснования тарифов на товары, работы и услуги, учитываемых в оплате жилья и коммунальных услуг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проведении планово-предупредительного ремонта производственных зданий и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обенности работы с персоналом энергетических организаций системы жилищно-коммунального хозяйства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ы и методические указания по определению потребности в машинах и механизмах для эксплуатации и ремонта коммунальных электрических и тепловых сете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ликвидации нарушений в содержании и использовании жилищного фонда и придомовых территор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1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одготовке жилищного фонда к зим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порядке похорон и содержании кладбищ в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ДС </w:t>
            </w:r>
            <w:r>
              <w:rPr>
                <w:rFonts w:eastAsia="Arial" w:cs="Arial" w:ascii="Arial" w:hAnsi="Arial"/>
                <w:sz w:val="18"/>
                <w:szCs w:val="18"/>
              </w:rPr>
              <w:t>13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рганизации и проведению текущего ремонта жилищного фонда всех форм собственнос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порядке оформления разрешений на переоборудование и перепланировку жилых и нежилых помещений в жилых домах. (Справочный материал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создания, охраны и содержания зеленых насаждений в городах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ка по определению непригодности жилых зданий и жилых помещений для проживания. (Справочный материал</w:t>
            </w:r>
            <w:r>
              <w:rPr>
                <w:rFonts w:eastAsia="Arial"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ервоочередным малозатратным мероприятиям, обеспечивающим энергоресурсосбережение в ЖКХ город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нцепция обращения с твердыми бытовыми отходами в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3-9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ка планирования учета и калькулирования себестоимости услуг жилищно-коммунального хозя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5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Порядка участия граждан в обсуждениии и принятии решений по вопросам застройки и использования территорий городов и иных посел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15-2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о порядке осуществления государственного контроля за использованием и охраной земель в городских и сельских поселения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21-1.9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«Предотвращение распространения пожара». (К СНиП 21-01-97 «Пожарная безопасность зданий и сооружений»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0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схем зонирования территории город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1-1.9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полов. (В развитие СНиП 2.03.13-88 «Полы»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1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оектированию зданий прокуратур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1-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о проектированию анкерных болтов для крепления строительных конструкций и оборудования (к СНиП 2.09.03-85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1-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бъектов ритуальн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1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устройству полов. (В развитие СНиП 3.04.01-87 «Изоляционные и отделочные покрытия»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1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ы жилых домов для малых городов России. Рекоменд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2-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вокзал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2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бщественно-транспортных центров (узлов) в крупных города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. Общие полож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10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20. Промышленные предприятия, здания и сооружения для труда инвалидов различных категор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2. Градостроительные требова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3. Жилые здания и комплекс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7. Часть 1. Проектирование новых и адаптация существующих зданий для воспитания, обучения и реабилитации детей-инвалид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0. Общественные здания и сооружения. Учреждения лечебно-профилактические: поликлиники, амбулатории, апте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2. Общественные здания и сооружения. Спортивные сооруж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3. Общественные здания и сооружения. Физкультурно-оздоровительные сооруж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4. Общественные здания и сооружения. Кинотеатры, клубы, библиотеки, музе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35-9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 окружающей среды, зданий и сооружений с учетом потребностей инвалидов и других маломобильных групп населения. Выпуск 19. Общественные здания и сооружения. Здания и сооружения транспортн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0-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пользования системами коммунального водоснабжения и канализации в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0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о проектированию автономных инженерных систем одноквартирных и блокированных жилых домов (водоснабжение, канализация, теплоснабжение и вентиляция, газоснабжение, электроснабжение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0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беспечению выполнения требований санитарных правил и норм СанПиН 2.1.4.559-96 «Питьевая вода. Гигиенические требования к качеству воды централизованных систем питьевого водоснабжения. Контроль качества» на водопроводных станциях при очистке природных вод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1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тиводымной защите при пожаре (к СНиП 2.04.05-91* «Отопление, вентиляция и кондиционирование»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1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размещению тепловых агрегатов, предназначенных для отопления и горячего водоснабжения одноквартирных или блокированных жилых домов. (Дополнение к СНиП II-35-76 «Котельные установки»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1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онно-методические рекомендации по пользованию системами коммунального теплоснабжения в городах и других населенных пунктах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1-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ка определения количеств тепловой энергии и теплоносителя в водяных системах коммунального теплоснабж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1-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организации учета тепловой энергии и теплоносителей на предприятиях, в учреждениях и организациях жшгащно-коммунального хозяйства и бюджетной сфер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1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онно-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42-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диагностировании технического состояния внутренних газопроводов жилых и общественных зданий. Общие требования. Методы диагностирова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51-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ое пособие. Основы технологии кирпичной клад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56- 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выбору и устройству современных конструкций окон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пределению экономической эффективности защиты от коррозии в строительств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0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условий договора подряда по разделу «Производство работ». Том III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условий договора подряда по мерам имущественной ответственности. Том IV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условий (требований) инвестора (заказчика) при подготовке подрядных торг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 подрядных торгах в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гламент работы тендерного комитет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организации работы руководителя проектной организации в новых экономических условиях хозяйствова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1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формы контрактов (договоров) между заказчиком и проектировщиком (изыскателем) с рекомендациями по их применению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спользование конкуренции между работниками проектной организации для выживания на рынке. Руководство для директор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ценке оферт и выбору лучшего предложения из представленных на подрядные тор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одготовке тендерной документации при проведении подрядных торг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оведению предварительной квалификации претендентов на участие в подрядных торга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6.2</w:t>
            </w:r>
            <w:r>
              <w:rPr>
                <w:rFonts w:eastAsia="Arial"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оцедуре подрядных торг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коммерческой части тендерной документации и оферты претендент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технической части тендерной документации и оферты претендент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0-9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условий договоров подряда на строительство по гарантиям и поручительствам. Том II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определению стоимости строительной продукции на территории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0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пределению сметной стоимости строительства на базе показателей на отдельные виды работ (ПВР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пределению стоимости затрат, связанных с проведением подрядных торгов в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пределению стоимости предмета торгов в строительств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зработке сборников ресурсных сметных норм на монтаж оборудова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расчету индексов цен на строительную продукцию для подрядных строительно-монтажных организац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 5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 -1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формированию и использованию укрупненных показателей базисной стоимости (УПБС) строительства зданий и сооружений производственн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 -1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формированию и использованию укрупненных показателей базисной стоимости (УПБС) с учетом потребительских свойств строительной продукции для объектов жилищно-гражданск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1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(УПБС ВР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 -19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о порядке разработки государственных элементных сметных норм на строительные, монтажные, специальные строительные и пусконаладоч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2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разработке сборников (каталогов) сметных цен на материалы, изделия, конструкции и сборников сметных цен на перевозку грузов для строительства и капитального ремонта зданий и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20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разработке единичных расценок на строительные. монтажные, специальные строительные и ремонтно-строитель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 -21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определения расчетной стоимости строительства и расчетных затрат в составе технико-экономических обоснований и технико-экономических предложений по строительству объектов за границей при участии организаций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 -22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определения стоимости строительства, осуществляемого в Российской Федерации с участием иностранных фир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23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о учету налогов в сметной документации на строитель-- з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24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укрупненных показателей базисной стоимости на виды работ (УПБС ВР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3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разработке сметных норм и расценок на эксплуатацию строительных машин и автотранспортных средст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4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определению величины накладных расходов в строительств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ДС 81-5.99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указания по определению величины накладных расходов и сметной прибыли в строительстве, осуществляемом в районах Крайнего Севера и местностях, приравненных к ни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6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ое пособие по определению сметной стоимости капитального ремонта жилых домов, объектов коммунального и социально-культурно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7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ое пособие по расчету затрат на службу заказчика-застройщик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-8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ое пособие по составлению смет на пусконаладочные работы в текущем уровне цен базисно-индексным и ресурсным методам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1 -9.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использованию текущих и прогнозных индексов стоимости при составлении сметной документации, определении свободных (договорных) цен на строительную продукцию и расчетах за выполнен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ДС 83-1.9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01 Земля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02. Горно-вскрыш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03 Буровзрыв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05. Свай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</w:t>
            </w: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06. Устройство бетонных и железобетонных конструкций монолит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07. Монтаж бетонных и железобетонных конструкций сбор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0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 Сборник 08. Конструкции из кирпича и бло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0. Деревянные конструк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1. Пол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 Сборник 12. Кровл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3. Зашита строительных конструкций и оборудования от корроз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4. Конструкции в сельском строительств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5.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5.01. Облицовоч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5.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5.02. Штукатур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5.0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5.04 Маляр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5.0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5.05. Стеколь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5.0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5.06 Обой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6. Трубопроводы внутренни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 7. Водопровод и канализация — внутренние устро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 8. Отопление — внутренние устро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1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19 Газоснабжение — внутренние устро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0. Вентиляция и кондиционирование воздуха (в двух частях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1. Электроосвещение зда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2. Водопровод — наружные сети (в двух частях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3. Канализация — наружные се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4. Теплоснабжение и газопроводы — наружные се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5. Магистральные трубопроводы газонефтепродукт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6. Теплоизоляционные работы (в двух частях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7. Автомобильные доро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2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28. Железные доро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0. Мосты и труб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 1 . Аэродром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2. Трамвайные пу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3. Линии электропередач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6. Земляные конструкции гидротехнических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7. Бетонные и железобетонные конструкции гидротехнических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8. Каменные конструкции гидротехнических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3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39. Металлические конструкции гидротехнических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4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40. Деревянные конструкции гидротехнических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4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4 1 . Гидроизоляционные работы в гидротехнических сооружения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4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42. Берегоукрепитель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4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45. Промышленные печи и труб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4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46. Работы по реконструкции зданий и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4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47. Озеленение. Защитные лесонасаждения Многолетние плодовые насажд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ПРМ Сборник 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ые показатели расхода материалов. Сборник 9. Металлические конструк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 . Земля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3. Каркас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4. Перекрытия и покрыт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5. Лестницы, козырьки входов, крыльц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6. 1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6, 17. Стены наружные и внутренни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8. Заполнение оконных проем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1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19. Заполнение дверных проемов и ворот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. Фундаменты общего назнач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0. Кровл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 1 . Зенитные и аэрационные фонар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2. Перегород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ки к 2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3. Пол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4. Проходные и непроходные подвесные и подшивные потол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5. Внутренние отделоч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6. Наружные отделоч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8. Особостроительные и прочие строитель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2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29. Отопление — внутренние устро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3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3 1 . Водопровод — внутренние устро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3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32. Канализация — внутренние устройств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3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33. Электроосвещение, силовое электрооборудование, КИПиА, связь и сигнализац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9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3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37. Внутренние промышленные трубопровод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4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40. Теплоснабжение и газопроводы — наружные сет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5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50. Наружные сети водопровод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6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 Сборник 60. Наружные сети канализ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7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70. Внешние сети электроснабже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8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80. Автомобильные дорог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ВР Сборник 9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и показателей стоимости на виды работ (ПВР). Сборник 90. Подготовитель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Д 34.21.122-8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струкция по устройству молниезащиты здагий и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 (20 инстр.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инструкции по охране труда для работников строительных профессий. ТОИ Р 66-01-95, ТОИ Р 66-02-93 — ТОИ Р 66-20-93 (20 инструкций в одной книге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 (40 инстр.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инструкции по охране труда для работников строительства, промышленности строительных материалов и жилищно-коммунального хозяйства. ТОИ Р 66-01-95, ТОИ Р 66-21-95 — ТОИ Р 66-60-95 (40 инструкций в одной книге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2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работников, выполняющих верхолазные работы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3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работников, выполняющих строительно-монтажные работы на подмостях с перемещаемым рабочим место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4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бетон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5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землекоп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6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газосварщиков (газорезчиков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7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камен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8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кровельщиков по стальным кровля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09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автовышек и автогидроподъемн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 0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автомобильных, гусеничных и пневмоколесных кран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 1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башенных кран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 12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бульдозер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3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подъемников мачтовых, стоечных или шахт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14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экскаваторов одноковшов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 15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онтажников наружных трубопровод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6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онтажников стальных и железобетонных конструкц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7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плотн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8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стропаль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1 9-9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штукатур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0-9</w:t>
            </w: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электросварщиков ручной сварк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1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аккумулятор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2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арматур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3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асфальтобетон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4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водителей грузовых автомобиле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5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дорожных рабочи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6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жестян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7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изолировщиков на гидроизоля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8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изолировщиков на термоизоля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29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ляров строитель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0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автогрейдер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1 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автогудронатор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2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бетононасосных установок (передвижных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3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бетоносмесителей передвижных (автобетоносмесителей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4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бурильно-крановых самоходных машин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5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машин для забивки и погружения сва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6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катков самоходных с гладкими вальцам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7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компрессоров передвижных с электродвигателем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8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лебедок электрически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39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малярных станций передвиж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0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погрузчиков автомобиль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1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растворонасос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2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растворосмесителей передвиж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3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скрепер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4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трубоукладч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5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укладчиков асфальтобетон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6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штукатурных станций передвиж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7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экскаваторов ротор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8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ашинистов электростанций передвиж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49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монтажников внутренних санитарно-технических систем и оборудова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0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облицов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1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паркетч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2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работников, занятых эксплуатацией газодувных машин, работающих на газ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3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работников, занятых эксплуатацией грузоподъемных кранов типа «ДИП» и «Пионер»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4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слесарей по ремонту дорожно</w:t>
              <w:softHyphen/>
              <w:t>строительных машин и трактор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5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слесарей строитель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6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стекольщ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7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столяров строитель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8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электромонтажников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59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электромонтеров по ремонту и обслуживанию электрооборудован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И Р 66-60-9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ая инструкция по охране труда для электрослесарей строительных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формационные документы (ИД)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8664"/>
        <w:gridCol w:w="639"/>
      </w:tblGrid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влечения из строительных норм и правил (СНиП), необходимых при разработке проектной документации на строительство объектов социальной инфраструктуры с учетом потребностей инвалидо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0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изменений к нормативным документам, утвержденных Минстроем России в 1994, 1995 гг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1. 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изменений к нормативным документам, утвержденных Минстроем России в 1 996 г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2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изменений к нормативным документам, утвержденных Госстроем России в 1997г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3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изменений к нормативным документам, утвержденных Госстроем России в 1998г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4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методических документов по ценообразованию в строительст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5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постатейных официальных материалов к СНиП 12-03-99 «Безопасность труда в строительстве. Часть 1. Общие требования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6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разъяснений по осуществлению проектной деятельности, составлению договоров подряда на выполнение проектно-изыскательских работ и отдельным положениям нормативных документов по организации проектирования. Вопросы и ответ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7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стандартов по испытаниям строительных материалов и конструкций (к СНиП 21-01-97 «Пожарная безопасность зданий и сооружений»)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8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левая программа создания нормативно-методической базы государственного градостроительного кадастра в 1 996 — 1 998 гг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19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Юридическое пособие для населения «Субсидии населению по оплате жилья и коммунальных услуг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2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зор «Об опыте формирования общественного мнения по вопросу реформирования жилищно-коммунального хозяйства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20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Юридическое пособие для населения «Товарищество собственников жилья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21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изменений к нормативным документам, утвержденных Госстроем России в 1 999 г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1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3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храна труда в жнлищно-коммунальном хозяйстве. Сборник нормативных документов. Выпуск 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5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документов нормативно-правового регулирования архитектурной деятельности субъектов Российской Федерации и органов местного самоуправлен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6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федеральных нормативно-правовых актов по обеспечению деятельности органов архитектуры и градостроитель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7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действующих законодательных, директивных и организационно-методических документов по реформированию жилищно-коммунального хозяйств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8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документов и методических рекомендаций по вопросам сметной стоимости в строительстве. Выпуск 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156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Д 9.2000</w:t>
            </w:r>
          </w:p>
        </w:tc>
        <w:tc>
          <w:tcPr>
            <w:tcW w:w="866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документов и методических рекомендаций по вопросам сметной стоимости в строительстве. Выпуск 2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</w:tbl>
    <w:p>
      <w:pPr>
        <w:pStyle w:val="Heading1"/>
        <w:rPr/>
      </w:pPr>
      <w:r>
        <w:rPr/>
        <w:t>Законодательно-правовые акты Российской ФедерацииЗаконы Российской Федерации</w:t>
      </w:r>
    </w:p>
    <w:tbl>
      <w:tblPr>
        <w:tblW w:w="1075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9439"/>
        <w:gridCol w:w="316"/>
      </w:tblGrid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03-1/91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емельный кодекс Российской Федерации от 25.04.91 № 1 103-1 . С изменениями в соответствии с законом РФ от 28.04.93 N 4888-1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67-ФЗ/95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дный кодекс Российской Федерации. Федеральный закон от 16.10.95 № 167-ФЗ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74-ФЗ/95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 экологической экспертизе. Федеральный закон от 23. 1 1 .95 N 1 74-ФЗ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60-1/91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 охране окружающей природной среды. Закон РСФСР от 19.12.91 № 2060-1 . С изменениями в соответствии с законами РФ от 21 . 02.92 № 2397-1 и от 02.06.93 № 5076-1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2-ФЗ/97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сной кодекс. Федеральный закон от 29.01 .97 № 22-ФЗ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0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95-1/92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недрах. Закон РФ от 21 .02.92 № 2395-1 . С изменениями от 10.02.99, 02.01.2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5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-ФЗ/96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радиационной безопасности населения. Федеральный закон от 09.0 1 .96 № 3-ФЗ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2-ФЗ/99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санитарно-эпидемиологическом благополучии населения. Федеральный закон от 30.03.99 № 52-ФЗ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71-ФЗ/98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плате за пользование водными объектами. Федеральный закон от 06.05.98 № 71-ФЗ с изменениями от 30.03.99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96-ФЗ/99</w:t>
            </w:r>
          </w:p>
        </w:tc>
        <w:tc>
          <w:tcPr>
            <w:tcW w:w="94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 охране атмосферного воздуха. Федеральный закон от 04.05.99 № 96-3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</w:tbl>
    <w:p>
      <w:pPr>
        <w:pStyle w:val="Heading1"/>
        <w:rPr/>
      </w:pPr>
      <w:r>
        <w:rPr/>
        <w:t>Постановления Правительства Российской Федерации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9088"/>
        <w:gridCol w:w="639"/>
      </w:tblGrid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10/95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взимании платы за сброс сточных вод и загрязняющих веществ в системы канализации населенных пунктов. Постановление Правительства РФ от 3 1 . 1 2.95 № 1310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0/94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рекультивации земель, снятии, сохранении и рациональном использовании плодородного слоя почвы. Постановление Правительства РФ от 23.02.94 № 140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5/97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предоставления услуг по вывозу твердых и жидких бытовых отходов. Постановление Правительства РФ от 10.02.97 № 15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94/98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 специально уполномоченных государственных органах Российской Федерации в области охраны окружающей среды. Постановление Правительства РФ от 30.12.98 № 159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/99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Федеральная целевая программа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Охрана лесов от пожаров на 1999-2005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. Постановление Правительства РФ от 10.01.99 № 3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/99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просы Государственного комитета Российской Федерации по охране окружающей среды. Постановление Правительства РФ от 13 01 .99 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49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5/92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 утверждении Порядка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. Постановление Правительства РФ от 03.08.92№54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2/92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 утверждении Порядка определения платы и ее предельных размеров за загрязнение окружающей природной среды, размещение отходов, других видов вредного воздействия. Постановление Правительства РФ от 28.08.92 № 632 с изменениями в соответствии с постановлением Правительства РФ от 27. 12.94 № 142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16/97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жение об осуществлении государственного контроля за использованием и охраной водных объектов. Постановление Правительства РФ от 16.06.97 № 716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11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42/93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б утверждении Положения о государственной экологической экспертизе. Постановление Совета Министров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равительства РФ от 22.09.93 № 942 с изменениями в соответствии с постановлением Правительства РФ от 1 1 .06.96 № 69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</w:tbl>
    <w:p>
      <w:pPr>
        <w:pStyle w:val="Heading1"/>
        <w:rPr/>
      </w:pPr>
      <w:r>
        <w:rPr/>
        <w:t>Документы Минприроды России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0507"/>
        <w:gridCol w:w="216"/>
      </w:tblGrid>
      <w:tr>
        <w:trPr>
          <w:trHeight w:val="57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0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положения о рекультивации земель, снятии, сохранении и рациональном использовании плодородного слоя почвы. Утверждены приказом Минприроды России и Роскомзема от 22.12.95 № 525/67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ругие документы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4"/>
        <w:gridCol w:w="7250"/>
        <w:gridCol w:w="1055"/>
      </w:tblGrid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син Е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дульная структура строительного производства при строительстве и реконструкции железных дорог. (Под редакцией С.Я. Луцкого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син Б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рганизация строительства транспортных коммуникаций в условиях рынка. (Под редакцией С.Я. Луцкого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шмаков И.А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пло, деньги и жилищная реформ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лгаков С.Н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нструкция жилых домов первых массовых серий и малоэтажной жилой застройк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ухин В.Е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вышение долговечности водоподготовительных установок за счет применения труб из полипропилен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1(13)-98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1(17)-99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1(21)-2000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1(5)-96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,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1-95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1(9)-9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2(10)-9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2(14)-98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2(18)-99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2(22)-2000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2(6)-96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2</w:t>
            </w:r>
            <w:r>
              <w:rPr>
                <w:rFonts w:eastAsia="Arial" w:cs="Arial" w:ascii="Arial" w:hAnsi="Arial"/>
                <w:sz w:val="18"/>
                <w:szCs w:val="18"/>
              </w:rPr>
              <w:t>-95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3(11)-9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3(15)-98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3(19)-99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3(23)-2000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3(7)-96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3-95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4(12)-9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4(16)-98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4(20)-99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4(24)-2000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4(8)-96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4-95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стник Управления ценообразования и сметного нормирования в строительстве и жилищно-коммунальном хозяйстве Госстроя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ое положени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ременное положение по приемке законченных строительством объекто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сударственный (национальный) доклад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стояние и развитие градостроительства в Российской Федерацииs 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роздов В.Т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ое обследование строительных конструкций зданий и сооруже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зекцер Е.С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нцепция защиты исторического города от подтопления (на примере г. Ростова Великого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бромыслов А.Я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аблицы для гидравлических расчетов напорных и безнапорных трубопроводов из полимерных материало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бромыслов А.Я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проектированию, монтажу и эксплуатации систем канализации из пластмассовых труб для зданий и микрорайоно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рожкин В. Р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чебное пособие «Организация и проведение подрядных торгов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рожкин В.Р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чебное пособие «Управление качеством строительной продукции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урна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ИСК. От проекта до ключа. (12 номеров в год, цена 1 номера — 130 руб.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урна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ые материалы, оборудование, технологии XXI века. (12 номеров в год, цена 1 номера — 30 руб.) -.-..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урна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ые материалы. (12 номеров в год, цена 1 номера — 50 руб.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урна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убопроводы и экология. (4 номера в год, цена 1 номера — 40 руб.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АО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нрекон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зрождение исторических малых и средних городов Росс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оссийские и зарубежные приборы коммерческого учета тепловой энергии, холодной и горячей воды, газа, электроэнергии - 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3.05-1.98 Часть 1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зогорелочные устройства и газоиспользующее оборудование. Часть 1 . Промышленные и отопительные котельные, отопительные устройства. Газоиспользующее оборудование для сельского хозяйст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3.05-1.98 Часть 2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зогорелочные устройства и газоиспользующее оборудование. Часть 2. Металлургическая, машиностроительная промышленность, металлообработка. Горелки для нагревательных и термических пече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3.05-1. 98 Часть 3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зогорелочные устройства и газоиспользующее оборудование. Часть 3. Промышленность строительных материалов и огнеупоров. Производство фарфоро-фаянсовых издел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3.05-1.98 Часть 4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зогорелочные устройства и газоиспользующее оборудование. Часть 4. Газовая, химическая, нефтяная и нефтеперерабатывающая - -промышленно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спецодежды Выпуск 1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нормативных документов и информационных материалов «Охрана труда в строительстве». Серия. Каталог спецодежды, спецобуви и других средств индивидуальной защиты для работников строительства, строительной индустрии, промышленности строительных материалов и жилищно-коммунального хозяйства Выпуск 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ФФПС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программных продуктов Федерального фонда программных средств массового применения в строительстве (ФФПС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-справочник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оссийское и зарубежное оборудование, рекомендуемое для строительства систем канализации, водо-, тепло-, газо-, электроснабжения. (Издание 4-е, дополненное, исправленное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мплект карт ОСР-9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мплект карт общего сейсмического районирования территории Российской Федерации. ОСР-97. Масштаб 1: 8 000 000. Объяснительная записка и список городов и населенных пунктов, расположенных в сейсмоопасных района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 27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нцепци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нцепция ценовой и тарифной политики в жилищно-коммунальном хозяйстве Российской Федера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чистке вод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применению озонирования и сорбиционных методов в технологии очистки воды от загрязнений природного и антропогенного происхожден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выбору спецодежды Выпуск 2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нормативных документов и информационных материалов «Охрана труда в строительстве». Серия. Методические рекомендации по выбору спецодежды, спецобуви и других средств индивидуальной защиты для работников строительства, строительной индустрии, промышленности строительных материалов и жилищно-коммунального хозяйства. Выпуск 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плате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тодические рекомендации по организации оплаты труда работников жилищно-коммунального хозяйст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шечек В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твеев Е.П., Мешечек В.В. «Технические решения по усилению и теплозащите конструкций жилых и общественных зданий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шечек В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шечек В.В., Матвеев Е.П. «Пособие по оценке физического износа жилых и общественных зданий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шечек В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шечек В.В., Матвеев Е.П. Учебное пособие «Правила производства и приемки работ при реконструкции и капитальном ремонте жилых и общественных зданий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(В семи томах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. (В семи томах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 120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 1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. Том 1 . Концепция энергосбережения в школьных зданиях при их реконструк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 2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 Том 2 Архитектурно-планировочные, энергосберегающие решения реконструируемых типовых школьн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З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 Том 3. Технические решения и проектная документация по модернизации систем отопления и теплоснабжения, вентиляции, электроснабжения школьн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 4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. Том 4. Технические решения и проектная документация по усилению ограждающих конструкций реконструируемых школьн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4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 5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. Том 5. Методические рекомендации по экономической оценке энергосберегающих мероприятий в школьных здания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 6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. Том 6. Методические рекомендации по энергосберегающему режиму эксплуатации школьн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 рекомендации Том 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о-технические, методические и проектные рекомендации по энергосбережению в школьных зданиях России. Том 7. Методические рекомендации по составу, порядку разработки, согласованию и утверждению документации на энергосберегающую реконструкцию школьн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ые кадр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учные кадры высшей квалификации строительной и жилишно-коммунальной отрасли Российской Федерации (по состоянию на 01.05.1999г.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вые технологии в водоснабжении Выпуск 1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вые технологии и оборудование в водоснабжении и водоотведении. Сборник материалов. Выпуск 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вые технологии в водоснабжении Выпуск 2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вые технологии и оборудование в водоснабжении и водоотведении. Сборник материалов. Выпуск 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о-производственный регламент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но-производственный регламент содержания озелененных территор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ы численности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тивы численности работников, занятых техническим обслуживанием и техническим ремонтом подвижного состава автомобильного транспорта, строительных и специальных машин на предприятиях и организациях ЖК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9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сенко И.Ю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 и его влияние на сметную стоимост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сенко И.Ю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водная смета — затраты глав I, VIII </w:t>
            </w:r>
            <w:r>
              <w:rPr>
                <w:rFonts w:eastAsia="Arial" w:cs="Arial" w:ascii="Arial" w:hAnsi="Arial"/>
                <w:sz w:val="18"/>
                <w:szCs w:val="18"/>
              </w:rPr>
              <w:t>– XII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сенко И.Ю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меты на строительные работ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зор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арии зданий и сооружений на территории Российской Федерации в 1999г.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зор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.В. Азаренкова. «Безбарьерная среда для инвалидов в городе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основывающие материалы к целевой программ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основывающие материалы к целевой программе «Тепло России»я,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положени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положения порядка организации и проведения подрядных торгов (конкурсов) на строительство объектов (выполнение строительно-монтажных и проектных работ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действующих нормативных документов на газоиспользующее и жидкотопливное оборудовани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нормативной и методической документации, необходимой для получения лицензий юридическими лицами на осуществление строительной деятельност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ич А.И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езные советы индивидуальным застройщикам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ич А.И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кономичные фундаменты малоэтажных зданий и усадебных домов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пов Л.Н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чебник «Строительные материалы и изделия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о монтажу трубопроводов. Водогазопроводные трубы и фитинги из полипропилен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1-97 к СНиП 2.02.01-83*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уплотнение грунтов оснований зданий и сооружений тяжелыми трамбовкам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1-98 к СНиП 2.03.01-84*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иление железобетонных конструкц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1-98 к СНиП 2.06.03-85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возведение мелиоративных систем и сооруже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собие П2-97 к СНиП 2.02.01-83*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е и устройство оснований и фундаментов на поименно-намывных территория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технической эксплуатации больниц и прачечны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технической эксплуатации гостиниц</w:t>
            </w:r>
          </w:p>
        </w:tc>
        <w:tc>
          <w:tcPr>
            <w:tcW w:w="105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товится к изд.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и норм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ила и нормы технической эксплуатации жилищного фонд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расхода материальных ресурсов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расхода материальных ресурсов на работы по содержанию и ремонту жилищного фонда. Часть I. Нормы расхода материальных ресурсов и уборочного инвентаря на работы по содержанию жилищного фонда. Часть II. Нормы расхода материальных ресурсов на обслуживание и ремонт внутридомовых инженерных систем. Часть III. Нормы расхода материальных ресурсов на ремонт конструктивных элементов жил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 работников водопроводно-канализационного хозяйст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 работников энергетического хозяйства. Часть 1 . Нормативы численности рабочих котельных установок и тепловых сете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 работников службы заказчика (организация по управлению жилищным фондом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 работников, занятых содержанием и ремонтом жилищного фонд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и оплате труда работников предприятий внешнего благоустройства. (Издание третье, дополненное и измененное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и оплате труда работников гостиничного, банно-прачечного хозяйства ритуального обслуживания населения. (Издание третье, дополненное и измененное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 работников энергетического хозяйства. Часть 3. Нормативы численности работников коммунальных электроэнергетических предприят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нормированию труда на работы по установке, обслуживанию и ремонту приборов учета в жилищно-коммунальном хозяйстве. Часть 1 . Нормы времени на работы по установке, обслуживанию и ремонту счетчиков вод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определению численности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ации по определению численности работников, занятых расчетом, учетом и приемом платежей от населения за жилищно-коммунальные услуг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омейко B.C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щита трубопроводов от корроз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ководство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ководство по контролю качества строительно-монтажных рабо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законодательных актов Выпуск IV (в двух частях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действующих законодательных и иных нормативных правовых актов, директивных и организационно-методических документов по реализации социально-экономических преобразований в жилищной и коммунальной сферах, выпущенных во II полугодии 1 999 г. и I полугодии 2000 г. Выпуск IV, части 1 и 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законодательных документов (Специальный региональный выпуск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действующих законодательных, директивных и организационно-методических документов по реформированию жилищно-коммунального хозяйства. (Специальный региональный выпуск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НИОКР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НИОКР, выполненных в 1994 — 1999 годах по заказам Госстроя России за счет средств Федерального бюджет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йсмическое районировани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йсмическое районирование и сейсмостойкое строительство (методы, практика, перспективы). Под руководством и научной редакцией академика Е.В. Басин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ндеров Б. 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арии жил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а управления качеством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а управления качеством в строительных организациях. Методические указания по разработке и внедрению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Б 1.02.03-97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разработки, согласование, утверждения и состав обоснований инвестиций в строительство предприятий, зданий и сооруже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Б 1.02.06-98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определения стоимости разработки проектной документации в строительств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Б 2.04.01-97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ая теплотехни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НБ 5.01.01-99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ания и фундаменты зданий и сооруже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бурь С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рия. Пожарная безопасность предприятия. Огнезащита строительных материалов и конструкц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бурь С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рия. Пожарная безопасность предприятия. Пожарная безопасность электроустаново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бурь С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рия. Пожарная безопасность предприятия. Огнетушител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бурь С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рия. Пожарная безопасность предприятия. Установки автоматической пожарной сигнализа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бурь С.В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рия. Курс пожарнр-технического минимума. Пожарная безопасность предприят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временные технологии обработки вод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временные технологии и оборудование для обработки воды на водопроводных станция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ик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ани, сауны, бассейн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ик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монт и отдел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ик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ик научно-исследовательских, проектных и проектно-изыскательских организац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ик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плый дом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9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ик строител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нтаж систем внешнего водоснабжения и водоотведения. (Издание 5-е, исправленное и дополненное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ое пособи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ое пособие нормативных требований к качеству строительно-монтажных рабо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равочное пособие для населени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илищно-коммунальная реформ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Б 21.302-99 Минстрой Республики Беларусь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ПДС. Инженерно-геологические изыскания для строительства. Основные требования к составлению и оформлению документации, условные графические обозначен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 БДП-3-94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ндарты научно-технического общества бумажной и , деревообрабатывающей промышленности. Здания малоэтажные жилые. Общие требования обеспечения экологической безопасност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 БДП-4-94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ндарты научно-технического общества бумажной и деревообрабатывающей промышленности. Здания малоэтажные жилые. Общие требования обеспечения энергоэффективност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 БДП-5.0-95 СТО БДП-5. 1-95 СТО БДП-5.2-95 СТО БДП-5.3-95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рядок сертификации лесоматериалов и изделий из древесины: СТО БДП-5.0-95 Лесоматериалы и изделия из древесины. Порядок сертификации. Основные положения СТО БДП-5. 1-95. Лесоматериалы и изделия из древесины. Порядок ~~ -сертификации. Анализ состояния производства СТО БДП-5.2-95. Лесоматериалы круглые и пиленые. Порядок сертификации СТО БДП-5.3-95. Изделия и детали деревянные. Порядок сертификаци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 БДП-8-</w:t>
            </w:r>
            <w:r>
              <w:rPr>
                <w:rFonts w:eastAsia="Arial"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тандарты научно-технического общества бумажной и деревообрабатывающей промышленности. Жилища- малоэтажные. Оценка качества </w:t>
            </w:r>
            <w:r>
              <w:rPr>
                <w:rFonts w:eastAsia="Arial" w:cs="Arial" w:ascii="Arial" w:hAnsi="Arial"/>
                <w:sz w:val="18"/>
                <w:szCs w:val="18"/>
              </w:rPr>
              <w:t>« s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решени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втономные системы инженерного оборудования жилых домов и общественных здани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ические решени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становка приборов коммерческого учета тепловой энергии, холодной и горячей воды, электроэнергии в жилых и общественных зданиях и у индивидуальных потребителе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методические рекомендации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методические рекомендации по планированию и учету себестоимости строительных рабо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ниверсальный справочник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ниверсальный справочник застройщи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евелев И.Ш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ормообразование. Число. Форма. Искусство. Жизн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нциклопедия индивидуального застройщик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нциклопедия индивидуального застройщика. (Второе переработанное и дополненное издание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нциклопедия садовода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нциклопедия садовод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нциклопедия садовода Выпуск 1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нциклопедия садовода. Выпуск 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3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производство отдельных видов работ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буронабивные сваи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устройство буронабивных свай в водонасыщенных фунта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скусственные основания на насыпных грунтах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устройство искусственных оснований наружных сетей и малоэтажных зданий на насыпных грунтах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ровля из цементно-песчаной черепиц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устройство кровли из цементно-песчаной черепиц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онолитные конструкции в крупнощитовой опалубк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возведение монолитных конструкций жилых и общественных зданий в крупнощитовой опалубк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ундаменты в мелкощитовой опалубке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устройство фундаментов с использованием мелкощитовой опалубк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Антикор МПБ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кровли из битумно-полимерной самоотверждающейся мастики «Антикор МПБ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Битурэ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мастичной кровли с применением мастики «Битурэл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ровля из металлочерепиц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кровель из металлочерепицы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ромэ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кровель из эластомерного рулонного материала «Кромэл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еталлическая кровл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и ремонт металлической кровли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огреваемые пол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по устройству обогреваемых полов с эпоксидным мастичным покрытием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рулонная кровля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хнологические карты на ремонт рулонных кровель с применением битумно-полимерных мастичных материалов с разборкой старого кровельного ковр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Филизол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кровель из наплавляемого рулонного материала «Филизол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  <w:tr>
        <w:trPr>
          <w:trHeight w:val="57" w:hRule="atLeast"/>
        </w:trPr>
        <w:tc>
          <w:tcPr>
            <w:tcW w:w="2484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ТК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Элон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овые технологические карты на устройство и ремонт кровель из эластомерного рулонного материала «Элон»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7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правочно-информационные издания </w:t>
      </w:r>
    </w:p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формационный бюллетень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7900"/>
        <w:gridCol w:w="486"/>
      </w:tblGrid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формационный бюллетень Выпуски 6-12 за 2000г.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нформационный бюллетень о проектной, нормативной и методической документации. (ГУП ЦПП, 12 выпусков в год). Выпуски 6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12 за 2000 г. Цена 1 выпуска 54 руб.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нформационный бюллетень Выпуски 1-1 2 за 2001 г.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нформационный бюллетень о проектной, нормативной и методической документации. (ГУП ЦПП, 12 выпусков в год). Выпуски 1 </w:t>
            </w:r>
            <w:r>
              <w:rPr>
                <w:rFonts w:eastAsia="Arial" w:cs="Arial" w:ascii="Arial" w:hAnsi="Arial"/>
                <w:sz w:val="18"/>
                <w:szCs w:val="18"/>
              </w:rPr>
              <w:t>–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12 за 2001 г. Цена 1 выпуска 68 руб.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чни и указатель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7900"/>
        <w:gridCol w:w="486"/>
      </w:tblGrid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4-1.99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строительных материалов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-2000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действующих нормативных и рекомендательных документов по строительству (по состоянию на 1 января 2000 г.)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8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-2001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действующих нормативных и рекомендательных документов по строительству (по состоянию на 1 января 2001 г.)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ОО-2000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роектной документации типовых строительных кострукций, изделий и узлов зданий и сооружений для всех видов строительств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3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01-94 Том 1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жилых зданий для строительства в городах и поселках городского типа. Том 1 . Для строительства в обычных геологических условиях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01-94 Том 2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жилых зданий для строительства в городах и поселках городского типа. Том 2. Для строительства в сейсмических районах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02-94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общественных зданий для строительства в городах и поселках городского тип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04-96 Часть 1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предприятий, зданий и сооружений промышленности, электроэнергетики, транспорта, связи, складского хозяйства, водного хозяйства и санитарной техники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04-96 Часть 2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предприятий, зданий и сооружений промышленности, электроэнергетики, транспорта, связи, складского хозяйства, водного хозяйства и санитарной техники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5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08-93 Части 1, 2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сельскохозяйственных предприятий, зданий и сооружений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Г0-96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для строительства защитных сооружений гражданской обороны ( Федеральный фонд )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с01-95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жилых зданий для строительства в сельской местности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Пс02-94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ечень типовой проектной документации общественных зданий для строительства в сельской местности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йскурант ГУП ЦПП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йскурант на нормативную, методическую и типовую проектную документацию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57" w:hRule="atLeast"/>
        </w:trPr>
        <w:tc>
          <w:tcPr>
            <w:tcW w:w="240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тель</w:t>
            </w:r>
          </w:p>
        </w:tc>
        <w:tc>
          <w:tcPr>
            <w:tcW w:w="790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казатель типовых строительных конструкций, изделий и узлов зданий и сооружений. (За период с 1970 по июль 1999 гг.)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1</w:t>
            </w:r>
          </w:p>
        </w:tc>
      </w:tr>
    </w:tbl>
    <w:p>
      <w:pPr>
        <w:pStyle w:val="Heading1"/>
        <w:rPr/>
      </w:pPr>
      <w:r>
        <w:rPr/>
        <w:t>Каталоги и сборники</w:t>
      </w:r>
    </w:p>
    <w:tbl>
      <w:tblPr>
        <w:tblW w:w="1078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7239"/>
        <w:gridCol w:w="575"/>
      </w:tblGrid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несущих металлических и легких ограждающих конструкций комплектной поставки для сельскохозяйственных зда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проектов «Ваш новый дом» Часть 1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ть 1 . 2- и 3-комнатные дом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проектов «Ваш новый дом» Часть 2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асть 2. 3-, 4-, 5-, 6-, 7-комнатные дома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истов 3.01. П-1. 94 (В трех томах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елезобетонные конструкции и изделия одноэтажных зданий промышленных предприят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76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 истов 3.01. П-2.94 (В двух томах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елезобетонные конструкции и изделия многоэтажных зданий промышленных предприят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40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 истов 3.01. П-3.94 (В двух томах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елезобетонные, металлические, деревянные и асбестоцементные конструкции и изделия инженерных сооружений промышленных предприят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56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истов 3.01.П-4.94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еревянные и асбестоцементные конструкции и изделия зданий промышленных предприят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0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истов 3.01. П-5.94 (В двух томах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льные конструкции и изделия зданий промышленных предприят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4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истов 3.01.П-6.94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ие металлические конструкции и изделия комплектной поставки одноэтажных зданий промышленных предприят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4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 истов 3.01.С-1. 94 (В двух томах)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елезобетонные, деревянные, стальные и асбестоцементные конструкции и изделия производственных сельскохозяйственных зданий и сооружений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3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истов садовых домов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жных листов типовых проектов садовых домов для строительства в Российской Федерации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К-4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орник каталогов строительных материалов. СК-4. (Издание 2-е дополненное)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29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К4-1.99</w:t>
            </w:r>
          </w:p>
        </w:tc>
        <w:tc>
          <w:tcPr>
            <w:tcW w:w="723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алог строительных материалов. СК4-1.99. Изоляционные материалы и издел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3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рриториальные каталоги</w:t>
      </w:r>
    </w:p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промышленого строительства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8804"/>
        <w:gridCol w:w="639"/>
      </w:tblGrid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03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Архангель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7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04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Астраха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5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 -01. 07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Бря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09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о Владимир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6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 10.91 ТК1-01.20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Волгоградской области Территориальный каталог индустриальных конструкций и изделий для промышленного строительства в Республике Калмык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96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11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Волого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60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12.91 Том 1, 2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Воронеж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 13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Нижегоро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8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</w:t>
            </w:r>
            <w:r>
              <w:rPr>
                <w:rFonts w:eastAsia="Arial" w:cs="Arial" w:ascii="Arial" w:hAnsi="Arial"/>
                <w:sz w:val="18"/>
                <w:szCs w:val="18"/>
              </w:rPr>
              <w:t>-01. 14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Дагестан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3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15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Иван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</w:t>
            </w:r>
            <w:r>
              <w:rPr>
                <w:rFonts w:eastAsia="Arial" w:cs="Arial" w:ascii="Arial" w:hAnsi="Arial"/>
                <w:sz w:val="18"/>
                <w:szCs w:val="18"/>
              </w:rPr>
              <w:t>.18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Калинигра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8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 19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Твер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21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Калуж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23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Карел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3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 25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Кир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21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26.91 Том 1, 2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Костром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5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27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Ком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 -01. 28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Краснодарском кра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6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30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Самар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36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32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Кур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3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35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Липец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37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Марий Эл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1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38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Мордов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7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 39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г Москв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40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Моск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9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41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Мурма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0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42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Новгоро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46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Орл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47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Пензе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0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50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Пск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0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52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яза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2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53.91 Том 1, 2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Сарат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55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Северная Осет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9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57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Смоле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3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58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Ставропольском кра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</w:t>
            </w:r>
            <w:r>
              <w:rPr>
                <w:rFonts w:eastAsia="Arial" w:cs="Arial" w:ascii="Arial" w:hAnsi="Arial"/>
                <w:sz w:val="18"/>
                <w:szCs w:val="18"/>
              </w:rPr>
              <w:t>1.59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Тамб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60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Республике Татарстан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60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6</w:t>
            </w:r>
            <w:r>
              <w:rPr>
                <w:rFonts w:eastAsia="Arial" w:cs="Arial" w:ascii="Arial" w:hAnsi="Arial"/>
                <w:sz w:val="18"/>
                <w:szCs w:val="18"/>
              </w:rPr>
              <w:t>3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Туль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4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66.91 Том 1, 2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Ульян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45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69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Чеченской Республике и Ингушской Республик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1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71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Чувашской Республике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2</w:t>
            </w:r>
          </w:p>
        </w:tc>
      </w:tr>
      <w:tr>
        <w:trPr>
          <w:trHeight w:val="57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1-01.73.91</w:t>
            </w:r>
          </w:p>
        </w:tc>
        <w:tc>
          <w:tcPr>
            <w:tcW w:w="880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промышленного строительства в Яросла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49</w:t>
            </w:r>
          </w:p>
        </w:tc>
      </w:tr>
    </w:tbl>
    <w:p>
      <w:pPr>
        <w:pStyle w:val="Heading1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жилищно-гражданского строительства</w:t>
      </w:r>
    </w:p>
    <w:tbl>
      <w:tblPr>
        <w:tblW w:w="108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806"/>
        <w:gridCol w:w="639"/>
      </w:tblGrid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04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Астраха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06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Белгоро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9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</w:t>
            </w:r>
            <w:r>
              <w:rPr>
                <w:rFonts w:eastAsia="Arial" w:cs="Arial" w:ascii="Arial" w:hAnsi="Arial"/>
                <w:sz w:val="18"/>
                <w:szCs w:val="18"/>
              </w:rPr>
              <w:t>2-01.07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Брян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9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09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о Владимир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0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10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Волгогра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1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12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Воронеж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9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13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Нижегоро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6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14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Республике Дагестан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8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18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Калининград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3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20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Республике Калмыки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7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21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Калуж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2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К2-01.25.91</w:t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рриториальный каталог индустриальных конструкций и изделий для жилищно-гражданского строительства в Кировской област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2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33:00Z</dcterms:created>
  <dc:creator>cnti</dc:creator>
  <dc:description/>
  <dc:language>en-US</dc:language>
  <cp:lastModifiedBy>cnti</cp:lastModifiedBy>
  <dcterms:modified xsi:type="dcterms:W3CDTF">2001-10-25T08:22:00Z</dcterms:modified>
  <cp:revision>3</cp:revision>
  <dc:subject/>
  <dc:title>Строительные нормы и правила (СНиП)</dc:title>
</cp:coreProperties>
</file>